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jc w:val="center"/>
        <w:rPr/>
      </w:pPr>
      <w:r>
        <w:rPr/>
        <w:t>нормативно-правовых актов, принятых в июле 2022 года</w:t>
      </w:r>
    </w:p>
    <w:p>
      <w:pPr>
        <w:pStyle w:val="Normal"/>
        <w:jc w:val="center"/>
        <w:rPr/>
      </w:pPr>
      <w:r>
        <w:rPr/>
        <w:t>Администрацией сельского поселения «Лавровская волост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становление Администрации сельского поселения  «Лавровская волость»   от  12.07.2022г.   № 2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«Об утверждении Положения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».</w:t>
      </w:r>
    </w:p>
    <w:p>
      <w:pPr>
        <w:pStyle w:val="Normal"/>
        <w:jc w:val="both"/>
        <w:rPr/>
      </w:pPr>
      <w:r>
        <w:rPr/>
        <w:tab/>
        <w:t>Обнародовано  12 июля  2022 года в библиотеках  сельского поселения «Лавровская волость»  д. Лавры, Ротово, Высокий Мост и Юшково, на официальном Интернет- сайте МО «Печорский район» www/pechory.reg60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2. Постановление Администрации сельского поселения  «Лавровская волость»   от 21.07.2022 г.  № 3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«О внесении изменений в административный регламент Администрации сельского поселения «Лавровская волость» предоставления муниципальной услуги «Предварительное согласование предоставления земельных участков, находящихся в государственной или муниципальной собственности без проведения торгов», утвержденный постановлением Администрации сельского поселения «Лавровская волость» от 12.11.2015 №53»</w:t>
      </w:r>
    </w:p>
    <w:p>
      <w:pPr>
        <w:pStyle w:val="Normal"/>
        <w:rPr/>
      </w:pPr>
      <w:r>
        <w:rPr/>
        <w:tab/>
        <w:t>Обнародовано  21 июля  2022 года в библиотеках  сельского поселения «Лавровская волость»  д. Лавры, Ротово, Высокий Мост и Юшково, на официальном Интернет- сайте МО «Печорский район» www/pechory.reg60.r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3. Постановление Администрации сельского поселения  «Лавровская волость»   от   26.07.2022г.  № 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Об утверждении результатов оценки эффективности предоставленных налоговых льгот по местным налогам за 2021 год на территории сельского поселения «Лавровская волость» Печорского района»</w:t>
      </w:r>
    </w:p>
    <w:p>
      <w:pPr>
        <w:pStyle w:val="Normal"/>
        <w:rPr/>
      </w:pPr>
      <w:r>
        <w:rPr/>
        <w:tab/>
        <w:t>Обнародовано  21 июня  2022 года в библиотеках  сельского поселения «Лавровская волость»  д. Лавры, Ротово, Высокий Мост и Юшково, на официальном Интернет- сайте МО «Печорский район» www/pechory.reg60.r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4. Постановление Администрации сельского поселения  «Лавровская волость» от  27.07.2022г.   №  33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«О внесении изменений в Постановление Администрации сельского поселения «Лавровская волость» от 18.05.2015г. № 12 «Об определении Администрации сельского </w:t>
      </w:r>
    </w:p>
    <w:p>
      <w:pPr>
        <w:pStyle w:val="Normal"/>
        <w:jc w:val="both"/>
        <w:rPr/>
      </w:pPr>
      <w:r>
        <w:rPr/>
        <w:t>поселения «Лавровская волость» администратором доходов бюджета муниципального образования</w:t>
      </w:r>
      <w:r>
        <w:rPr>
          <w:b/>
          <w:bCs/>
        </w:rPr>
        <w:t xml:space="preserve"> </w:t>
      </w:r>
      <w:r>
        <w:rPr>
          <w:bCs/>
        </w:rPr>
        <w:t xml:space="preserve">«Лавровская волость» и </w:t>
      </w:r>
      <w:r>
        <w:rPr/>
        <w:t>закрепления за Администрацией сельского поселения  «Лавровская волость» бюджетных полномочий администраторов доходов бюджета</w:t>
      </w:r>
    </w:p>
    <w:p>
      <w:pPr>
        <w:pStyle w:val="Normal"/>
        <w:jc w:val="both"/>
        <w:rPr/>
      </w:pPr>
      <w:r>
        <w:rPr/>
        <w:t>сельского поселения «Лавровская вол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                                                                                              О.В. Ткачук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 «Лавровская волость»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ourier New" w:hAnsi="Courier New" w:cs="Courier New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Style12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ConsPlusTitle">
    <w:name w:val="ConsPlusTitle Знак Знак"/>
    <w:basedOn w:val="Style10"/>
    <w:qFormat/>
    <w:rPr>
      <w:rFonts w:ascii="Arial" w:hAnsi="Arial" w:cs="Arial"/>
      <w:b/>
      <w:bCs/>
      <w:lang w:val="ru-RU" w:bidi="ar-SA"/>
    </w:rPr>
  </w:style>
  <w:style w:type="character" w:styleId="S2">
    <w:name w:val="s2"/>
    <w:basedOn w:val="Style10"/>
    <w:qFormat/>
    <w:rPr>
      <w:rFonts w:ascii="Times New Roman" w:hAnsi="Times New Roman" w:cs="Times New Roman"/>
    </w:rPr>
  </w:style>
  <w:style w:type="character" w:styleId="4">
    <w:name w:val="Заголовок 4 Знак"/>
    <w:basedOn w:val="Style10"/>
    <w:qFormat/>
    <w:rPr>
      <w:rFonts w:ascii="Courier New" w:hAnsi="Courier New" w:cs="Courier New"/>
      <w:b/>
      <w:sz w:val="36"/>
      <w:lang w:val="en-US"/>
    </w:rPr>
  </w:style>
  <w:style w:type="character" w:styleId="5">
    <w:name w:val="Заголовок 5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1">
    <w:name w:val="ConsPlusTitle Знак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2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22:00Z</dcterms:created>
  <dc:creator>Марина Сергеевна</dc:creator>
  <dc:description/>
  <dc:language>en-US</dc:language>
  <cp:lastModifiedBy>Пользователь</cp:lastModifiedBy>
  <cp:lastPrinted>2021-09-02T16:32:00Z</cp:lastPrinted>
  <dcterms:modified xsi:type="dcterms:W3CDTF">2022-08-11T09:45:00Z</dcterms:modified>
  <cp:revision>3</cp:revision>
  <dc:subject/>
  <dc:title>Принят</dc:title>
</cp:coreProperties>
</file>