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АДМИНИСТРАЦИЯ ПЕЧО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0 июля 2022 года. № 48-н</w:t>
      </w:r>
    </w:p>
    <w:p>
      <w:pPr>
        <w:pStyle w:val="Normal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tabs>
          <w:tab w:val="clear" w:pos="708"/>
          <w:tab w:val="left" w:pos="5955" w:leader="none"/>
        </w:tabs>
        <w:ind w:right="-1" w:hanging="0"/>
        <w:jc w:val="both"/>
        <w:rPr/>
      </w:pPr>
      <w:r>
        <w:rPr>
          <w:rFonts w:cs="Arial" w:ascii="Arial" w:hAnsi="Arial"/>
          <w:caps/>
          <w:sz w:val="24"/>
          <w:szCs w:val="24"/>
        </w:rPr>
        <w:t>О внесении изменений в состав комиссии по делам несовершеннолетних и защите их прав Печорского района, утвержденной постановлением Администрации Печорского района от 20.01.2022г. №10-н «Об утверждении состава комиссии по делам несовершеннолетних и защите их прав Печорского района, утвержденной постановлением Администрации Печорского района»</w:t>
      </w:r>
    </w:p>
    <w:p>
      <w:pPr>
        <w:pStyle w:val="Style21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5 Закона Псковской области №375–ОЗ от 01.10.2004г. «О комиссиях по делам несовершеннолетних и защите их прав», Федеральным законом РФ №120 «Об основах системы профилактики безнадзорности и правонарушений несовершеннолетних» от 24.06.1999г., решением Собрания депутатов Печорского района №19 от 24.01.2006г. «О наделении Администрации Печорского района государственными полномочиями в области Комиссии по делам несовершеннолетних и защите их прав», постановлением №23 от 23.01.2007г. Администрации Псковской области «Об утверждении Положения о комиссиях по делам несовершеннолетних и защите их прав в городских и муниципальных районах», на основании ходатайства от 14.07.2022г. №1322 ГКУСО «Центр социального обслуживания Печорского района», Администрация Печорского района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.Внести следующие изменения в Приложение №1 Постановления Администрации Печорского района от 20.01.2022г № 10-н «Об утверждении состава комиссии по делам несовершеннолетних и защите их прав Печорского района» с изменениями и дополнениями: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вывести из состава </w:t>
      </w:r>
      <w:r>
        <w:rPr>
          <w:rFonts w:cs="Arial" w:ascii="Arial" w:hAnsi="Arial"/>
          <w:bCs/>
          <w:sz w:val="24"/>
          <w:szCs w:val="24"/>
          <w:lang w:eastAsia="ar-SA"/>
        </w:rPr>
        <w:t>комиссии Вайнгольц Оксану Николаевну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1.2. ввести в состав комиссии Зыкову Марину Анатольевну.</w:t>
      </w:r>
    </w:p>
    <w:p>
      <w:pPr>
        <w:pStyle w:val="Normal"/>
        <w:widowControl w:val="false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.Опубликовать настоящее постановление в газете «Печорская правда» и разместить на официальном сайте МО «Печорский район».</w:t>
      </w:r>
    </w:p>
    <w:p>
      <w:pPr>
        <w:pStyle w:val="Normal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Печорского района С.Н. Тарасик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Александр Мирошниченко</cp:lastModifiedBy>
  <cp:lastPrinted>2022-07-20T14:02:00Z</cp:lastPrinted>
  <dcterms:modified xsi:type="dcterms:W3CDTF">2022-08-15T19:29:00Z</dcterms:modified>
  <cp:revision>42</cp:revision>
  <dc:subject/>
  <dc:title/>
</cp:coreProperties>
</file>