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666750" cy="8185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 18.03.2025 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25-н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№24-н от 19.03.2024 «Об    утверждении   Положения   и состава межведомственной комиссии по обеспечению безопасности дорожного движения в МО Печорский муниципальны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от 10 декабря 1995 года № 196-ФЗ «О безопасности дорожного движения», в связи с кадровыми изменениями, а также в целях обеспечения охраны жизни и здоровья граждан, гарантий их законных прав на безопасные условия движения по дорогам, улицам города Печоры и округа, Администрация Печорского муниципальн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Внести изменение в Приложение №3 утвердив план работы комиссии при Администрации Печорского муниципального округа по безопасности дорожного движения на 2025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Внести изменение в Приложение №2, утвердив состав комиссии по обеспечению безопасности дорожного движ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Разместить на официальном сайте МО Печорский муниципальный округ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  Печорского муниципального округа                                                     В.А. Зайцев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правляющий делами                                                                                  А.Л. Мирошниченко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  </w:t>
      </w:r>
      <w:r>
        <w:rPr/>
        <w:t>Приложение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</w:t>
      </w:r>
      <w:r>
        <w:rPr/>
        <w:t xml:space="preserve">Печорского муниципального округа от </w:t>
      </w:r>
      <w:r>
        <w:rPr>
          <w:u w:val="single"/>
        </w:rPr>
        <w:t>18.03.2025г.</w:t>
      </w:r>
      <w:r>
        <w:rPr/>
        <w:t xml:space="preserve"> №</w:t>
      </w:r>
      <w:r>
        <w:rPr>
          <w:u w:val="single"/>
        </w:rPr>
        <w:t xml:space="preserve"> 25-н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</w:t>
      </w:r>
    </w:p>
    <w:p>
      <w:pPr>
        <w:pStyle w:val="Normal"/>
        <w:rPr/>
      </w:pPr>
      <w:r>
        <w:rPr>
          <w:sz w:val="24"/>
          <w:szCs w:val="24"/>
        </w:rPr>
        <w:t xml:space="preserve">Зайцев В.А., Глава Печорского муниципального округа;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ебенкова И.С. Заместитель Главы Печорского муниципального округ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комиссии:</w:t>
      </w:r>
    </w:p>
    <w:p>
      <w:pPr>
        <w:pStyle w:val="Normal"/>
        <w:rPr/>
      </w:pPr>
      <w:r>
        <w:rPr>
          <w:sz w:val="24"/>
          <w:szCs w:val="24"/>
        </w:rPr>
        <w:t>- Савельев В.А., Начальник отдела дорожного строительства и транспорта Администрации Печорского муниципального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игижинский Н.И., директор Печорского филиала ГБУ ПО «Псковавтодор» (по согласованию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дставитель Печорского филиала ГППО «Псковпассажиравтотранс» (по согласованию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Евдокимов Н.И., Начальник ОГИБДД МО МВД России «Печорский» (по согласованию); - Представитель Псковской дистанции пути (по согласованию).</w:t>
      </w:r>
    </w:p>
    <w:p>
      <w:pPr>
        <w:pStyle w:val="Normal"/>
        <w:rPr/>
      </w:pPr>
      <w:r>
        <w:rPr>
          <w:sz w:val="24"/>
          <w:szCs w:val="24"/>
        </w:rPr>
        <w:t>- Суйков О.Г., Начальник управления по градостроительству, дорожному и коммунальному хозяйству Администрации Печорского муниципального округа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стапенко А.Ю. Начальник МО МВД России «Печорский» полковник полици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Главы территориальных отделов Печорского муниципального округа (по согласованию).</w:t>
      </w:r>
    </w:p>
    <w:p>
      <w:pPr>
        <w:pStyle w:val="Normal"/>
        <w:tabs>
          <w:tab w:val="clear" w:pos="708"/>
          <w:tab w:val="lef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</w:t>
      </w:r>
      <w:r>
        <w:rPr/>
        <w:t xml:space="preserve">Печорского муниципального округа от </w:t>
      </w:r>
      <w:r>
        <w:rPr>
          <w:u w:val="single"/>
        </w:rPr>
        <w:t>18.03.2025</w:t>
      </w:r>
      <w:r>
        <w:rPr/>
        <w:t>г. №</w:t>
      </w:r>
      <w:r>
        <w:rPr>
          <w:u w:val="single"/>
        </w:rPr>
        <w:t>25-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Л А Н </w:t>
      </w:r>
    </w:p>
    <w:p>
      <w:pPr>
        <w:pStyle w:val="Normal"/>
        <w:jc w:val="center"/>
        <w:rPr/>
      </w:pPr>
      <w:r>
        <w:rPr>
          <w:b/>
        </w:rPr>
        <w:t>работы комиссии при Администрации Печорского муниципального округа по безопасности дорожного движения на 2025 год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22"/>
        <w:gridCol w:w="2835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20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firstLine="4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Содержание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тветственные исполн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Срок исполн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firstLine="4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firstLine="2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оступающих предложений и указаний Правительства Псковской области по вопросам безопасности дорожного движения и подготовка предложений по результатам их рассмотр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tabs>
                <w:tab w:val="clear" w:pos="708"/>
                <w:tab w:val="center" w:pos="2545" w:leader="none"/>
                <w:tab w:val="right" w:pos="5090" w:leader="none"/>
              </w:tabs>
              <w:rPr/>
            </w:pPr>
            <w:r>
              <w:rPr/>
              <w:t>члены Комиссии</w:t>
              <w:tab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both"/>
              <w:rPr/>
            </w:pPr>
            <w:r>
              <w:rPr/>
              <w:t xml:space="preserve">Подготовка проектов нормативных правовых актов, регламентирующих деятельность Комисс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Члены Комиссии, секретарь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both"/>
              <w:rPr>
                <w:color w:val="FF0000"/>
              </w:rPr>
            </w:pPr>
            <w:r>
              <w:rPr/>
              <w:t>Корректировка плана работы Комиссии с учетом изменений оперативной обстановки с аварийностью, поступивших предложений членов Комиссии, и безопасности дорожного дви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сс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члены Комисс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 мере необходимости </w:t>
            </w:r>
          </w:p>
        </w:tc>
      </w:tr>
      <w:tr>
        <w:trPr>
          <w:trHeight w:val="15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firstLine="2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проведение заседаний Комиссии. </w:t>
            </w:r>
          </w:p>
          <w:p>
            <w:pPr>
              <w:pStyle w:val="22"/>
              <w:spacing w:lineRule="auto" w:line="240" w:before="0" w:after="0"/>
              <w:ind w:left="0" w:firstLine="4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 w:before="0" w:after="0"/>
              <w:ind w:left="0" w:firstLine="4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 w:before="0" w:after="0"/>
              <w:ind w:left="0" w:firstLine="4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сс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и председателя, члены Комиссии, </w:t>
            </w:r>
            <w:r>
              <w:rPr>
                <w:bCs/>
              </w:rPr>
              <w:t>должностные лица, ответственные за подготовку вопро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 и планам заседаний Комиссии</w:t>
            </w:r>
          </w:p>
        </w:tc>
      </w:tr>
      <w:tr>
        <w:trPr>
          <w:trHeight w:val="1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firstLine="2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ротоколов заседаний Комиссии, доведение принятых на них решений до членов Комиссии и исполнителей поруч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комиссии при Администрации Печорского муниципального округа по безопасности дорожного дв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тогам заседаний</w:t>
            </w:r>
          </w:p>
        </w:tc>
      </w:tr>
      <w:tr>
        <w:trPr>
          <w:trHeight w:val="4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both"/>
              <w:rPr>
                <w:bCs/>
              </w:rPr>
            </w:pPr>
            <w:r>
              <w:rPr>
                <w:bCs/>
              </w:rPr>
              <w:t xml:space="preserve">Устройство тротуар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в рамках областного и местного бюджета</w:t>
            </w:r>
          </w:p>
        </w:tc>
      </w:tr>
      <w:tr>
        <w:trPr>
          <w:trHeight w:val="4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Подготовка предложений по проведению оперативных мероприятий, в случае обострения обстановки с аварийностью в Печорском муниципальном округ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ссии, 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4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both"/>
              <w:rPr/>
            </w:pPr>
            <w:r>
              <w:rPr>
                <w:bCs/>
              </w:rPr>
              <w:t xml:space="preserve">Подготовка предложений по вопросам реализации </w:t>
            </w:r>
            <w:r>
              <w:rPr/>
              <w:t xml:space="preserve">муниципальной про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сполнители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4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both"/>
              <w:rPr/>
            </w:pPr>
            <w:r>
              <w:rPr/>
              <w:t>Устройство технических средств организации дорожног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ссии, должностные лица, </w:t>
            </w:r>
            <w:r>
              <w:rPr>
                <w:bCs/>
              </w:rPr>
              <w:t>ответственные за данное направлени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4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both"/>
              <w:rPr/>
            </w:pPr>
            <w:r>
              <w:rPr/>
              <w:t>Результаты работы по состоянию улично-дорожной сети</w:t>
            </w:r>
          </w:p>
          <w:p>
            <w:pPr>
              <w:pStyle w:val="Normal"/>
              <w:ind w:firstLine="253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ссии, должностные лица, </w:t>
            </w:r>
            <w:r>
              <w:rPr>
                <w:bCs/>
              </w:rPr>
              <w:t>ответственные за данное направлени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мере необходимости в рамках областного и местного бюджета</w:t>
            </w:r>
          </w:p>
        </w:tc>
      </w:tr>
      <w:tr>
        <w:trPr>
          <w:trHeight w:val="4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both"/>
              <w:rPr/>
            </w:pPr>
            <w:r>
              <w:rPr/>
              <w:t>Организация парковочных мест на территории Псково-Печерского монасты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ссии, должностные лица, </w:t>
            </w:r>
            <w:r>
              <w:rPr>
                <w:bCs/>
              </w:rPr>
              <w:t>ответственные за данное направлени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мере необходимости в рамках областного и местного бюджета</w:t>
            </w:r>
          </w:p>
        </w:tc>
      </w:tr>
      <w:tr>
        <w:trPr>
          <w:trHeight w:val="1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стройство пешеходных переход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ственный исполнитель: </w:t>
            </w:r>
          </w:p>
          <w:p>
            <w:pPr>
              <w:pStyle w:val="Normal"/>
              <w:jc w:val="center"/>
              <w:rPr/>
            </w:pPr>
            <w:r>
              <w:rPr/>
              <w:t>ОГИБДД МО МВД России «Печорский»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и: органы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в рамках областного и местного бюджета </w:t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center" w:pos="9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center" w:pos="9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center" w:pos="9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 безопасности дорожного движения и мерах, направленных на предупреждение аварийных ситуаций в местах пересечений автомобильных дорог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5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тветственный         исполнитель: </w:t>
            </w:r>
          </w:p>
          <w:p>
            <w:pPr>
              <w:pStyle w:val="Normal"/>
              <w:jc w:val="center"/>
              <w:rPr/>
            </w:pPr>
            <w:r>
              <w:rPr/>
              <w:t>ОГИБДД МО МВД России «Печорск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исполнители: органы местного самоуправ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мере необходимости в рамках реализации региональных проектов </w:t>
            </w:r>
          </w:p>
        </w:tc>
      </w:tr>
      <w:tr>
        <w:trPr>
          <w:trHeight w:val="20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Меры, принимаемые органами исполнительной власти и собственниками автодорог по снижению мест концентрации дорожно-транспортных происшествий на региональных и местных автодорогах.</w:t>
            </w:r>
          </w:p>
          <w:p>
            <w:pPr>
              <w:pStyle w:val="Normal"/>
              <w:ind w:firstLine="25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5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5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: </w:t>
            </w:r>
          </w:p>
          <w:p>
            <w:pPr>
              <w:pStyle w:val="Normal"/>
              <w:jc w:val="center"/>
              <w:rPr/>
            </w:pPr>
            <w:r>
              <w:rPr/>
              <w:t>ОГИБДД МО МВД России «Печорский»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и: органы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в рамках областного и местного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58:00Z</dcterms:created>
  <dc:creator>UprDelZam</dc:creator>
  <dc:description/>
  <cp:keywords/>
  <dc:language>en-US</dc:language>
  <cp:lastModifiedBy>admin_10_2</cp:lastModifiedBy>
  <cp:lastPrinted>2025-03-19T12:37:00Z</cp:lastPrinted>
  <dcterms:modified xsi:type="dcterms:W3CDTF">2025-03-19T09:37:00Z</dcterms:modified>
  <cp:revision>7</cp:revision>
  <dc:subject/>
  <dc:title/>
</cp:coreProperties>
</file>