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2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07-н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  изменений   в   приложение   №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Печорског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йона от 01.08.2022 г. № 49-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целях оптимизации и систематизации перечня организаций, определенных для отбытия наказания лицам, осужденным к исправительным работам в соответствии со ст. 39 Уголовно-исполнительного Кодекса РФ, на основании обращения Псковского МФ ФКУ УИИ УФСИН России по Псковской области, Устава МО Печорский муниципальный округ, на основании протеста прокуратуры Печорского района, Администрация Печорского муниципального округ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нести следующее изменение в приложение № 1 (далее – Приложение) к постановлению Администрации Печорского района от 01.08.</w:t>
      </w:r>
      <w:r>
        <w:rPr>
          <w:bCs/>
          <w:sz w:val="24"/>
          <w:szCs w:val="24"/>
        </w:rPr>
        <w:t xml:space="preserve">2022г. № 49-н, «Перечень организаций для отбывания наказания в виде исправительных работ», а именно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исключить из перечня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.26 ИП «Румянцовский Виталий Алексеевич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.27 ИП «Олих Виталий Алексеевич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.29 ООО «Зеленая карта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.31 ИП «Никифоров Вячеслав Иванович»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бавить в Перечень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П «Лабекин Владислав Юрьевич», ИНН 32050008270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 соответствии с пунктом 1 настоящего постановления, упорядочить нумерацию вышеуказанного перечня, в соответствии с приложением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Обнародовать настоящее постановление в установленном порядке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В.А. Зайцев</w:t>
      </w:r>
    </w:p>
    <w:p>
      <w:pPr>
        <w:pStyle w:val="Normal"/>
        <w:ind w:right="112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4"/>
          <w:szCs w:val="24"/>
        </w:rPr>
        <w:t>Управляющий делами                                                                        А.Л. Мирошниченко</w:t>
      </w:r>
      <w:r>
        <w:br w:type="page"/>
      </w:r>
    </w:p>
    <w:p>
      <w:pPr>
        <w:pStyle w:val="Normal"/>
        <w:widowControl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/>
      </w:pPr>
      <w:r>
        <w:rPr>
          <w:bCs/>
        </w:rPr>
        <w:t xml:space="preserve">Печорского муниципального округа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от </w:t>
      </w:r>
      <w:r>
        <w:rPr>
          <w:u w:val="single"/>
        </w:rPr>
        <w:t>12.02.2025 г.</w:t>
      </w:r>
      <w:r>
        <w:rPr/>
        <w:t xml:space="preserve">  № </w:t>
      </w:r>
      <w:r>
        <w:rPr>
          <w:u w:val="single"/>
        </w:rPr>
        <w:t>07-н</w:t>
      </w:r>
    </w:p>
    <w:p>
      <w:pPr>
        <w:pStyle w:val="Normal"/>
        <w:widowControl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организаций для отбывания наказания в вид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справительных работ 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МП «Благоустройство.                                    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2. МП «Печорские тепловые сети»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3. КХ «Надежда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4. КХ «Витязь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5. СПК им. Суворов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6. ИП Глава КФХ Громов А.В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7. ОАО «Новоизборский комбинат нерудных материалов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8. ООО «Восход»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9. «СтройЕвроБлок» И.П. Овсянников А.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10. ООО «Гарант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11. ИП Глава КХ Шарстук Г.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12. ООО «ТехноРесурс»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13. ООО «Евро-Керамика Печоры»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14.  Территориальный отдел Печоры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15. Территориальный отдел Круппской волости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Территориальный отдел Лавровской волости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17. Территориальный отдел Новоизборской волости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18 Пансионат «Кривск» Отделения по Псковской области Северо-Западного главного управления трального банка Российской Федерации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19.  ООО «АСГ»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20. СХПК «Лазарево»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21. ООО «Жилфондсервис»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22. ГППО «Псковпассажиравтотранс» Печорский филиал.</w:t>
      </w:r>
    </w:p>
    <w:p>
      <w:pPr>
        <w:pStyle w:val="Normal"/>
        <w:widowControl w:val="false"/>
        <w:ind w:right="-426" w:hanging="0"/>
        <w:rPr/>
      </w:pPr>
      <w:r>
        <w:rPr>
          <w:color w:val="000000"/>
          <w:sz w:val="22"/>
          <w:szCs w:val="22"/>
        </w:rPr>
        <w:t>23. Государственный историко-архитектурный и природно-ландшафтный музей-заповедник «Изборск»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24. ООО «Биоген»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25. ООО «УК» АК-ГруппСервис»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6. «ИП Промыслов А.А.»                                            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7.  ООО «Печорыагродорстрой». 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. ИП «Осипова Светлана Петровна».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29. ООО «Премиум маркет»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30. </w:t>
      </w:r>
      <w:r>
        <w:rPr>
          <w:color w:val="000000"/>
          <w:sz w:val="22"/>
          <w:szCs w:val="22"/>
        </w:rPr>
        <w:t>ИП КФХ «Пономаренко А.И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31. ООО «Флуидор».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>32.</w:t>
      </w:r>
      <w:r>
        <w:rPr>
          <w:color w:val="000000"/>
          <w:sz w:val="22"/>
          <w:szCs w:val="22"/>
        </w:rPr>
        <w:t xml:space="preserve"> ООО «КЮ-АЛЬП».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 xml:space="preserve">33.  </w:t>
      </w:r>
      <w:r>
        <w:rPr>
          <w:color w:val="000000"/>
          <w:sz w:val="22"/>
          <w:szCs w:val="22"/>
        </w:rPr>
        <w:t>ООО «Ресторация -Изборск»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34. ООО «Межхозяйственный лесхоз Печорский».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35. ИП «Аперян М.Г.»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36. ООО «Балт-Фиш»</w:t>
      </w:r>
    </w:p>
    <w:p>
      <w:pPr>
        <w:pStyle w:val="Normal"/>
        <w:jc w:val="both"/>
        <w:rPr/>
      </w:pPr>
      <w:r>
        <w:rPr>
          <w:sz w:val="22"/>
          <w:szCs w:val="22"/>
        </w:rPr>
        <w:t>37.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 xml:space="preserve">КФХ Кипяткова Н.Т. организация «Надежда», в лице Кипятковой Надежды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Тимофеевны, ИНН 60150043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2"/>
          <w:szCs w:val="22"/>
        </w:rPr>
        <w:t>38. ИП «Лабекин Владислав Юрьевич», ИНН 320500082700</w:t>
      </w:r>
    </w:p>
    <w:p>
      <w:pPr>
        <w:pStyle w:val="Normal"/>
        <w:ind w:right="-10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Печорского муниципального округа                                                 </w:t>
      </w:r>
      <w:r>
        <w:rPr>
          <w:sz w:val="22"/>
          <w:szCs w:val="22"/>
        </w:rPr>
        <w:tab/>
        <w:t>В.А. Зай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06:00Z</dcterms:created>
  <dc:creator>UprDelZam</dc:creator>
  <dc:description/>
  <cp:keywords/>
  <dc:language>en-US</dc:language>
  <cp:lastModifiedBy>admin_10_2</cp:lastModifiedBy>
  <cp:lastPrinted>2024-02-01T14:52:00Z</cp:lastPrinted>
  <dcterms:modified xsi:type="dcterms:W3CDTF">2025-02-12T09:06:00Z</dcterms:modified>
  <cp:revision>2</cp:revision>
  <dc:subject/>
  <dc:title/>
</cp:coreProperties>
</file>