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  <w:t>АДМИНИСТРАЦИЯ ГОРОДСКОГО ПОСЕЛЕНИЯ "ПЕЧОРЫ"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  <w:t>ПОСТАНОВЛЕНИЕ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От 27 июля 2022 года №182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bCs/>
          <w:caps/>
          <w:kern w:val="2"/>
          <w:sz w:val="24"/>
          <w:szCs w:val="24"/>
          <w:lang w:eastAsia="hi-IN" w:bidi="hi-IN"/>
        </w:rPr>
        <w:t>Об утверждении Положения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cap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bCs/>
          <w:cap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ями 303, 307 Трудового кодекса Российской Федерации, Уставом муниципального образования "Печоры",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  <w:t>АДМИНИСТРАЦИЯ ГОРОДСКОГО ПОСЕЛЕНИЯ "ПЕЧОРЫ"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before="0" w:after="0"/>
        <w:ind w:left="568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Утвердить Положение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Администрации городского поселения "Печоры" г. Печоры, в зданиях Администраций д. Изборск, и д. Паниковичи, в МБУК "Печорская районная библиотека", в библиотеках д. Изборск, д. Паниковичи и разместить на официальном Интернет2. Обнародовать настоящее постановление на информационном стенде -сайте МО "Печорский район" pechory.reg60.ru .</w:t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"Печоры" Е. В. Морозова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"Печоры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.07.2022 N18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ложение о порядке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1.Общие положения</w:t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Работодатель – физическое лицо, не являющийся индивидуальным предпринимателем (далее - работодатель), проживающий на территории муниципального образования «Печоры», в течении семи рабочих дней с момента заключения с работником трудового договора обязан направить документы для его регистрации в Администрацию муниципального образования «Печоры» (далее - Администрация), установленные в абзаце 1 пункта 2.2 настоящего Положения.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одатель при прекращении трудового договора, указанного в пункте 1.1 настоящего Положения, в течении семи рабочих дней с момента его прекращенияобязан направить в Администрацию документы, установленные в абзаце 2 пункта 2.2 настоящего Положения, для регистрации факта прекращения указанного договора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Регистрация трудового договора, заключенного с работником, факта прекращения данного зарегистрированного трудового договора осуществляется в уведомительном порядке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4При регистрации трудового договора, заключенного с работником, факта прекращения данного зарегистрированного трудового договора Администрация обеспечивает конфиденциальность персональных данных в соответствии с требованиями законодательства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5Порядок представления информации о регистрации трудовых договоров, фактов прекращения трудовых договоров предоставляется в соответствии с требованиями законодательства. 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Процедура регистрации трудовых договоров и фактов прекращения 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Style17"/>
        <w:spacing w:lineRule="auto" w:line="240" w:before="0" w:after="0"/>
        <w:ind w:left="644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Документы для регистрации трудового договора, заключенного с работником, факта прекращения данного зарегистрированного трудового договора работодателем или уполномоченным им лицом, действующим на основании доверенности (далее – уполномоченное лицо) представляются в Администрацию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Для регистрации трудового договора, заключенного с работником, работодатель (уполномоченное лицо) в Администрацию представляет Уведомление о заключении трудового договора (приложение №1), с приложением одного экземпляра трудового договора, либо его копии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гистрации факта прекращения зарегистрированного трудового договора с работником работодатель (уполномоченное лицо) в Администрацию представляет Уведомление о факте прекращения (расторжения) трудового договора (приложение №2), с указанием оснований, установленных Трудовым кодексом Российской Федерации, либо дополнительных оснований, установленных в трудовом договоре, заключенном с работником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3В случае если для регистрации трудового договора, заключенного с работником, факта прекращения данного зарегистрированного трудового договора представлены документы с нарушением требований пункта 2.2 настоящего Положения, Администрация в течение 10 рабочих дней уведомляет работодателя о необходимости представить недостающие сведения. В этом случае регистрации трудового договора, заключенного с работником, факта прекращения зарегистрированного трудового договора осуществляется после предоставления недостающих сведений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ется отказ в регистрации трудового договора, заключенного с работником, по причине его несоответствия трудовому законодательству, а также отказ в регистрации факта прекращения данного зарегистрированного трудового договора по причине несоблюдения сторонами данного трудового договора трудового законодательства при его прекращении.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Документы, указанные в пункте 2.2 настоящего Положения могут быть представлены в Администрациюпри личной явке, либо направлены почтовой связью или в электронной форме.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Регистрация трудового договора, заключенного с работником, факта прекращения (расторжения) данного зарегистрированного трудового договора Администрацией осуществляется путем занесения сведений о трудовом договоре, заключенном с работником, факте прекращения данного зарегистрированного трудового договора в журнал регистрации трудовых договоров в течение 10 рабочих дней с момента поступления документов, указанных в пункте 2.2 настоящего Положени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урнале регистрации трудовых договоров указываются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случае регистрации трудового договора – дата поступления трудового договора на регистрацию, дата его заключения, данные сторон трудового договора, место работы или выполняемые функции, срок действия трудового договора;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факта прекращения (расторжения) данного зарегистрированного трудового договора – дата прекращения трудового договора, основание прекращения трудового догово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6. Уведомить о возникновении (заключении) трудового договора с работодателем, либо о факте прекращения трудового договора с работодателем может работник, либо его представитель по довер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смерти работодателя или отсутствие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для регистрации факта прекращения данного трудового договора.</w:t>
      </w:r>
      <w:r>
        <w:br w:type="page"/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ложению о порядке рег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и фактов прекращения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Администрации городского поселения «Печоры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ного по адресу: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место в соответствии с регистрацией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телефона: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 наличии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ЛЮЧЕНИИ ТРУДОВОГО ДОГОВОРА, ЗАКЛЮЧЕННОГО РАБОТОДАТЕЛЕМ – ФИЗИЧЕСКТМ ЛИЦОМ, НЕ ЯВЛЯЮЩИМСЯ ИНДИВИДУАЛЬНЫМ ПРЕДПРИНИМАТЕЛЕМ, С РАБОТНИК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ведомляю, что мной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одателя, адрес места жительства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 трудовой договор с работником_____________________________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реквизиты договора (при наличии), ф.и.о. (полностью) работ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гистрации трудового договора мной представляется экземпляр трудового договора (копии трудового договор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 ___________/_______________/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та) (подпись, расшифровка)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ложению о порядке рег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и фактов прекращения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 договоров работников с работодателями –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КРАЩЕНИИ ТРУДОВОГО ДОГОВОРА, ЗАКЛЮЧЕННОГО РАБОТОДАТЕЛЕМ – ФИЗИЧЕСКТМ ЛИЦОМ, НЕ ЯВЛЯЮЩИМСЯ ИНДИВИДУАЛЬНЫМ ПРЕДПРИНИМАТЕЛЕМ, С РАБОТНИК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ведомляю, что трудовой договор (реквизиты договора (при наличии)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ный мной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ника или работодателя, адрес места регистрации и жительства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работником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олностью) работника или работодателя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орг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 прекращение трудового договора: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 ___________/_______________/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та) (подпись, расшифровка)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8:07:00Z</dcterms:created>
  <dc:creator>yurist2021@outlook.com</dc:creator>
  <dc:description/>
  <cp:keywords/>
  <dc:language>en-US</dc:language>
  <cp:lastModifiedBy>Александр Мирошниченко</cp:lastModifiedBy>
  <cp:lastPrinted>2022-07-27T10:41:00Z</cp:lastPrinted>
  <dcterms:modified xsi:type="dcterms:W3CDTF">2022-08-15T18:25:00Z</dcterms:modified>
  <cp:revision>4</cp:revision>
  <dc:subject/>
  <dc:title/>
</cp:coreProperties>
</file>