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2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15-н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3968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остава комиссии Администрации Печорского муниципального округа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276"/>
        <w:ind w:right="39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оложением о комиссии Администрации Печорского района по предупреждению и ликвидации чрезвычайных ситуаций и обеспечению пожарной безопасности, утвержденным постановлением Администрации района от 23.03.2020 г. № 15-н, Администрации Печорского муниципального округа, а также в связи с кадровыми изменениями, Администрация Печорского муниципального округа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сональный состав комиссии Администрации Печорского муниципального округа по предупреждению и ликвидации чрезвычайных ситуаций и обеспечению пожарной безопасности, согласно приложению к настоящему постановлению.</w:t>
      </w:r>
    </w:p>
    <w:p>
      <w:pPr>
        <w:pStyle w:val="Normal"/>
        <w:spacing w:lineRule="auto" w:line="276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 момента издания настоящего постановления постановление Администрации Печорского района от 30.05.2025 г. № 65-н «Об утверждении состава комиссии Администрации Печорского муниципального округа по предупреждению и ликвидации чрезвычайных ситуаций и обеспечению пожарной безопасности» считать утратившим силу. </w:t>
      </w:r>
    </w:p>
    <w:p>
      <w:pPr>
        <w:pStyle w:val="Normal"/>
        <w:spacing w:lineRule="auto" w:line="276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Обнародовать настоящее постановление в установленном порядке и разместить на официальном сайте МО Печорский муниципальный округ в сети интернет.</w:t>
      </w:r>
    </w:p>
    <w:p>
      <w:pPr>
        <w:pStyle w:val="Normal"/>
        <w:spacing w:lineRule="auto" w:line="276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я вступает в силу с момента его официального обнародования.</w:t>
      </w:r>
    </w:p>
    <w:p>
      <w:pPr>
        <w:pStyle w:val="Normal"/>
        <w:spacing w:lineRule="auto" w:line="276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ind w:right="67" w:firstLine="1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                                                       В.А. Зайцев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 А.Л. Мирошниченко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  <w:br/>
        <w:t xml:space="preserve">Печорского муниципального округа </w:t>
        <w:br/>
      </w:r>
      <w:r>
        <w:rPr>
          <w:sz w:val="22"/>
          <w:szCs w:val="22"/>
          <w:u w:val="single"/>
        </w:rPr>
        <w:t>от 18.02.2024 г. № 15-н</w:t>
      </w: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С Т А 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АДМИНИСТРАЦИИ ПЕЧОРСКОГО МУНИЦИПАЛЬНОГО ОКРУГА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Style20"/>
        <w:numPr>
          <w:ilvl w:val="0"/>
          <w:numId w:val="3"/>
        </w:numPr>
        <w:suppressAutoHyphens w:val="false"/>
        <w:spacing w:lineRule="auto" w:line="276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Зайцев Валерий Андреевич</w:t>
        <w:tab/>
        <w:t xml:space="preserve"> - Глава Печорского муниципального округа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: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ирнова Светлана Николаевна – заместитель Главы Печорского муниципального округа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ебенкова Ирина Сергеевна – заместитель Главы Печорского муниципального округа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 xml:space="preserve">Колюкаев Роман Васильевич - начальник ПСЧ № 23 ГКУ ПО «Управление ОДВЧС» </w:t>
      </w:r>
    </w:p>
    <w:p>
      <w:pPr>
        <w:pStyle w:val="Style20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по согласованию);</w:t>
      </w:r>
    </w:p>
    <w:p>
      <w:pPr>
        <w:pStyle w:val="Style20"/>
        <w:spacing w:lineRule="auto" w:line="276"/>
        <w:ind w:left="0" w:right="0" w:hanging="0"/>
        <w:jc w:val="both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 xml:space="preserve">: </w:t>
      </w:r>
    </w:p>
    <w:p>
      <w:pPr>
        <w:pStyle w:val="Style20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5.      Летова Юлия Борисовна - начальник отдела по делам ГО и ЧС и мобилизационной работе;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йков Олег Григорьевич</w:t>
        <w:tab/>
        <w:t>- начальник управления по градостроительству, дорожному и коммунальному хозяйству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рентьева Оксана Викторовна - начальник управления образования Администрации Печорского муниципального округа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елкова Ирина Алексеевна - начальник Территориального отдела Печорского района Комитета по социальной защите Псковской области (по согласованию)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невич Денис Владимирович - и.о. главного врача ГБУЗ ПО «Печорская районная больница» (по согласованию)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тапенко Артём Юрьевич</w:t>
        <w:tab/>
        <w:t xml:space="preserve"> - начальник МО МВД РФ «Печорский» (по согласованию)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сильев Алексей Николаевич - ведущий сервисный инженер Псковского района (г. Печоры) филиала в Новгородской и Псковской областях ПАО «Ростелеком» (по согласованию)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злов Николай Аркадьевич -  директор МП «Печорские тепловые сети»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Щербов Сергей Владимирович - и.о. директора ГППО «Псковпассажиравтотранс» Печорский филиал (по согласованию)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зонов Александр </w:t>
        <w:tab/>
        <w:t xml:space="preserve">Геннадьевич - начальник </w:t>
      </w:r>
      <w:r>
        <w:rPr>
          <w:sz w:val="24"/>
          <w:szCs w:val="24"/>
          <w:lang w:eastAsia="en-US"/>
        </w:rPr>
        <w:t xml:space="preserve">РЭС № 2 ПО Северные электрические сети филиала ПАО «Россети Северо-Запада» </w:t>
      </w:r>
      <w:r>
        <w:rPr>
          <w:sz w:val="24"/>
          <w:szCs w:val="24"/>
        </w:rPr>
        <w:t>(по согласованию)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колов Кирилл Сергеевич - Директор МАУ «Благоустройство»;</w:t>
      </w:r>
    </w:p>
    <w:p>
      <w:pPr>
        <w:pStyle w:val="Style20"/>
        <w:numPr>
          <w:ilvl w:val="0"/>
          <w:numId w:val="2"/>
        </w:numPr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гижинский Николай Иосифович - директор Печорского филиала ГБУ ПО «Псковавтодор» (по согласованию);</w:t>
      </w:r>
    </w:p>
    <w:p>
      <w:pPr>
        <w:pStyle w:val="Style20"/>
        <w:numPr>
          <w:ilvl w:val="0"/>
          <w:numId w:val="2"/>
        </w:numPr>
        <w:shd w:fill="FFFFFF" w:val="clear"/>
        <w:suppressAutoHyphens w:val="false"/>
        <w:spacing w:lineRule="atLeast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итрова Ольга Николаевна - директор ГКУ «Печорское лесничество» (по согласованию);</w:t>
      </w:r>
    </w:p>
    <w:p>
      <w:pPr>
        <w:pStyle w:val="Style20"/>
        <w:numPr>
          <w:ilvl w:val="0"/>
          <w:numId w:val="2"/>
        </w:numPr>
        <w:shd w:fill="FFFFFF" w:val="clear"/>
        <w:suppressAutoHyphens w:val="false"/>
        <w:spacing w:lineRule="atLeast" w:line="240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Щербаков Игорь Александрович - начальник Печорской РЭС АО «Газпром Газораспределение Псков» (по согласован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D2A3A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lang w:eastAsia="zh-CN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_"/>
    <w:qFormat/>
    <w:rPr>
      <w:color w:val="2D2A3B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uppressAutoHyphens w:val="false"/>
      <w:overflowPunct w:val="true"/>
      <w:autoSpaceDE w:val="true"/>
      <w:spacing w:lineRule="auto" w:line="292"/>
      <w:ind w:firstLine="400"/>
      <w:textAlignment w:val="auto"/>
    </w:pPr>
    <w:rPr>
      <w:color w:val="2D2A3B"/>
      <w:sz w:val="26"/>
      <w:szCs w:val="26"/>
      <w:lang w:val="en-US"/>
    </w:rPr>
  </w:style>
  <w:style w:type="paragraph" w:styleId="Style25">
    <w:name w:val="Style2"/>
    <w:basedOn w:val="Normal"/>
    <w:qFormat/>
    <w:pPr>
      <w:widowControl w:val="false"/>
      <w:suppressAutoHyphens w:val="false"/>
      <w:overflowPunct w:val="true"/>
      <w:spacing w:lineRule="exact" w:line="300"/>
      <w:jc w:val="center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0:00Z</dcterms:created>
  <dc:creator>UprDelZam</dc:creator>
  <dc:description/>
  <cp:keywords/>
  <dc:language>en-US</dc:language>
  <cp:lastModifiedBy>admin_10_2</cp:lastModifiedBy>
  <cp:lastPrinted>2025-02-07T11:11:00Z</cp:lastPrinted>
  <dcterms:modified xsi:type="dcterms:W3CDTF">2025-02-26T11:31:00Z</dcterms:modified>
  <cp:revision>3</cp:revision>
  <dc:subject/>
  <dc:title/>
</cp:coreProperties>
</file>