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АДМИНИСТРАЦИЯ ПЕЧО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01 июля 2022 года. № 46-н</w:t>
      </w:r>
    </w:p>
    <w:p>
      <w:pPr>
        <w:pStyle w:val="Normal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tabs>
          <w:tab w:val="clear" w:pos="708"/>
          <w:tab w:val="left" w:pos="5955" w:leader="none"/>
          <w:tab w:val="left" w:pos="9498" w:leader="none"/>
        </w:tabs>
        <w:ind w:right="-1" w:hanging="0"/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>О внесении изменений в состав комиссии по делам несовершеннолетних и защите их прав Печорского района, утвержденной постановлением Администрации Печорского района от 20.01.2022 №10-н «Об утверждении состава комиссии по делам несовершеннолетних и защите их прав Печорского района, утвержденной постановлением Администрации Печорского района»</w:t>
      </w:r>
    </w:p>
    <w:p>
      <w:pPr>
        <w:pStyle w:val="Style21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Style21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5 Закона Псковской области № 375 – ОЗ от 01.10.2004 г. «О комиссиях по делам несовершеннолетних и защите их прав», Федеральным законом РФ № 120 «Об основах системы профилактики безнадзорности и правонарушений несовершеннолетних» от 24.06.1999 г., решением Собрания депутатов Печорского района № 19 от 24.01.2006 г. «О наделении Администрации Печорского района государственными полномочиями в области Комиссии по делам несовершеннолетних и защите их прав», постановлением № 23 от 23.01.2007г. Администрации Псковской области «Об утверждении Положения о комиссиях по делам несовершеннолетних и защите их прав в городских и муниципальных районах», в связи с кадровыми изменениями, Администрация Печорского района ПОСТАНОВЛЯЕТ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1.Внести следующие изменения в Приложение № 1 Постановления Администрации Печорского района от 20.01.2022 № 10-н «Об утверждении состава комиссии по делам несовершеннолетних и защите их прав Печорского района» с изменениями и дополнени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1.1. вывести из состава о</w:t>
      </w:r>
      <w:r>
        <w:rPr>
          <w:rFonts w:cs="Arial" w:ascii="Arial" w:hAnsi="Arial"/>
          <w:bCs/>
          <w:sz w:val="24"/>
          <w:szCs w:val="24"/>
          <w:lang w:eastAsia="ar-SA"/>
        </w:rPr>
        <w:t>тветственный секретарь комиссии</w:t>
      </w: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 - </w:t>
      </w:r>
      <w:r>
        <w:rPr>
          <w:rFonts w:cs="Arial" w:ascii="Arial" w:hAnsi="Arial"/>
          <w:bCs/>
          <w:sz w:val="24"/>
          <w:szCs w:val="24"/>
          <w:lang w:eastAsia="ar-SA"/>
        </w:rPr>
        <w:t>Петрушина Елена Ивановна, консультант Администрации Печор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ar-SA"/>
        </w:rPr>
        <w:t>1.2 возложить исполнение обязанностей консультанта Администрации Печорского района, ответственного секретаря комиссии на Обдумову Марину Леонидовну.</w:t>
      </w:r>
    </w:p>
    <w:p>
      <w:pPr>
        <w:pStyle w:val="Normal"/>
        <w:widowControl w:val="false"/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2. Действие настоящего постановления распространяются на правоотношения возникшие с 1 июля 2022 года;</w:t>
      </w:r>
    </w:p>
    <w:p>
      <w:pPr>
        <w:pStyle w:val="Normal"/>
        <w:widowControl w:val="false"/>
        <w:suppressAutoHyphens w:val="false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3.Опубликовать настоящее постановление в газете «Печорская правда» и разместить на официальном сайте МО «Печорский район».</w:t>
      </w:r>
    </w:p>
    <w:p>
      <w:pPr>
        <w:pStyle w:val="Normal"/>
        <w:ind w:right="-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Глава Печорского района С.Н. Тарасик</w:t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2:24:00Z</dcterms:created>
  <dc:creator>UprDelZam</dc:creator>
  <dc:description/>
  <cp:keywords/>
  <dc:language>en-US</dc:language>
  <cp:lastModifiedBy>Александр Мирошниченко</cp:lastModifiedBy>
  <cp:lastPrinted>2022-07-01T15:11:00Z</cp:lastPrinted>
  <dcterms:modified xsi:type="dcterms:W3CDTF">2022-08-15T19:26:00Z</dcterms:modified>
  <cp:revision>4</cp:revision>
  <dc:subject/>
  <dc:title/>
</cp:coreProperties>
</file>