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../../../../../Управление%20делами/Downloads/pechory_r_coa_2021.jpg" \* MERGEFORMAT  INCLUDEPICTURE "../../../../../../../../../../../Управление%20делами/Downloads/pechory_r_coa_2021.jpg" \* MERGEFORMAT  INCLUDEPICTURE "../../../../../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14.01.2025 г.</w:t>
      </w:r>
      <w:r>
        <w:rPr>
          <w:lang w:eastAsia="zh-CN"/>
        </w:rPr>
        <w:t xml:space="preserve">  № </w:t>
      </w:r>
      <w:r>
        <w:rPr>
          <w:u w:val="single"/>
          <w:lang w:eastAsia="zh-CN"/>
        </w:rPr>
        <w:t>02-н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4960" w:hanging="0"/>
        <w:jc w:val="both"/>
        <w:rPr/>
      </w:pPr>
      <w:r>
        <w:rPr/>
        <w:t xml:space="preserve">Об утверждении календарного плана физкультурных и спортивных   мероприятий Печорского муниципального округа на 2025 год.                                              </w:t>
      </w:r>
    </w:p>
    <w:p>
      <w:pPr>
        <w:pStyle w:val="Normal"/>
        <w:shd w:fill="FFFFFF" w:val="clear"/>
        <w:ind w:left="14" w:right="3288" w:hanging="0"/>
        <w:jc w:val="both"/>
        <w:rPr/>
      </w:pPr>
      <w:r>
        <w:rPr/>
      </w:r>
    </w:p>
    <w:p>
      <w:pPr>
        <w:pStyle w:val="Normal"/>
        <w:shd w:fill="FFFFFF" w:val="clear"/>
        <w:ind w:left="14" w:right="-6" w:firstLine="694"/>
        <w:jc w:val="both"/>
        <w:rPr/>
      </w:pPr>
      <w:r>
        <w:rPr/>
      </w:r>
    </w:p>
    <w:p>
      <w:pPr>
        <w:pStyle w:val="Normal"/>
        <w:shd w:fill="FFFFFF" w:val="clear"/>
        <w:ind w:left="14" w:right="-6" w:firstLine="694"/>
        <w:jc w:val="both"/>
        <w:rPr/>
      </w:pPr>
      <w:r>
        <w:rPr/>
        <w:t xml:space="preserve">В целях упорядочения и контроля расходования средств, направляемых из бюджета муниципального округа на финансирование мероприятий в сфере физической культуры и спорта в целях их стимулирования для повышения качественного удовлетворения потребности и общедоступности широкого круга специалистов и населения в таковых на территории Печорского муниципального округа, в соответствии с Федеральным законом от 04.12.2007 г. №329-ФЗ «О физической  культуре и спорте в РФ», </w:t>
      </w:r>
      <w:r>
        <w:rPr>
          <w:shd w:fill="FFFFFF" w:val="clear"/>
        </w:rPr>
        <w:t xml:space="preserve">Государственной программы Псковской  области «Развитие физической культуры и спорта» </w:t>
      </w:r>
      <w:r>
        <w:rPr>
          <w:sz w:val="22"/>
          <w:szCs w:val="22"/>
          <w:shd w:fill="FFFFFF" w:val="clear"/>
        </w:rPr>
        <w:t>утверждённой постановлением Правительства области от 29 декабря 2023 года №555</w:t>
      </w:r>
      <w:r>
        <w:rPr/>
        <w:t xml:space="preserve">, руководствуясь п.24 ст. 8 Устава Печорского муниципального округа,  Бюджетным кодексом Российской Федерации, Администрация Печорского муниципального округа     </w:t>
      </w:r>
    </w:p>
    <w:p>
      <w:pPr>
        <w:pStyle w:val="Normal"/>
        <w:shd w:fill="FFFFFF" w:val="clear"/>
        <w:ind w:left="14" w:right="-6" w:hanging="0"/>
        <w:jc w:val="center"/>
        <w:rPr/>
      </w:pPr>
      <w:r>
        <w:rPr/>
      </w:r>
    </w:p>
    <w:p>
      <w:pPr>
        <w:pStyle w:val="Normal"/>
        <w:shd w:fill="FFFFFF" w:val="clear"/>
        <w:ind w:left="14" w:right="-6" w:hanging="0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ind w:left="14" w:right="-6" w:hanging="0"/>
        <w:jc w:val="both"/>
        <w:rPr/>
      </w:pPr>
      <w:r>
        <w:rPr/>
      </w:r>
    </w:p>
    <w:p>
      <w:pPr>
        <w:pStyle w:val="Normal"/>
        <w:shd w:fill="FFFFFF" w:val="clear"/>
        <w:ind w:right="-6" w:firstLine="851"/>
        <w:jc w:val="both"/>
        <w:rPr/>
      </w:pPr>
      <w:r>
        <w:rPr/>
        <w:t>1.Утвердить прилагаемый календарный план физкультурных и спортивных мероприятий Печорского муниципального округа на 2025 год согласно приложения к настоящему постановлению.</w:t>
      </w:r>
    </w:p>
    <w:p>
      <w:pPr>
        <w:pStyle w:val="Normal"/>
        <w:shd w:fill="FFFFFF" w:val="clear"/>
        <w:ind w:right="-6" w:firstLine="851"/>
        <w:jc w:val="both"/>
        <w:rPr/>
      </w:pPr>
      <w:r>
        <w:rPr/>
        <w:t>2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ind w:right="-6" w:firstLine="851"/>
        <w:jc w:val="both"/>
        <w:rPr/>
      </w:pPr>
      <w:r>
        <w:rPr/>
        <w:t>3.Настоящее постановление подлежит обнародованию в установленном порядке и размещению в сети интернет на официальном сайте Администрации Печорского муниципального округа.</w:t>
      </w:r>
    </w:p>
    <w:p>
      <w:pPr>
        <w:pStyle w:val="Normal"/>
        <w:shd w:fill="FFFFFF" w:val="clear"/>
        <w:ind w:right="-6" w:firstLine="851"/>
        <w:jc w:val="both"/>
        <w:rPr/>
      </w:pPr>
      <w:r>
        <w:rPr/>
        <w:t>4.Контроль за исполнением настоящего постановления возложить на начальника отдела по культуре, спорту и молодежной политике.</w:t>
      </w:r>
    </w:p>
    <w:p>
      <w:pPr>
        <w:pStyle w:val="Normal"/>
        <w:shd w:fill="FFFFFF" w:val="clear"/>
        <w:ind w:left="374" w:right="-6" w:hanging="0"/>
        <w:jc w:val="both"/>
        <w:rPr/>
      </w:pPr>
      <w:r>
        <w:rPr/>
      </w:r>
    </w:p>
    <w:p>
      <w:pPr>
        <w:pStyle w:val="Normal"/>
        <w:rPr/>
      </w:pPr>
      <w:r>
        <w:rPr/>
        <w:t>Глава Печорского муниципального округа                                                            В.А. Зайцев</w:t>
      </w:r>
    </w:p>
    <w:p>
      <w:pPr>
        <w:pStyle w:val="Normal"/>
        <w:jc w:val="both"/>
        <w:rPr/>
      </w:pPr>
      <w:r>
        <w:rPr/>
        <w:t>Верно</w:t>
      </w:r>
    </w:p>
    <w:p>
      <w:pPr>
        <w:pStyle w:val="Normal"/>
        <w:jc w:val="right"/>
        <w:rPr/>
      </w:pPr>
      <w:r>
        <w:rPr/>
        <w:t>Управляющий делами                                                                                 А.Л. Мирошниченко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Печорского муниципальн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14.01.2025 г. </w:t>
      </w:r>
      <w:r>
        <w:rPr>
          <w:sz w:val="20"/>
          <w:szCs w:val="20"/>
        </w:rPr>
        <w:t xml:space="preserve"> №</w:t>
      </w:r>
      <w:r>
        <w:rPr>
          <w:sz w:val="20"/>
          <w:szCs w:val="20"/>
          <w:u w:val="single"/>
        </w:rPr>
        <w:t>02-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урных и спортивных мероприятий Печорского муниципального округ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502"/>
        <w:gridCol w:w="1032"/>
        <w:gridCol w:w="1367"/>
        <w:gridCol w:w="196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портивного мероприят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провед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ящая организация (ответственный)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Автомобильный спор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довый спринт – слалом «Печоры – 1» 1 этап Чемпионата и Первенства Псковской области по автомобильному многоборь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ский муниципальный ок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довый спринт – слалом «Печоры – 2» 2 этап Чемпионата и Первенства Псковской области по автомобильному многоборь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чорский муниципальный ок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довый спринт – слалом «Лукоморье – 2024» этап Чемпионата и Первенства Псковской области по автомобильному многоборь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ский муниципальный ок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Чемпионат России по ралли «Псков-2024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ский муниципальный ок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е Ралли «Псков – Ганзейский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льный этап Чемпионата Псковской области по ралли «Трофей Александра Невского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льный этап Кубка России по рал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льный этап Чемпионата СЗФО по рал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3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, Печоры, Палкин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.Баскетбол</w:t>
            </w:r>
          </w:p>
        </w:tc>
      </w:tr>
      <w:tr>
        <w:trPr>
          <w:trHeight w:val="7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ая областная Спартакиада учащихс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 январ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 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л СЗФО Чемпионата «ШБЛ «КЭС-Баскет» 2000 г.р и молож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борочный турнир Печорского района мужчины, женщины, для участия в Чемпионате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- 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области среди мужских кома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-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области среди женских кома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-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АС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финал Чемпионата области среди мужских и женских команд (смотр - конкурс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л Чемпионата области среди мужских и женских команд (смотр - конкурс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ртакиада учащихся России – СЗФО, юноши и девушки 2004 – 2005 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области среди юношей и девушек 2005, 2006, 2007, 2008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области по баскетболу 3х3 среди мужских и женских команд (смотр – конкурс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ый этап Первенства России – Первенство СЗФО. Юноши 2005-2006 гг.р. девушки 2005 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.Бокс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91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  <w:tab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9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91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январь 2025 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9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стош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9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9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9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й ежегодный фестиваль по боксу, посвященный «Дню Защитника Отечеств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9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9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91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.Велоспор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по маутинбайку «Мальской веломарафон 1 этап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ая половина ию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ский муниципальный ок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П Псков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по маутинбайку «Мальской веломарафон 2 этап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ский муниципальный ок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П Псков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Псковской области памяти Глеба Травина – 2 эта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П Псков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е соревнования по велоспорту в рамках кубка области памяти Глеба Трав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по маутинбайку «Мальской веломарафон 3 этап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ский муниципальный ок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П Псков, УО, ДЮСШ, Администрация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.Волейбо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ые соревнования «серебряный мяч» (юноши, девушк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 УО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Спартакиада школьников – фин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по волейболу среди мужских и женских команд 2025 г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 УО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стиваль снежного волейбола «Всероссийская маслениц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полугодие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, 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ция, УО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ые соревнования, Всероссийские соревнования «Серебряный мяч» юноши, девуш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– 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 УО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борочный турнир Печорского района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-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борочный турнир Печорского района 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-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– зона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-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– зона 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-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– финал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– финал 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>
          <w:trHeight w:val="4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по волейболу, посвященный празднованию Дня города и Дня физкультурн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2006-20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 УО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Псковской области (мужчины и женщин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Чемпионат Псковской области среди ветер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 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тняя спартакиада учащихся Росс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половина апре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 ДЮСШ,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овогодний турнир по волейболу среди мужских команд в г. Печоры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ЮСШ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.Джиу-джитсу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по джиу-джитсу не-ваз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ДЮСШ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 турнир до 12, 15 л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российский турнир 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skov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pen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7.Кикбоксинг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2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Открытый областной турнир по К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рже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СПК «Патриот»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городской турнир г. Пско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убок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крытый городской турнир в рамках Олимпиады боевых искусств г. Псков, посвященный 103 годовщине Пограничной служб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половина м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чевая встреча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Псковской области (все дисциплин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УО, ДЮСШ, Администрация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8.Куд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СЗФ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УО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УО, ДЮСШ, 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9.Легкая атлетик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ые соревнования «Шиповка юных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 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Шиповка юных» фин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соревнования по кроссу среди учащихся 8-х классо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ДО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 ДЮСШ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соревнования по лёгкой атлетике «ШИПОВКА ЮНЫХ» (многоборье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ДО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 ДЮСШ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оревнования по лёгкой атлетике «Первенство Печорского муниципального округ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ДО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 ДЮСШ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области по легкоатлетическому кросс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ч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Р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есятая областная Спартакиада учащихся - крос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л областных соревнований «Шиповка юных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оревнования по лёгкой атлетике «Первенство Печорского муниципального округа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говые ви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ДО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 ДЮСШ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атлетическая эстафета, посвященная Великой Побед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атлетическая эстафета, посвященная Дню Победы, муниципальные соревн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атлетический пробег «Старая крепость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 Адм. р-н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сятая областная Спартакиада учащихс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области по легкой атлетик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ый марафон «Белые ночи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кт – Петербур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ервенство Печорского муниципального округа по лёгкой атлетик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оревнования по легкой атлетике «Шиповка юных» личное первенств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области по бегу на шосс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х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андный Чемпионат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.Лыжные гонк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 кубка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-этап Кубка Псковской области по лыжным гонкам г. Нев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Неве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-этап Кубка Псковской области по лыжным гонкам г. Печор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. Печоры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этап Кубка Псковской области по лыжным гонкам г. Пск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-этап Кубка Псковской области по лыжным гонкам г. Остр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этап Кубка Псковской области по лыжным гонкам г. Великие Лу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-этап Кубка Псковской области по лыжным гонкам п. Струги Крас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Струги Красн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Печорского муниципального округа по лыжным гонкам (2-й этап Кубка Псковской области по лыжным гонка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трас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ская доли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 ДЮСШ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 кубка Псковской области по лыжным гонкам. Открытое первенство ГАУ ПО «Спортивная школа «Олимп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ровский район д. Смолен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ервенство Печорского муниципального округа по лыжным гонка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ждественская гонк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оревнования по лыжным гонкам «Первенство Печорского муниципального округа свободным стиле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лыжным гонкам «Первенство Печорского муниципального окру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Великолукского района по лыжным гонкам (командный спринт)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лук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учащейся молодежи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ровский район д. Смолен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оревнования по лыжным гонкам «Первенство Печорского муниципального округа среди младших учащихс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е соревнования по лыжным гонкам в рамках Всероссийских массовых соревнования «Лыжня России-2025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жная трасса Мальская доли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области по лыжным гонк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ые соревн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. Великие Лу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соревнования по лыжным гонк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Чемпионат области по лыжным гонкам (длинные дистанци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-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тап Кубка Псковской области по лыжным гонкам. Открытое первенство г. Великие Луки по лыжным гонка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соревнования по лыжным гонкам «День зимних видов спорт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 ДЮСШ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этап Кубка Псковской области по лыжным гонкам. Открытое первенство Струго-Красненского района по лыжным гонка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труги-Красн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п –Первенство Струго-Красненского района по кросс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труги Красн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, УО </w:t>
            </w:r>
            <w:r>
              <w:rPr>
                <w:color w:val="000000"/>
                <w:sz w:val="22"/>
                <w:szCs w:val="22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- Открытое Первенство Себежского района по кросс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беж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, УО </w:t>
            </w:r>
            <w:r>
              <w:rPr>
                <w:color w:val="000000"/>
                <w:sz w:val="22"/>
                <w:szCs w:val="22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-Открытое Первенство г. Великие Луки по лыжероллер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, УО </w:t>
            </w:r>
            <w:r>
              <w:rPr>
                <w:color w:val="000000"/>
                <w:sz w:val="22"/>
                <w:szCs w:val="22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п - Открытое Первенство Островского района по лыжероллер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, УО </w:t>
            </w:r>
            <w:r>
              <w:rPr>
                <w:color w:val="000000"/>
                <w:sz w:val="22"/>
                <w:szCs w:val="22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Печорского муниципального округа по кроссу (5-й этап летнего Кубка Псковской области по лыжероллерам и кроссу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трас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, УО </w:t>
            </w:r>
            <w:r>
              <w:rPr>
                <w:color w:val="000000"/>
                <w:sz w:val="22"/>
                <w:szCs w:val="22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е соревнования по лыжероллерам среди юношей и девушек старшего, среднего и младшего возрас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кросс среди учащихся 5-6 клас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, РУО Адм. р-н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Псковской области по лыжероллерам и кросс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г. Великие Луки по лыжероллер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соревнования по лыжероллерам и кроссу среди лыжников-гонщиков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ы, лыжероллерная трасса, беговые трасс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, УО, </w:t>
            </w:r>
            <w:r>
              <w:rPr>
                <w:color w:val="000000"/>
                <w:sz w:val="22"/>
                <w:szCs w:val="22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ОФ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области по ОФ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лыжник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лук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Струг Красных по лыжным гонк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труги Красн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. Великие Луки по лыжным гонкам памяти БАГ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соревнования по лыжным гонка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ГОНК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ая трасс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оревнования по лыжным гонк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ие зимнего сезон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трас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, УО, </w:t>
            </w:r>
            <w:r>
              <w:rPr>
                <w:color w:val="000000"/>
                <w:sz w:val="22"/>
                <w:szCs w:val="22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.Настольный теннис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й открытый турни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январ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дови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среди юношей и девочек по настольному теннис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соревнование по настольному теннису «Спортивная семь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18 лет и старш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по настольному теннису на приз «Дружина Давмонтов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соревнование по настольному теннису среди образовательных учреждений Печор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е полугодие 2025 год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по настольному теннису в г. Печор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среди ветер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ональный детский турнир «Псковская ракетка 2024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2.Парусный спор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Кубка Европы (Международные соревнования «Псковская парусная регата»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чорский район </w:t>
            </w:r>
            <w:r>
              <w:rPr>
                <w:rFonts w:cs="Times New Roman" w:ascii="Times New Roman" w:hAnsi="Times New Roman"/>
                <w:b/>
                <w:color w:val="000000"/>
              </w:rPr>
              <w:t>Кривс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Росс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чорский район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нзейская Псковская парусная рег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3.Пулевая стрельб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-ая летняя Спартакиада учащихся Росс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ртакиада допризывной молодежи Росс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л Спартакиады молодежи Росс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4.Рыболовный спор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по ловле донной удочк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области по ловле спиннингом с лод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беж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ц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.Самб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среди юношей и девушек 2003-2004г.р., 2005-2006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Федерац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тняя Спартакиада учащихся России СЗФ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>Федерац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среди юношей и девушек 2007-2008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Федерац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области среди юношей 2002-2003 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 октябр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а Псковской области среди юниоров и юниорок 2000-2001г.р., мужчины и женщин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Федерац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Псковской области среди юношей и девушек 2002-2003г.р., мужчины б/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Федерац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 День самбо среди юношей и девушек 2004-20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Фед-ия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.Спорт глухих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ртакиада среди юношей и девуше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области по бильяр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стиваль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ое Первенство области по футза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оссии по футза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.Спорт лиц с поражением ОД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фестива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области по дартс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ые соревнования по плавани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8.Спорт слепых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летняя Спартакиа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е первенство по бильярду и ориентировани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.Спортивная борьба – Панкратион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по спортивной борьбе «Память Героев» посвященный 80-летию Великой Поб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й Фестиваль СПК «Патриот» по спортивной борьб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.Спортивная гимнастик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турни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.Смешанное боевое единоборство (ММА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осс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2.Спортивная аэробик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е соревнования «Весна на Ловати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убок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.Спортивное ориентирова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Псковской области маркированная трасса МЖ 10, 12, 14, 21, 40, 50, 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ерац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е соревнования «Венок Славы Александра Невског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ерац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СЗФО МЖ 14, 16, 18, 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е соревнования «Мемориал Александра Матросов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стошкинский 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ервенство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ский и Псковский район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Псковской области, смотр - конкурс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стошкинский 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е соревнования «Русь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стошкинский 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СЗФ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стошкинский 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соревн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чорский мо и Псковский район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Псковской области – марафо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е соревнования «Алоль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стошкинский 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Псковской области маркированная трасс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4.Танцевальный спор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5.Теннис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Федерации тенниса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– юноши, девушки до 13 л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О, ДЮСШ, Фед-ия, Адм. р-н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– юноши, девушки до 17 л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– юноши, девушки до 15 л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Псковской области – юноши, девушки до 19 л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на призы ПРСОО «ПОФТ»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на призы ПРСОО «ПОФТ»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на призы ПРСОО «ПОФТ»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на призы ПРСОО «ПОФТ»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6.Тхэквондо ИТФ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й турнир «Кубок Губернатора Псковской области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7.Футбо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годний турнир по мини-футбо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УО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школьной лиги «Мини-футбол в школу»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убок г. Пскова по мини-футболу среди взрослых команд сезона 2024 г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с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по мини-футбо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утбольный марафон «Чернево 2024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Чернев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школьной лиги «Мини-футбол в школу» (СЗФО, мл,ср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школьной лиги «Мини-футбол в школу» (СЗФО, ст., юниор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области по мини-футболу среди ветеранов 45 +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- 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соревнования «Кожаный мяч» район, 6 возраст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соревнования «Кожаный мяч» область, 6 возраст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турнир по футболу «Кожаный мяч» общекомандный зач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</w:rPr>
              <w:t xml:space="preserve"> летняя Спартакиада учащихся (девушки) по футбо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соревнования «Кожаный мяч» (финал, девочки 2006-2007г.р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(высшая лиг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(первая лиг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соревнования «Кожаный мяч» (финал, девочки 2004-2005г.р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среди ветеранов 1978 + ко Дню физкультурн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овый футбол на Кубок Губернатора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–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 турнир среди сельских команд области «Колосок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– 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, Федерац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соревнования «Кожаный мяч» (финал, мальчики, 2006-2007г.р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ищеская встреча по футболу, посвященная празднованию Дня города и Дня физкультурн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Псковской области среди ветеранов 1973 + памяти И.С. Осипенк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орх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соревнования «Кожаный мяч» (финал, мальчики, 2008-2009г.р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соревнования «Кожаный мяч» (финал, мальчики, 2004-2005г.р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, 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о-юношеский областной турни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Федерац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ервенство г. Пскова по мини-футболу среди трудовых коллективов 2024 года среди предприятий и организ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ский райо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искови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8.Хокке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 –31.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области по хоккею с шайб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Псковской области «Золотая шайба» отборочный этап 2002 – 2003, 2004 – 2005, 2006 – 2007, 2008 – 2009 г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Турнир, посвященный памяти А. Кузнецо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Лу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Федерации хоккея Псковской области среди детско-юношеских команд 2009 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Псковской области среди детско-юношеских команд 2004 – 2005 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Псковской области 2007 – 2008 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Псковской области 2006 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бок Победы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«Кубок Маргелов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(международный турнир) 2004 – 2005 г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(международный турнир) 2006 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(международный турнир) 2007 – 2008 г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(международный турнир) 2009 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(международный турнир) 2010 г.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Псковской области по хоккею с шайбой сезона 2024-2025 г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2024 г.  – май 2025 г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. Великие Луки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гиональный чемпионат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Всероссийского Фестиваля по хоккею среди любительских команд «Любитель 40+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2024 г. – март 2025 г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9.Художественная гимнастик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турнир, посвященный памяти А. Невск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 декабр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-ия, 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.Шахматы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ый Чемпионат Псковской области среди мужчи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ый Чемпионат Псковской области среди женщи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убок Псковской области – высшая ли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убок области по быстрым шахматам – 1 ли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турнир «Бизнес, Власть, Сотрудничеств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Чемпионат Псковской области по блиц - шахматам, посвященный им. А. Петро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ч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Чемпионат Псковской области по быстрым - шахматам, посвященный им. А. Игнатье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</w:rPr>
              <w:t xml:space="preserve"> Турнир «Трех ветвей власти 2024» Чемпионат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андный Чемпионат област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-ия, ДЮСШ, Администрация округ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1.Физкультурные мероприятия и спортивные мероприятия по реализаци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зимний Фестиваль ВФСК ГТО среди обучающихся образовательных учреждений (муниципальный этап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квартал 2025 г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О, ЦСП, ДЮСШ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этап Областного Фестиваля ВФСК «ГТО» среди спортивных семей»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ДО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 ДЮСШ», ЦТ ВФСК «ГТО» в Печорском муниципальном округ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этап Областного летнего Фестиваля ВФСК «ГТ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ДО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 ДЮСШ», ЦТ ВФСК «ГТО» в Печорском муниципальном округ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зимний Фестиваль ВФСК ГТО среди обучающихся образовательных учреждений (межмуниципальный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ЦСП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зимний Фестиваль ВФСК ГТО среди обучающихся образовательных учреждений (финал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шкинские Г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ЦСП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соревнования, посвященные Дню физкультурника- Акция «ГТО-подтянись к движению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ДО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ПР ДЮСШ», ЦТ ВФСК «ГТО» в Печорском муниципальном округ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летний Фестиваль ВФСК ГТО среди обучающихся образовательных учрежден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 полугодие 2025 г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шкинские Г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ЦСП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соревнования – Акция «ГТО-всей семьёй»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ДО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 ДЮСШ», ЦТ ВФСК «ГТО» в Печорском район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Фестиваль Комплекса ГТО среди государственных и муниципальных служащи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 полугодие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ЦСП, 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униципальное спортивно-массовое мероприятие для всех категорий населения «ЭСТАФЕТА ГТ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ДО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 ДЮСШ», ЦТ ВФСК «ГТО» в Печорском муниципальном округе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2.Комплексные физкультурные мероприятия и спортивные мероприят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российские массовые соревнования «Лыжня России-2025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ые соревнования по лыжным гонкам в рамках Всероссийских массовых соревнований «Лыжня России 2025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массовые соревнования «КЭС-баске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е соревнования по шашк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этап конкурса юных инспекторов движение «Безопасное колес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– 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, ОГИБДД «Печорский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артакиада союзных государств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ые соревнования «Президентские состязание» муниципальный эта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чоры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</w:t>
            </w:r>
            <w:r>
              <w:rPr>
                <w:rFonts w:cs="Times New Roman" w:ascii="Times New Roman" w:hAnsi="Times New Roman"/>
              </w:rPr>
              <w:t xml:space="preserve">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ые соревнования «Президентские состязание» межмуниципальный эта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назначению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</w:t>
            </w:r>
            <w:r>
              <w:rPr>
                <w:rFonts w:cs="Times New Roman" w:ascii="Times New Roman" w:hAnsi="Times New Roman"/>
              </w:rPr>
              <w:t xml:space="preserve">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ые спортивные игры школьников «Президентские спортивные игры» муниципальные соревнован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- Апрел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ые спортивные игры школьников «Президентские спортивные игры» межмуниципальные соревнован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зон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ртакиада пенсионеров Печорского муниципального окру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2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Спартакиада пенсионеров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российская Спартакиада Специальной Олимпиады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соревнования по спортивному ориентированию «Российский Азиму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ые соревнования «Президентские состязание» фин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шкинские Г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ртакиада молодежи допризывного возраста Печорского муниципального окру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ЮСШ, </w:t>
            </w:r>
            <w:r>
              <w:rPr>
                <w:rFonts w:cs="Times New Roman" w:ascii="Times New Roman" w:hAnsi="Times New Roman"/>
              </w:rPr>
              <w:t xml:space="preserve">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артакиада молодежи допризывного возраста област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-Ма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тр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</w:t>
            </w:r>
            <w:r>
              <w:rPr>
                <w:rFonts w:cs="Times New Roman" w:ascii="Times New Roman" w:hAnsi="Times New Roman"/>
              </w:rPr>
              <w:t xml:space="preserve">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ые спортивные игры школьников «Президентские спортивные игры» финальные соревн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ск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</w:t>
            </w:r>
            <w:r>
              <w:rPr>
                <w:rFonts w:cs="Times New Roman" w:ascii="Times New Roman" w:hAnsi="Times New Roman"/>
              </w:rPr>
              <w:t xml:space="preserve">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тние сельские спортивные игры Псков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ск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</w:t>
            </w:r>
            <w:r>
              <w:rPr>
                <w:rFonts w:cs="Times New Roman" w:ascii="Times New Roman" w:hAnsi="Times New Roman"/>
              </w:rPr>
              <w:t xml:space="preserve">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российская Спартакиада трудовых коллективов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назначению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российские соревнования по футболу среди сельских команд «Колосок»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ск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е летние сельские игр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российские соревнования по национальным и неолимпийским видам спорта Росс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российские соревнования «Оранжевый мяч»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назначению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артакиада пенсионеров Росс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 день физкультурн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е соревнования школьников, посвященные Всемирному Дню Туриз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российские соревнования «Кросс нации»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ск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е соревнования ЮДП (юных друзей пожарников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 МЧС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российский день ходьбы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назначению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артакиада ветеранов спорт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ольск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убок по шахматам памяти Н.Г. Вышковск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ые соревнования спортивных сем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несовершеннолетних, находящихся в конфликте с законом, и воспитанников Центров помощи детям Псковской области «Твой выбор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турнир по жиму штанги на Кубок «Савин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о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Ш,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ые соревнования спортивных семей (Папа, мама, 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,</w:t>
            </w:r>
            <w:r>
              <w:rPr>
                <w:rFonts w:cs="Times New Roman" w:ascii="Times New Roman" w:hAnsi="Times New Roman"/>
              </w:rPr>
              <w:t xml:space="preserve"> УО,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21:00Z</dcterms:created>
  <dc:creator>User</dc:creator>
  <dc:description/>
  <cp:keywords/>
  <dc:language>en-US</dc:language>
  <cp:lastModifiedBy>admin_10_2</cp:lastModifiedBy>
  <cp:lastPrinted>2025-01-14T10:33:00Z</cp:lastPrinted>
  <dcterms:modified xsi:type="dcterms:W3CDTF">2025-01-14T07:51:00Z</dcterms:modified>
  <cp:revision>4</cp:revision>
  <dc:subject/>
  <dc:title>Проект  ПОСТАНОВЛЕНИЯ</dc:title>
</cp:coreProperties>
</file>