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INCLUDEPICTURE "../../../../Управление%20делами/Downloads/pechory_r_coa_2021.jpg" \* MERGEFORMAT </w:t>
      </w:r>
      <w:r>
        <w:rPr/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.02.202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18-н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9"/>
          <w:tab w:val="left" w:pos="6804" w:leader="none"/>
        </w:tabs>
        <w:ind w:right="28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состав комиссии по делам несовершеннолетних и защите их прав Печорского района, утвержденной постановлением Администрации Печорского района от 20.01.2022г №10-н «Об утверждении состава комиссии по делам несовершеннолетних и защите их прав Печорского района, утвержденной постановлением Администрации Печорского района»</w:t>
      </w:r>
    </w:p>
    <w:p>
      <w:pPr>
        <w:pStyle w:val="Style21"/>
        <w:tabs>
          <w:tab w:val="clear" w:pos="709"/>
          <w:tab w:val="left" w:pos="5955" w:leader="none"/>
        </w:tabs>
        <w:ind w:right="38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5 Закона Псковской области №375 – ОЗ от 01.10.2004г. «О комиссиях по делам несовершеннолетних и защите их прав», Федеральным законом РФ №120 «Об основах системы профилактики безнадзорности и правонарушений несовершеннолетних» от 24.06.1999г., решением Собрания депутатов Печорского района №19 от 24.01.2006г. «О наделении Администрации Печорского района государственными полномочиями в области Комиссии по делам несовершеннолетних и защите их прав», постановлением №23 от 23.01.2007г. Администрации Псковской области «Об утверждении Положения о комиссиях по делам несовершеннолетних и защите их прав в городских и муниципальных районах», Решением Собрания депутатов Печорского района № 1 от 15.08.2023 г. «О реорганизации Администрации Печорского района», в связи с кадровыми изменениями, Администрация Печорского муниципального округа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Приложение №1 Постановления Администрации Печорского района от 20.01.2022г №10-н «Об утверждении состава комиссии по делам несовершеннолетних и защите их прав Печорского района» с изменениями и дополнениями:</w:t>
      </w:r>
    </w:p>
    <w:p>
      <w:pPr>
        <w:pStyle w:val="Style2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ести из состава комиссии: </w:t>
      </w:r>
    </w:p>
    <w:p>
      <w:pPr>
        <w:pStyle w:val="Style21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Зенина А.И. – заместителя начальника полиции МО МВД России «Печорский»;</w:t>
      </w:r>
    </w:p>
    <w:p>
      <w:pPr>
        <w:pStyle w:val="Style21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Четвергову Ю.П. –директора МБОУ ДО «Дворец творчества детей и молодежи Печорского района».</w:t>
      </w:r>
    </w:p>
    <w:p>
      <w:pPr>
        <w:pStyle w:val="Style2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в состав комиссии</w:t>
      </w:r>
    </w:p>
    <w:p>
      <w:pPr>
        <w:pStyle w:val="Style21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Вастсыне С.Ю. –заведующую отделом центра детского творчества МБОУ ДО «Дворец творчества детей и молодежи Печорского района»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Должность члена комиссии Морозовой О.В., читать в новой редакции - старший инспектор ПДН ОУУП и ПДН МО МВД России «Печорский», майор полиции (по согласованию)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м настоящего постановления возложить на заместителя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ы Печорского муниципального округа                                                    В.А. Зайцев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</w:rPr>
        <w:t>Управляющий делами            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18:00Z</dcterms:created>
  <dc:creator>UprDelZam</dc:creator>
  <dc:description/>
  <cp:keywords/>
  <dc:language>en-US</dc:language>
  <cp:lastModifiedBy>admin_10_2</cp:lastModifiedBy>
  <cp:lastPrinted>2025-02-26T14:14:00Z</cp:lastPrinted>
  <dcterms:modified xsi:type="dcterms:W3CDTF">2025-02-26T11:15:00Z</dcterms:modified>
  <cp:revision>4</cp:revision>
  <dc:subject/>
  <dc:title/>
</cp:coreProperties>
</file>