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СЕЛЬСКОГО ПОСЕЛЕНИЯ</w:t>
      </w:r>
    </w:p>
    <w:p>
      <w:pPr>
        <w:pStyle w:val="Heading5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ЛАВРОВСКАЯ ВОЛОСТЬ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rPr/>
      </w:pPr>
      <w:r>
        <w:rPr>
          <w:rFonts w:cs="Arial" w:ascii="Arial" w:hAnsi="Arial"/>
          <w:szCs w:val="32"/>
        </w:rPr>
        <w:t>ПОСТАНОВЛЕНИЕ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7 июля 2022 года . №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О внесении изменений в Постановление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Администрации сельского поселения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«Лавровская волость» от 18.05.2015г. № 12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«Об определении Администрации сельского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поселения «Лавровская волость» администратором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caps/>
        </w:rPr>
        <w:t>доходов бюджета муниципального образования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caps/>
        </w:rPr>
        <w:t xml:space="preserve">«Лавровская волость» и </w:t>
      </w:r>
      <w:r>
        <w:rPr>
          <w:rFonts w:cs="Arial" w:ascii="Arial" w:hAnsi="Arial"/>
          <w:caps/>
        </w:rPr>
        <w:t>закрепления за Администрацией</w:t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сельского поселения «Лавровская волость» бюджетных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полномочий администраторов доходов бюджета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сельского поселения «Лавровская волость.</w:t>
      </w:r>
    </w:p>
    <w:p>
      <w:pPr>
        <w:pStyle w:val="Normal"/>
        <w:spacing w:lineRule="atLeast" w:line="24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В соответствии со статьей 160.1 Бюджетного кодекса Российской Федерации, Приказ Минфина России от 08.06.2021 N 75н (ред. от 21.04.2022) "Об утверждении кодов (перечней кодов) бюджетной классификации Российской Федерации на 2022 год (на 2022 год и на плановый период 2023 и 2024 годов)" (Зарегистрировано в Минюсте России 30.08.2021 N 64794), Положением «О порядке зачисления и расходования добровольных пожертвований, в том числе безвозмездных поступлений в бюджет муниципального образования «Лавровская волость», утвержденным Решением сессии Собрания депутатов СП «Лавровская волость» № 2 от 24.02.2022г.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сельского поселения «Лавровская волость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Cs/>
        </w:rPr>
        <w:t xml:space="preserve">1.Исключить из приложения № 2 Постановления Администрации сельского поселения «Лавровская волость» от 18.05.2015 года № 12 следующие пункты: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560"/>
        <w:gridCol w:w="2021"/>
        <w:gridCol w:w="19"/>
        <w:gridCol w:w="5940"/>
      </w:tblGrid>
      <w:tr>
        <w:trPr>
          <w:tblHeader w:val="true"/>
          <w:trHeight w:val="356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д бюджетной классификации</w:t>
            </w:r>
          </w:p>
          <w:p>
            <w:pPr>
              <w:pStyle w:val="1"/>
              <w:spacing w:before="0" w:after="1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доходов местного бюджета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ог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дминистратора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о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1"/>
              <w:spacing w:before="0" w:after="1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00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1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5020100000180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1"/>
              <w:spacing w:before="0" w:after="1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>
          <w:trHeight w:val="45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1"/>
              <w:spacing w:before="0" w:after="1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00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1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20100000180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1"/>
              <w:spacing w:before="0" w:after="1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Cs/>
        </w:rPr>
        <w:t xml:space="preserve">2.Внести в приложение № 2 к Постановлению Администрации сельского поселения «Лавровская волость» от 18.05.2015 года № 12 следующие дополнения: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870"/>
        <w:gridCol w:w="30"/>
        <w:gridCol w:w="2670"/>
        <w:gridCol w:w="30"/>
        <w:gridCol w:w="5898"/>
        <w:gridCol w:w="12"/>
      </w:tblGrid>
      <w:tr>
        <w:trPr>
          <w:tblHeader w:val="true"/>
          <w:trHeight w:val="356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д бюджетной классификации</w:t>
            </w:r>
          </w:p>
          <w:p>
            <w:pPr>
              <w:pStyle w:val="1"/>
              <w:spacing w:before="0" w:after="1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ой Федерации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доходов местного бюджета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ого админи-стратора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2040502010000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>
          <w:trHeight w:val="45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2070502010000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  <w:p>
            <w:pPr>
              <w:pStyle w:val="1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2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.Обнародовать настоящее постановление в Администрации сельского поселения «Лавровская волость», библиотеках дер. Лавры, Ротово, Высокий Мост, Юшково, расположенных на территории сельского поселения, разместить на официальном Интернет-сайте МО «Печорский район»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</w:rPr>
          <w:t>pechory.reg60.ru</w:t>
        </w:r>
      </w:hyperlink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Style12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4.Настоящее постановление вступает в силу с момента его обнародования в Администрации сельского поселения «Лавровская волость».</w:t>
      </w:r>
    </w:p>
    <w:p>
      <w:pPr>
        <w:pStyle w:val="Style12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5.Контроль за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2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лава сельского поселения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«Лавровская волость» О.В. Ткачук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8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cs="Courier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cs="Courier New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urier New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ConsPlusTitle">
    <w:name w:val="ConsPlusTitle Знак Знак"/>
    <w:qFormat/>
    <w:rPr>
      <w:rFonts w:ascii="Arial" w:hAnsi="Arial" w:cs="Arial"/>
      <w:b/>
      <w:bCs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urier New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Courier New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 Знак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21:00Z</dcterms:created>
  <dc:creator>Volost</dc:creator>
  <dc:description/>
  <cp:keywords/>
  <dc:language>en-US</dc:language>
  <cp:lastModifiedBy>Александр Мирошниченко</cp:lastModifiedBy>
  <cp:lastPrinted>2022-07-27T16:29:00Z</cp:lastPrinted>
  <dcterms:modified xsi:type="dcterms:W3CDTF">2022-08-15T18:59:00Z</dcterms:modified>
  <cp:revision>32</cp:revision>
  <dc:subject/>
  <dc:title> </dc:title>
</cp:coreProperties>
</file>