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INCLUDEPICTURE "../../../../../../Управление%20делами/Downloads/pechory_r_coa_2021.jpg" \* MERGEFORMAT </w:t>
      </w:r>
      <w:r>
        <w:rPr/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СКОВ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.02.202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19-н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проведении ярмарки «Как на масленой неделе …»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sz w:val="24"/>
          <w:lang w:eastAsia="ar-SA"/>
        </w:rPr>
        <w:t>В</w:t>
      </w:r>
      <w:r>
        <w:rPr>
          <w:sz w:val="24"/>
        </w:rPr>
        <w:t xml:space="preserve"> соответствии со статьей 15 пунктом 25 </w:t>
      </w:r>
      <w:hyperlink r:id="rId3">
        <w:r>
          <w:rPr>
            <w:rStyle w:val="InternetLink"/>
            <w:bCs/>
            <w:color w:val="000000"/>
            <w:sz w:val="24"/>
            <w:u w:val="none"/>
            <w:shd w:fill="FFFFFF" w:val="clear"/>
          </w:rPr>
          <w:t>«Об общих принципах организации местного самоуправления в Российской Федерации» (с изменениями и дополнениями)</w:t>
        </w:r>
      </w:hyperlink>
      <w:r>
        <w:rPr>
          <w:sz w:val="24"/>
        </w:rPr>
        <w:t>, Администрация Печорского муниципального округа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4"/>
          <w:szCs w:val="24"/>
        </w:rPr>
        <w:t xml:space="preserve">1. Провести ярмарку «Как на масленой неделе …» 01 марта 2025 года.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оложение о проведении ярмарки «Как на масленой неделе …» (Приложение №1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рилагаемый план проведения ярмарки «Как на масленой неделе …» (Приложение №2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МБУК «Печорский районный центр культуры» (О.В. Рудакова) организовать музыкальное сопровождение на период проведения ярмарки «Как на масленой неделе …»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 Утвердить состав оргкомитета по подготовке и проведению ярмарки «Как на масленой неделе …» (Приложение №3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  Рекомендовать Территориальному отделу Печоры Администрации Печорского муниципального округа (И.Л. Юшкин)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1. своевременно подготовить территорию к проведению ярмарки «Как на масленой неделе …»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7. Рекомендовать МАУ «Благоустройство» (К.С. Соколов)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7.1. организовать пропускной режим участников ярмарк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2. обеспечить работу по уборке территории по окончании работы ярмар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  Рекомендовать МО МВД РФ «Печорский» (А.Ю. Остапенко)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1. обеспечить охрану общественного порядка и беспрепятственный проезд транспортных средств участников ярмарки к месту её провед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9. Настоящее постановление разместить на официальном сайте МО Печорский муниципальный окру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Контроль за исполнением настоящего постановления оставляю за собо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4"/>
          <w:szCs w:val="28"/>
          <w:lang w:eastAsia="ru-RU"/>
        </w:rPr>
        <w:t xml:space="preserve">Глава Печорского муниципального округа                                                            В.А. Зайцев </w:t>
      </w:r>
    </w:p>
    <w:p>
      <w:pPr>
        <w:pStyle w:val="Normal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Верно</w:t>
      </w:r>
    </w:p>
    <w:p>
      <w:pPr>
        <w:pStyle w:val="Normal"/>
        <w:jc w:val="both"/>
        <w:rPr/>
      </w:pPr>
      <w:r>
        <w:rPr>
          <w:sz w:val="24"/>
          <w:szCs w:val="28"/>
          <w:lang w:eastAsia="ru-RU"/>
        </w:rPr>
        <w:t>Управляющий делам                                                                                 А.Л. Мирошниченко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ечорского муниципального округа от </w:t>
      </w:r>
      <w:r>
        <w:rPr>
          <w:u w:val="single"/>
        </w:rPr>
        <w:t>25.02.2025г.</w:t>
      </w:r>
      <w:r>
        <w:rPr/>
        <w:t xml:space="preserve"> № </w:t>
      </w:r>
      <w:r>
        <w:rPr>
          <w:u w:val="single"/>
        </w:rPr>
        <w:t>19-н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ярмарки «Как на масленой неделе …»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определяет порядок и условия проведения ярмарки «Как на масленой неделе …»».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ь и задачи проведения ярмарки       </w:t>
      </w:r>
    </w:p>
    <w:p>
      <w:pPr>
        <w:pStyle w:val="Normal"/>
        <w:suppressAutoHyphens w:val="false"/>
        <w:overflowPunct w:val="true"/>
        <w:autoSpaceDE w:val="true"/>
        <w:ind w:firstLine="284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/>
      </w:pPr>
      <w:r>
        <w:rPr>
          <w:sz w:val="24"/>
          <w:szCs w:val="24"/>
        </w:rPr>
        <w:t>1. Целью проведения ярмарки является удовлетворение потребностей населения в приобретении продукции крестьянско-фермерских хозяйств, продуктами питания местных сельскохозяйственных товаропроизводителей, а также продукцией промышленного производства и изделий народных художественных промыслов.</w:t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/>
      </w:pPr>
      <w:r>
        <w:rPr>
          <w:sz w:val="24"/>
          <w:szCs w:val="24"/>
        </w:rPr>
        <w:t xml:space="preserve">2. Задачи проведения ярмарки: </w:t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/>
      </w:pPr>
      <w:r>
        <w:rPr>
          <w:sz w:val="24"/>
          <w:szCs w:val="24"/>
        </w:rPr>
        <w:t>а) поддержка и развитие местных производителей;</w:t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/>
      </w:pPr>
      <w:r>
        <w:rPr>
          <w:sz w:val="24"/>
          <w:szCs w:val="24"/>
        </w:rPr>
        <w:t>б) содействие развитию предпринимательства;</w:t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/>
      </w:pPr>
      <w:r>
        <w:rPr>
          <w:sz w:val="24"/>
          <w:szCs w:val="24"/>
        </w:rPr>
        <w:t>в) формирование связей между производителями и потребителями продукции Печорского муниципального округа;</w:t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обеспечение населения качественной продукцией по доступной цене;</w:t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создание условий для расширения рынка сбыта художественных изделий, творческого взаимообмена мастеров Печорского муниципального округа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ind w:firstLine="284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1. Организаторы ярмарки</w:t>
      </w:r>
    </w:p>
    <w:p>
      <w:pPr>
        <w:pStyle w:val="Normal"/>
        <w:suppressAutoHyphens w:val="false"/>
        <w:overflowPunct w:val="true"/>
        <w:autoSpaceDE w:val="true"/>
        <w:ind w:firstLine="284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/>
      </w:pPr>
      <w:r>
        <w:rPr>
          <w:sz w:val="24"/>
          <w:szCs w:val="24"/>
        </w:rPr>
        <w:t>1.1. Организаторы ярмарки: Администрация Печорского муниципального округа, МБУК «Печорский районный центр культуры», МАУ «Благоустройство».</w:t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/>
      </w:pPr>
      <w:r>
        <w:rPr>
          <w:sz w:val="24"/>
          <w:szCs w:val="24"/>
        </w:rPr>
        <w:t>1.2. Организаторы ярмарки осуществляют следующие функции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проводят работу по информированию потенциальных участников ярмарки о проведении ярмарки, порядке и условиях участия в ней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консультируют участников ярмарки по вопросам участия в ярмарке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принимают решения по текущим вопросам проведения ярмарк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ют регистрацию участников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пределяют месторасположение торгового места участника на ярмарке, по мере поступления заявок.</w:t>
      </w:r>
    </w:p>
    <w:p>
      <w:pPr>
        <w:pStyle w:val="Normal"/>
        <w:suppressAutoHyphens w:val="false"/>
        <w:overflowPunct w:val="true"/>
        <w:autoSpaceDE w:val="true"/>
        <w:ind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ind w:firstLine="284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2. Порядок проведения ярмарки</w:t>
      </w:r>
    </w:p>
    <w:p>
      <w:pPr>
        <w:pStyle w:val="Normal"/>
        <w:suppressAutoHyphens w:val="false"/>
        <w:overflowPunct w:val="true"/>
        <w:autoSpaceDE w:val="true"/>
        <w:ind w:firstLine="284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/>
      </w:pPr>
      <w:r>
        <w:rPr>
          <w:sz w:val="24"/>
          <w:szCs w:val="24"/>
        </w:rPr>
        <w:t>2.1. Ярмарка проводится 01 марта 2025 года.</w:t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/>
      </w:pPr>
      <w:r>
        <w:rPr>
          <w:sz w:val="24"/>
          <w:szCs w:val="24"/>
        </w:rPr>
        <w:t xml:space="preserve">2.2. Место проведения ярмарки: г. Печоры, площадь Победы. </w:t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/>
      </w:pPr>
      <w:r>
        <w:rPr>
          <w:sz w:val="24"/>
          <w:szCs w:val="24"/>
        </w:rPr>
        <w:t>2.3. Время проведения ярмарки: с 9.00 до 14.00 часов, время заезда участников с 6.00 до 9.00 ч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ind w:firstLine="284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3. Условия участия в ярмарке</w:t>
      </w:r>
    </w:p>
    <w:p>
      <w:pPr>
        <w:pStyle w:val="Normal"/>
        <w:suppressAutoHyphens w:val="false"/>
        <w:overflowPunct w:val="true"/>
        <w:autoSpaceDE w:val="true"/>
        <w:ind w:firstLine="284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ind w:firstLine="284"/>
        <w:jc w:val="both"/>
        <w:textAlignment w:val="auto"/>
        <w:rPr/>
      </w:pPr>
      <w:r>
        <w:rPr>
          <w:sz w:val="24"/>
          <w:szCs w:val="24"/>
        </w:rPr>
        <w:t>3.1. В качестве участников ярмарки могут выступать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индивидуальные предприниматели, в том числе индивидуальные предприниматели Главы К(Ф)Х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граждане, в том числе физические лица, ведущие личные подсобные хозяйства или занимающиеся садоводством, огородничеством, животноводств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 Торговые и выставочные места предоставляются в соответствии со схемой размещения мест для продажи на ярмарке согласно заявкам, поданным в Управление по экономическому, инвестиционному развитию и туризму Администрации Печорского муниципального округ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3. Ассортимент товаров, подлежащих реализации на ярмарке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ельскохозяйственные товары (фрукты, овощи, картофель, яйца, мясо и мясные продукты, рыбная продукция, молоко, цельномолочная продукция, кондитерские и мучные изделия, мёд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пищевой промышленност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промышленного производств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изделия народных художественных промысл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4. В соответствии с федеральным законодательством на ярмарке запрещена реализаци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ива, алкогольной продукции, табачных изделий;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детского питания;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екарственных препаратов, реализация которых запрещена или ограничена законодательством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4"/>
          <w:szCs w:val="24"/>
        </w:rPr>
        <w:t>3.5. Продажа товаров на ярмарке осуществляется со специально оборудованных торговых мест (лоток, палата, стол), а также с автотранспортных средств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4"/>
          <w:szCs w:val="24"/>
        </w:rPr>
        <w:t>3.6. Торговое место участника на ярмарке, в том числе автотранспортное средство, должно быть оборудовано надлежащим образом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ывеской о принадлежности торгового места (с указанием Ф.И.О., наименования организации, населенного пункта);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дтоварниками, стеллажами для складирования товаров;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есоизмерительными и другим измерительным оборудованием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4"/>
          <w:szCs w:val="24"/>
        </w:rPr>
        <w:t>3.7. При продаже товаров участники должны иметь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4"/>
          <w:szCs w:val="24"/>
        </w:rPr>
        <w:t>3.7.1. Юридические лица и индивидуальные предприниматели без образования юридического лица, а также индивидуальные предприниматели Главы К(Ф)Х: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личность продавца;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товаросопроводитель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качество и безопасность продукции (сертификат или декларацию о соответствии либо их копии, заверенные в установленном порядке)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ие книжки установленного образца с полными данными медицинских обследований (для продавцов, непосредственно реализующих продовольственные товары);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иные документы, предусмотренные действующим законодательств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7.2. Граждане, в том числе физические лица, ведущие личные подсобные хозяйства или занимающиеся садоводством, огородничеством, животноводство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аспорт или иной документ, удостоверяющий личность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качество и безопасность реализуемых товаров (при необходимости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правка по месту регистрации о наличии личного подсобного хозяй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7.3. Вышеперечисленные документы хранятся у продавцов в течение всего времени работы и предъявляются по первому требованию покупателя и должностных лиц, уполномоченных государственных и муниципальных орган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8. Торговые места на ярмарке для участников предоставляются на безвозмездной основ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9. Продавец обязан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требования санитарного, ветеринарного законодательства, правила продажи отдельных видов товаров, иного законодательства, регламентирующего торговую деятельность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личие оформленных ценников и давать консультации о реализуемом товаре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иметь в достаточном количестве торговый инвентарь, упаковочный материал, емкости для сбора мусора и привести торговое место в порядок после окончания ярма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ярмарке «Как на масленой неделе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юридического лица, индивидуального предпринимателя, или фамилия гражданина (в том числе гражданина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том числе ведущего крестьянское (фермерское) хозяйство, личное подсобное хозяйство или занимающегося садоводством, огородничеством, животноводством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ий адрес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НН, паспортные данные – серия, №, кем и когда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Прошу включить в число участников ярмарки «Как на масленой неделе …» и предоставить торговое место</w:t>
      </w:r>
      <w:r>
        <w:rPr/>
        <w:t xml:space="preserve"> для реализации проду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видов продукции и указание места производст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нтактный телефон: _________________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 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 участия в ярмарке: 01 марта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_____________ /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ата)                              (подпись)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ечорского муниципального округа от </w:t>
      </w:r>
      <w:r>
        <w:rPr>
          <w:u w:val="single"/>
        </w:rPr>
        <w:t>25.02.2025г.</w:t>
      </w:r>
      <w:r>
        <w:rPr/>
        <w:t xml:space="preserve"> № </w:t>
      </w:r>
      <w:r>
        <w:rPr>
          <w:u w:val="single"/>
        </w:rPr>
        <w:t>19-н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подготовке и проведению ярмарки «Как на масленой неделе …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3"/>
        <w:gridCol w:w="1580"/>
        <w:gridCol w:w="5244"/>
      </w:tblGrid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ем заявок на участие в ярмар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 27.02.2025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ение по экономическому, инвестиционному развитию и туризму Администрации Печорского муниципального ок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ролева А.С. </w:t>
            </w:r>
          </w:p>
        </w:tc>
      </w:tr>
      <w:tr>
        <w:trPr>
          <w:trHeight w:val="1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участия товаропроизводит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27.02.2025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ение по экономическому, инвестиционному развитию и туризму Администрации Печорского муниципального ок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лева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влечение участников ярмарки. Реклама проведения ярмарки, работа со СМ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28.02.2025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ение по экономическому, инвестиционному развитию и туризму Администрации Печорского муниципального ок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лева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территории и уборка территории после проведения ярмар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01.03.2025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рриториальный отдел Печоры</w:t>
            </w:r>
            <w:r>
              <w:rPr/>
              <w:t xml:space="preserve"> </w:t>
            </w:r>
            <w:r>
              <w:rPr>
                <w:sz w:val="24"/>
              </w:rPr>
              <w:t xml:space="preserve">Администрации Печорского муниципального округа - Юшкин И.Л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У «Благоустройство» - Соколов К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сстановка участников ярмарки. Организация торговых мест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3.2025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по экономическому, инвестиционному развитию и туризму Администрации Печорского муниципального округа - Королева А.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У «Благоустройство» Соколов К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узыкального сопровождения ярмар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3.2025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БУК «Печорский районный центр культуры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акова О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ечорского муниципального округа от </w:t>
      </w:r>
      <w:r>
        <w:rPr>
          <w:u w:val="single"/>
        </w:rPr>
        <w:t>25.02.2025г.</w:t>
      </w:r>
      <w:r>
        <w:rPr/>
        <w:t xml:space="preserve"> № </w:t>
      </w:r>
      <w:r>
        <w:rPr>
          <w:u w:val="single"/>
        </w:rPr>
        <w:t>19-н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ста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ргкомитета по подготовке и проведению ярмарки «Новогоднее настроение»</w:t>
      </w:r>
    </w:p>
    <w:p>
      <w:pPr>
        <w:pStyle w:val="Normal"/>
        <w:ind w:firstLine="426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426"/>
        <w:jc w:val="both"/>
        <w:rPr>
          <w:sz w:val="24"/>
          <w:szCs w:val="26"/>
        </w:rPr>
      </w:pPr>
      <w:r>
        <w:rPr>
          <w:sz w:val="24"/>
          <w:szCs w:val="26"/>
        </w:rPr>
        <w:t>Председатель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6"/>
        </w:rPr>
      </w:pPr>
      <w:r>
        <w:rPr>
          <w:sz w:val="24"/>
          <w:szCs w:val="26"/>
        </w:rPr>
        <w:t>Зайцев В.А. - Глава Печорского муниципального округа</w:t>
      </w:r>
    </w:p>
    <w:p>
      <w:pPr>
        <w:pStyle w:val="Normal"/>
        <w:ind w:firstLine="426"/>
        <w:jc w:val="both"/>
        <w:rPr>
          <w:sz w:val="24"/>
          <w:szCs w:val="26"/>
        </w:rPr>
      </w:pPr>
      <w:r>
        <w:rPr>
          <w:sz w:val="24"/>
          <w:szCs w:val="26"/>
        </w:rPr>
        <w:t>Члены оргкомитет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6"/>
        </w:rPr>
      </w:pPr>
      <w:r>
        <w:rPr>
          <w:sz w:val="24"/>
          <w:szCs w:val="26"/>
        </w:rPr>
        <w:t>Гребенкова Ирина Сергеевна – Заместитель Главы Администрации Печорского муниципального окр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6"/>
        </w:rPr>
        <w:t>Королёва А.С. – Начальник управления по экономическому, инвестиционному развитию и туризму Администрации Печорского муниципального окр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6"/>
        </w:rPr>
        <w:t>Юшкин И.Л. - Глава Территориального отдела Печоры Администрации Печорского муниципального окр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6"/>
        </w:rPr>
        <w:t>Соколов К.С. - Директор МАУ «Благоустройство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6"/>
        </w:rPr>
      </w:pPr>
      <w:r>
        <w:rPr>
          <w:sz w:val="24"/>
          <w:szCs w:val="26"/>
        </w:rPr>
        <w:t>Рудакова О.В. - Директор МБУК «Печорский районный центр культуры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6"/>
        </w:rPr>
      </w:pPr>
      <w:r>
        <w:rPr>
          <w:sz w:val="24"/>
          <w:szCs w:val="26"/>
        </w:rPr>
        <w:t>Остапенко А.Ю. - Начальник МО МВД «Печорский»</w:t>
      </w:r>
      <w:r>
        <w:rPr>
          <w:sz w:val="18"/>
        </w:rPr>
        <w:t xml:space="preserve"> </w:t>
      </w:r>
      <w:r>
        <w:rPr>
          <w:sz w:val="24"/>
          <w:szCs w:val="26"/>
        </w:rPr>
        <w:t>(по согласованию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4457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09:00Z</dcterms:created>
  <dc:creator>UprDelZam</dc:creator>
  <dc:description/>
  <cp:keywords/>
  <dc:language>en-US</dc:language>
  <cp:lastModifiedBy>admin_10_2</cp:lastModifiedBy>
  <cp:lastPrinted>2025-02-26T14:25:00Z</cp:lastPrinted>
  <dcterms:modified xsi:type="dcterms:W3CDTF">2025-02-26T11:30:00Z</dcterms:modified>
  <cp:revision>4</cp:revision>
  <dc:subject/>
  <dc:title/>
</cp:coreProperties>
</file>