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844" w:firstLine="540"/>
        <w:jc w:val="left"/>
        <w:rPr>
          <w:rFonts w:ascii="Times New Roman" w:hAnsi="Times New Roman" w:cs="Times New Roman"/>
          <w:sz w:val="32"/>
          <w:szCs w:val="27"/>
          <w:lang w:val="en-US" w:eastAsia="en-US"/>
        </w:rPr>
      </w:pPr>
      <w:r>
        <w:rPr>
          <w:rFonts w:cs="Times New Roman" w:ascii="Times New Roman" w:hAnsi="Times New Roman"/>
          <w:sz w:val="32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1635</wp:posOffset>
            </wp:positionH>
            <wp:positionV relativeFrom="paragraph">
              <wp:posOffset>-86360</wp:posOffset>
            </wp:positionV>
            <wp:extent cx="802005" cy="10604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firstLine="540"/>
        <w:jc w:val="left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4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54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рание депутатов Печорского муниципального округа Псковской области</w:t>
      </w:r>
    </w:p>
    <w:p>
      <w:pPr>
        <w:pStyle w:val="Normal"/>
        <w:widowControl/>
        <w:autoSpaceDE w:val="true"/>
        <w:ind w:firstLine="540"/>
        <w:jc w:val="right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  <w:t xml:space="preserve">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3420" w:leader="none"/>
          <w:tab w:val="center" w:pos="5372" w:leader="none"/>
          <w:tab w:val="left" w:pos="5580" w:leader="none"/>
          <w:tab w:val="left" w:pos="5760" w:leader="none"/>
        </w:tabs>
        <w:autoSpaceDE w:val="true"/>
        <w:ind w:firstLine="540"/>
        <w:jc w:val="center"/>
        <w:rPr>
          <w:rFonts w:ascii="Times New Roman" w:hAnsi="Times New Roman" w:cs="Times New Roman"/>
          <w:b/>
          <w:b/>
          <w:iCs/>
          <w:sz w:val="30"/>
          <w:szCs w:val="27"/>
        </w:rPr>
      </w:pPr>
      <w:r>
        <w:rPr>
          <w:rFonts w:cs="Times New Roman" w:ascii="Times New Roman" w:hAnsi="Times New Roman"/>
          <w:b/>
          <w:iCs/>
          <w:sz w:val="30"/>
          <w:szCs w:val="27"/>
        </w:rPr>
        <w:t xml:space="preserve">Р Е Ш Е Н И Е </w:t>
      </w:r>
    </w:p>
    <w:p>
      <w:pPr>
        <w:pStyle w:val="Normal"/>
        <w:widowControl/>
        <w:tabs>
          <w:tab w:val="clear" w:pos="708"/>
          <w:tab w:val="left" w:pos="3420" w:leader="none"/>
          <w:tab w:val="center" w:pos="5372" w:leader="none"/>
          <w:tab w:val="left" w:pos="5580" w:leader="none"/>
          <w:tab w:val="left" w:pos="5760" w:leader="none"/>
        </w:tabs>
        <w:autoSpaceDE w:val="true"/>
        <w:ind w:firstLine="540"/>
        <w:jc w:val="center"/>
        <w:rPr/>
      </w:pPr>
      <w:r>
        <w:rPr>
          <w:rFonts w:cs="Times New Roman" w:ascii="Times New Roman" w:hAnsi="Times New Roman"/>
          <w:b/>
          <w:iCs/>
          <w:sz w:val="30"/>
          <w:szCs w:val="27"/>
        </w:rPr>
        <w:t xml:space="preserve">                                                                                           </w:t>
      </w:r>
    </w:p>
    <w:p>
      <w:pPr>
        <w:pStyle w:val="Normal"/>
        <w:widowControl/>
        <w:autoSpaceDE w:val="true"/>
        <w:ind w:firstLine="540"/>
        <w:jc w:val="right"/>
        <w:rPr>
          <w:rFonts w:ascii="Times New Roman" w:hAnsi="Times New Roman" w:cs="Times New Roman"/>
          <w:b/>
          <w:b/>
          <w:iCs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7"/>
          <w:u w:val="single"/>
        </w:rPr>
      </w:r>
    </w:p>
    <w:p>
      <w:pPr>
        <w:pStyle w:val="Normal"/>
        <w:widowControl/>
        <w:autoSpaceDE w:val="true"/>
        <w:ind w:firstLine="540"/>
        <w:jc w:val="left"/>
        <w:rPr>
          <w:rFonts w:ascii="Times New Roman" w:hAnsi="Times New Roman" w:cs="Times New Roman"/>
          <w:b/>
          <w:b/>
          <w:bCs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7"/>
          <w:u w:val="single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7"/>
          <w:u w:val="single"/>
        </w:rPr>
        <w:t xml:space="preserve">От 26  декабря  2023 г. № 58 </w:t>
      </w:r>
      <w:r>
        <w:rPr>
          <w:rFonts w:cs="Times New Roman" w:ascii="Times New Roman" w:hAnsi="Times New Roman"/>
          <w:b/>
          <w:bCs/>
          <w:sz w:val="24"/>
          <w:szCs w:val="27"/>
        </w:rPr>
        <w:t xml:space="preserve">                                                  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6"/>
          <w:szCs w:val="27"/>
        </w:rPr>
      </w:pPr>
      <w:r>
        <w:rPr>
          <w:rFonts w:cs="Times New Roman" w:ascii="Times New Roman" w:hAnsi="Times New Roman"/>
          <w:sz w:val="16"/>
          <w:szCs w:val="27"/>
        </w:rPr>
        <w:t xml:space="preserve">     </w:t>
      </w:r>
      <w:r>
        <w:rPr>
          <w:rFonts w:cs="Times New Roman" w:ascii="Times New Roman" w:hAnsi="Times New Roman"/>
          <w:sz w:val="16"/>
          <w:szCs w:val="27"/>
        </w:rPr>
        <w:t>(принято на  6 - ой (очередной) сесси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sz w:val="16"/>
          <w:szCs w:val="27"/>
        </w:rPr>
        <w:t xml:space="preserve">    </w:t>
      </w:r>
      <w:r>
        <w:rPr>
          <w:rFonts w:cs="Times New Roman" w:ascii="Times New Roman" w:hAnsi="Times New Roman"/>
          <w:sz w:val="16"/>
          <w:szCs w:val="27"/>
        </w:rPr>
        <w:t xml:space="preserve">Собрания депутатов Печорского муниципального округа 1-го созыва)  </w:t>
      </w:r>
    </w:p>
    <w:p>
      <w:pPr>
        <w:pStyle w:val="Normal"/>
        <w:widowControl/>
        <w:tabs>
          <w:tab w:val="clear" w:pos="708"/>
          <w:tab w:val="left" w:pos="156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18"/>
          <w:szCs w:val="27"/>
        </w:rPr>
      </w:pPr>
      <w:r>
        <w:rPr>
          <w:rFonts w:cs="Times New Roman" w:ascii="Times New Roman" w:hAnsi="Times New Roman"/>
          <w:b/>
          <w:bCs/>
          <w:sz w:val="18"/>
          <w:szCs w:val="27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 w:val="false"/>
        <w:rPr/>
      </w:pPr>
      <w:r>
        <w:rPr/>
        <w:t xml:space="preserve">О бюджете муниципального образования </w:t>
      </w:r>
    </w:p>
    <w:p>
      <w:pPr>
        <w:pStyle w:val="ConsPlusTitle"/>
        <w:widowControl w:val="false"/>
        <w:rPr/>
      </w:pPr>
      <w:r>
        <w:rPr/>
        <w:t xml:space="preserve">«Печорский муниципальный округ Псковской области» </w:t>
      </w:r>
    </w:p>
    <w:p>
      <w:pPr>
        <w:pStyle w:val="ConsPlusTitle"/>
        <w:widowControl w:val="false"/>
        <w:rPr/>
      </w:pPr>
      <w:r>
        <w:rPr/>
        <w:t>на 2024 год и на плановый период 2025 и 2026 годов</w:t>
      </w:r>
    </w:p>
    <w:p>
      <w:pPr>
        <w:pStyle w:val="ConsPlusTitle"/>
        <w:widowControl w:val="false"/>
        <w:ind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Печорский муниципальный округ Псковской области» на 2024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«Печорский муниципальный округ Псковской области» составляет 925 799,3 тыс. рублей, в том числе собственные доходы 173 716,2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«Печорский муниципальный округ Псковской области» составляет 925 799,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«Печорский муниципальный округ Псковской области» в сумме 0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5 года 2340,0 тыс. рублей, в том числе по муниципальным гарантиям 0,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Печорский муниципальный округ Псковской области» на 2025 год и на 2026 го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«Печорский муниципальный округ Псковской области» на 2025 год составляет 515 751,2 тыс. рублей, в том числе собственные доходы 195 221,0 тыс. рублей, и на 2026 год составляет 492 805,9 тыс. рублей, в том числе собственные доходы 225 228,9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«Печорский муниципальный окру Псковской области» на 2025 год составляет 515 751,2 тыс. рублей, в том числе объем условно утвержденных расходов в сумме 6620,0 тыс. руб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6 год составляет 492 805,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объем условно утвержденных расходов в сумме 13811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«Печорский муниципальный округ Псковской области» на 2025 год составляет 0,0 тыс. рублей и на 2026 год составляет 0,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6 года 0,0 тыс. рублей, в том числе по муниципальным гарантиям 0,0 рублей, и на 1 января 2027 года 0,0 тыс. рублей, в том числе по муниципальным гарантиям 0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муниципального образования «Печорский муниципальный округ» по группам, подгруппам и статья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твердить поступление доходов в бюджет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сковской области» по статьям на 2023 год согласно приложению № 1 к настоящему Решению и на плановый период 2024 и 2025 г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бъем межбюджетных трансфертов, получаемых из областного бюдже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 2024 год в сумме 752083,1 тыс. рублей согласно приложению №1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 2025 год в сумме 320530,2 тыс. рублей согласно приложению №2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на 2026 год в сумме 267577,0 тыс. рублей согласно приложению №2 к настоящему Реш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  <w:tab/>
        <w:t>Нормативы отчислений доходов в бюджет муниципального образования «Печорский муниципальный округ» на 2024 год и на плановый период 2025 и 2026 годов</w:t>
      </w:r>
    </w:p>
    <w:p>
      <w:pPr>
        <w:pStyle w:val="ConsNormal2"/>
        <w:ind w:firstLine="709"/>
        <w:jc w:val="both"/>
        <w:rPr/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«Печорский муниципальный округ Псковской области» в 2024 году и в плановом периоде 2025 и 2026 годов формируется за счет: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доходов по нормативам в соответствии с Бюджетным кодексом Российской Федерации, в том числе акцизы на автомобильный и прямогонный бензин, дизельное топливо, моторные масла для дизельных и (или) карбюраторных (инжекторных) двигателей по дифференцированному нормативу на 2024 год – 0,52496, на 2025-2026 годы – 0,52496%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логовых доходов в соответствии с нормативами отчислений согласно приложению №5 к настоящему решению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х поступлений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Бюджетные ассигнования бюджета муниципального образования «Печорский муниципальный округ Псковской области» на 2024 год и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на плановый период 2025 и 2026 годов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1. Утвердить ведомственную структуру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6 к настоящему Решению и на плановый период 2024 и 2025 годов приложению № 7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8 к настоящему Решению и на плановый период 2025 и 2026 годов приложению № 9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10 к настоящему Решению и на плановый период 2025 и 2026 годов согласно приложению № 11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4. Утвердить общий объем бюджетных ассигнований на исполнение публичных нормативных обязательств на 2024 год согласно приложению № 12 к настоящему Решению и на плановый период 2025 и 2026 годов согласно приложению № 13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дить в составе расходов бюджета объем бюджетных ассигнований Дорожного фонд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14 к настоящему Решению, и на плановый период 2025 и 2026 годов согласно приложению № 15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6.</w:t>
        <w:tab/>
        <w:t>Муниципальные заимствования, муниципальный долг Печорского муниципального округа Псковской области и предоставление муниципальных гарантий</w:t>
      </w:r>
    </w:p>
    <w:p>
      <w:pPr>
        <w:pStyle w:val="ConsNormal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Утвердить программу муниципальных заимствований муниципального округа и структуру муниципального долга муниципального округа на 2024 год и на плановый период 2025 и 2026 годов, согласно приложению № 16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ановить, что в 2024 году и в плановом периоде 2025 и 2026 годов муниципальные гарантии не предоставляются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7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ConsPlusTitle"/>
              <w:widowControl w:val="false"/>
              <w:autoSpaceDE w:val="false"/>
              <w:ind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8460" w:type="dxa"/>
            <w:tcBorders/>
          </w:tcPr>
          <w:p>
            <w:pPr>
              <w:pStyle w:val="ConsPlusTitle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нения бюджета муниципального образования «Печорский муниципальный округ Псковской области»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ить право Финансовому управлению Печорского муниципального округа направлять поступившие в бюджет муниципального образования «Печорский муниципальный округ Псковской области» сверх утвержденных настоящим Решением в установленном порядке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евые средства и безвозмездные поступления на цели, предусмотренные областны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ы местного самоуправления не вправе принимать в 2024 году решения по увеличению численности муниципальных служащих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остатки средств бюджета на начало текущего финансового года, за исключением остатков, неиспользованных целевых межбюджетных трансфертов, полученных из федерального и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 «Печорский муниципальный округ Псковской области»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ConsPlusTitle"/>
              <w:widowControl w:val="false"/>
              <w:autoSpaceDE w:val="false"/>
              <w:ind w:right="-19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8460" w:type="dxa"/>
            <w:tcBorders/>
          </w:tcPr>
          <w:p>
            <w:pPr>
              <w:pStyle w:val="ConsPlusTitle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pacing w:val="-2"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.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1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/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    </w:t>
        <w:tab/>
        <w:t xml:space="preserve">                                                               В.М. Глотко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56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1">
    <w:name w:val="ConsNormal Знак Знак1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0" w:leader="none"/>
        <w:tab w:val="right" w:pos="106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5:00Z</dcterms:created>
  <dc:creator>ГФУ</dc:creator>
  <dc:description/>
  <cp:keywords/>
  <dc:language>en-US</dc:language>
  <cp:lastModifiedBy>Александр Мирошниченко</cp:lastModifiedBy>
  <cp:lastPrinted>2023-12-27T12:18:00Z</cp:lastPrinted>
  <dcterms:modified xsi:type="dcterms:W3CDTF">2024-01-14T15:15:00Z</dcterms:modified>
  <cp:revision>6</cp:revision>
  <dc:subject/>
  <dc:title>проект</dc:title>
</cp:coreProperties>
</file>