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ессии Собрания депутатов №58   от 26.12.2023г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 бюджете муниципального образования «Печорский муниципальный округ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а 2024год и на плановый период 2025 и 2026 годов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внутренних заимствований на 202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70"/>
        <w:gridCol w:w="1276"/>
        <w:gridCol w:w="1276"/>
        <w:gridCol w:w="1559"/>
        <w:gridCol w:w="1559"/>
        <w:gridCol w:w="1559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привлечения                       ( тыс.руб.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погашения                                                                                       ( тыс.руб.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ельный срок погашения долговых обязательств, по кредитам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ельный срок погашения долговых обязательств по бюджетным кредита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В соответствии с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В соответствии с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07:00Z</dcterms:created>
  <dc:creator>XTreme1</dc:creator>
  <dc:description/>
  <cp:keywords/>
  <dc:language>en-US</dc:language>
  <cp:lastModifiedBy>Виктор</cp:lastModifiedBy>
  <cp:lastPrinted>2022-11-30T11:03:00Z</cp:lastPrinted>
  <dcterms:modified xsi:type="dcterms:W3CDTF">2024-01-19T08:46:00Z</dcterms:modified>
  <cp:revision>9</cp:revision>
  <dc:subject/>
  <dc:title>Приложение № 20</dc:title>
</cp:coreProperties>
</file>