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5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ессии Собрания депутатов №58 от 26.12.2023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муниципального образования «Печорский муниципальный округ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4 год и на плановый период 2025 и 2026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 отчислений по акцизам по подакцизным товарам (продукции), производимым на территории Российской Федерации и от местных налогов, неналоговых доходов и безвозмездных перечислений в бюджет муниципального образования «Печорский муниципальный округ»</w:t>
      </w:r>
      <w:r>
        <w:rPr>
          <w:sz w:val="24"/>
          <w:szCs w:val="24"/>
        </w:rPr>
        <w:t xml:space="preserve"> на</w:t>
      </w:r>
      <w:r>
        <w:rPr>
          <w:b/>
          <w:sz w:val="24"/>
          <w:szCs w:val="24"/>
        </w:rPr>
        <w:t xml:space="preserve"> 2024 год и на плановый период 2025 и 2026 годов</w:t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ормативы отчислений по акцизам по подакцизным товарам (продукции), производимым на территории Российской Федерации и местных налогов</w:t>
      </w:r>
      <w:r>
        <w:rPr>
          <w:b/>
          <w:sz w:val="16"/>
        </w:rPr>
        <w:t xml:space="preserve"> в бюдж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муниципального образования «Печорский муниципальный округ»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  <w:gridCol w:w="900"/>
        <w:gridCol w:w="900"/>
        <w:gridCol w:w="9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ей и подстатей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6 год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Налог на товары (работы, услуги), реализуемые на территории Российской Федерации (1 03 00000 00 0000 000)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000 01 0000 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52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52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52496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Нормативы отчислений от неналоговых доходов и безвозмездных перечислений в бюдж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муниципального образования «Печорский муниципальный округ»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  <w:gridCol w:w="900"/>
        <w:gridCol w:w="900"/>
        <w:gridCol w:w="9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 xml:space="preserve"> год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Ф, субъектам РФ или муниципальным образ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1 11 01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104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центы, полученные от предоставления бюджетных кредитов внутри стран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3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, полученные от предоставления бюджетных кредитов внутри страны за счет средств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304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5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12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2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7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7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701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8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, получаемые от передач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804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9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8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1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эксплуатации и использования имущества автомобильных дорог, находящих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3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4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2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2 01000 01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кварт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1000 00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квартир, находящих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1040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2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муниципальны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0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2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3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0 14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2 14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3 14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3000 00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т распоряжения и реализации выморочного имущества, обращенного в собственность муниципальных округов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3040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3000 00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3050 05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4000 00 0000 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нематериальных активов, находящих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4040 14 0000 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земельных участков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6000 00 0000 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6012 14 0000 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6024 14 0000 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6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5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6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7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8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9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0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1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2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3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4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5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7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8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9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20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21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7010 14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7090 14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ЧИЕ НЕНАЛОГОВЫЕ ДОХО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7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евыясненные поступ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7 01000 00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40 14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чие неналоговые дохо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7 05000 00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5040 14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00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возмездные поступления от государственных (муниципальных) организаций 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 0400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400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 0000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Нормативы отчислений федеральных, региональных и мест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в бюджет </w:t>
      </w:r>
    </w:p>
    <w:p>
      <w:pPr>
        <w:pStyle w:val="Normal"/>
        <w:jc w:val="center"/>
        <w:rPr/>
      </w:pPr>
      <w:r>
        <w:rPr>
          <w:b/>
          <w:sz w:val="16"/>
        </w:rPr>
        <w:t>муниципального образования «Печорский муниципальный округ</w:t>
      </w:r>
      <w:r>
        <w:rPr/>
        <w:t xml:space="preserve">» </w:t>
      </w:r>
    </w:p>
    <w:tbl>
      <w:tblPr>
        <w:tblW w:w="1045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20"/>
        <w:gridCol w:w="1024"/>
        <w:gridCol w:w="1024"/>
        <w:gridCol w:w="1024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статей и подстатей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 бюджетной классифик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рматив отчислений на 20</w:t>
            </w:r>
            <w:r>
              <w:rPr>
                <w:sz w:val="16"/>
                <w:lang w:val="en-US"/>
              </w:rPr>
              <w:t>24</w:t>
            </w:r>
            <w:r>
              <w:rPr>
                <w:sz w:val="16"/>
              </w:rPr>
              <w:t xml:space="preserve">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рматив отчислений на 20</w:t>
            </w:r>
            <w:r>
              <w:rPr>
                <w:sz w:val="16"/>
                <w:lang w:val="en-US"/>
              </w:rPr>
              <w:t>25</w:t>
            </w:r>
            <w:r>
              <w:rPr>
                <w:sz w:val="16"/>
              </w:rPr>
              <w:t xml:space="preserve">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рматив отчислений на 202</w:t>
            </w:r>
            <w:r>
              <w:rPr>
                <w:sz w:val="16"/>
                <w:lang w:val="en-US"/>
              </w:rPr>
              <w:t>6</w:t>
            </w:r>
            <w:r>
              <w:rPr>
                <w:sz w:val="16"/>
              </w:rPr>
              <w:t xml:space="preserve"> год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Земельный налог с организаций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06 06032 14 1000 1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06 01020 14 1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4052 14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с прод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6010 02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6020 02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7052 14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7032 14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47:00Z</dcterms:created>
  <dc:creator>финуправление</dc:creator>
  <dc:description/>
  <cp:keywords/>
  <dc:language>en-US</dc:language>
  <cp:lastModifiedBy>Виктор</cp:lastModifiedBy>
  <cp:lastPrinted>2024-03-06T12:14:00Z</cp:lastPrinted>
  <dcterms:modified xsi:type="dcterms:W3CDTF">2024-07-12T12:39:00Z</dcterms:modified>
  <cp:revision>153</cp:revision>
  <dc:subject/>
  <dc:title>Приложение № 2</dc:title>
</cp:coreProperties>
</file>