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 доходам бюджета муниципального округа: +121 126,3</w:t>
      </w:r>
      <w:r>
        <w:rPr>
          <w:b/>
          <w:bCs/>
        </w:rPr>
        <w:t xml:space="preserve">тыс. руб. </w:t>
      </w:r>
      <w:r>
        <w:rPr>
          <w:b/>
        </w:rPr>
        <w:t>(с учетом уточнения 1 053 110,5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обственные доходы: + 0 тыс.руб.</w:t>
      </w:r>
      <w:r>
        <w:rPr/>
        <w:t xml:space="preserve"> </w:t>
      </w:r>
      <w:r>
        <w:rPr>
          <w:b/>
        </w:rPr>
        <w:t>(с учетом уточнения 175 399,2 тыс. рублей) в т.ч.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Безвозмездные поступления: + 121 126,3 тыс</w:t>
      </w:r>
      <w:r>
        <w:rPr>
          <w:b/>
          <w:bCs/>
        </w:rPr>
        <w:t>. руб.,</w:t>
      </w:r>
      <w:r>
        <w:rPr>
          <w:b/>
        </w:rPr>
        <w:t xml:space="preserve"> (с учетом уточнения 877 711,3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- безвозмездные поступления от других бюджетов бюджетной системы РФ: + 121 126,3 тыс. руб. (с учетом уточнения +877 711,3 тыс. руб.) в т.ч.: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22 468,4 тыс.руб. -</w:t>
      </w:r>
      <w:r>
        <w:rPr>
          <w:sz w:val="22"/>
          <w:szCs w:val="22"/>
        </w:rPr>
        <w:t xml:space="preserve"> дотации бюджетам муниципальных округов на поддержку мер по обеспечению сбалансированности бюджетов (1449,0+15935,0+4303,1+523,8+257,5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2545,0 тыс.руб.</w:t>
      </w:r>
      <w:r>
        <w:rPr>
          <w:sz w:val="22"/>
          <w:szCs w:val="22"/>
        </w:rPr>
        <w:t xml:space="preserve"> - резервный фонд Правительства Псковской области (240,0+75,8+2000,0+229,2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30,0 тыс.руб. - </w:t>
      </w:r>
      <w:r>
        <w:rPr>
          <w:sz w:val="22"/>
          <w:szCs w:val="22"/>
        </w:rPr>
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1248,8 тыс.руб.</w:t>
      </w:r>
      <w:r>
        <w:rPr>
          <w:sz w:val="22"/>
          <w:szCs w:val="22"/>
        </w:rPr>
        <w:t xml:space="preserve"> -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10432,0 тыс.руб.</w:t>
      </w:r>
      <w:r>
        <w:rPr>
          <w:sz w:val="22"/>
          <w:szCs w:val="22"/>
        </w:rPr>
        <w:t xml:space="preserve"> - 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21869,1 тыс.руб.</w:t>
      </w:r>
      <w:r>
        <w:rPr>
          <w:sz w:val="22"/>
          <w:szCs w:val="22"/>
        </w:rPr>
        <w:t xml:space="preserve"> - субсидии муниципальным образованиям на приобретение дорожной техник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60 000,0 тыс.руб.</w:t>
      </w:r>
      <w:r>
        <w:rPr>
          <w:sz w:val="22"/>
          <w:szCs w:val="22"/>
        </w:rPr>
        <w:t xml:space="preserve"> - 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4271,0 тыс.руб.</w:t>
      </w:r>
      <w:r>
        <w:rPr>
          <w:sz w:val="22"/>
          <w:szCs w:val="22"/>
        </w:rPr>
        <w:t xml:space="preserve"> - субсидии на строительство, реконструкцию, капитальный ремонт и техническое перевооружение объектов коммунальной инфраструктур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2337,5 тыс.руб.</w:t>
      </w:r>
      <w:r>
        <w:rPr>
          <w:sz w:val="22"/>
          <w:szCs w:val="22"/>
        </w:rPr>
        <w:t xml:space="preserve"> - субсидии на обеспечение мероприятий по оборудованию контейнерных площадок для накопления твердых коммунальных отход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30,0 тыс.руб.</w:t>
      </w:r>
      <w:r>
        <w:rPr>
          <w:sz w:val="22"/>
          <w:szCs w:val="22"/>
        </w:rPr>
        <w:t xml:space="preserve"> - прочие субсидии бюджетам муниципальных округов (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719,6 тыс.руб.</w:t>
      </w:r>
      <w:r>
        <w:rPr>
          <w:sz w:val="22"/>
          <w:szCs w:val="22"/>
        </w:rPr>
        <w:t xml:space="preserve"> - 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-90,1 тыс.руб.</w:t>
      </w:r>
      <w:r>
        <w:rPr>
          <w:sz w:val="22"/>
          <w:szCs w:val="22"/>
        </w:rPr>
        <w:t xml:space="preserve"> - Межбюджетные трансферты, передаваемые бюджетам муниципальны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 9181,7 тыс.руб.</w:t>
      </w:r>
      <w:r>
        <w:rPr>
          <w:sz w:val="22"/>
          <w:szCs w:val="22"/>
        </w:rPr>
        <w:t xml:space="preserve"> –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 9181,7 тыс.руб.</w:t>
      </w:r>
      <w:r>
        <w:rPr>
          <w:sz w:val="22"/>
          <w:szCs w:val="22"/>
        </w:rPr>
        <w:t xml:space="preserve"> -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color w:val="FF0000"/>
          <w:sz w:val="22"/>
          <w:szCs w:val="22"/>
        </w:rPr>
        <w:t xml:space="preserve">     </w:t>
      </w:r>
      <w:r>
        <w:rPr>
          <w:b/>
        </w:rPr>
        <w:t xml:space="preserve">По расходам бюджета муниципального округа: +121 126,3 </w:t>
      </w:r>
      <w:r>
        <w:rPr>
          <w:b/>
          <w:bCs/>
        </w:rPr>
        <w:t>тыс. руб. (</w:t>
      </w:r>
      <w:r>
        <w:rPr>
          <w:b/>
        </w:rPr>
        <w:t>с учетом уточнения +1 072 020,2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>Дефицит -18909,7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и погашения дефицита: 19143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- остаток на 01.01.2024 г.  18909,7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</w:rPr>
      </w:pPr>
      <w:r>
        <w:rPr>
          <w:b/>
          <w:bCs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бюджетополучателям</w:t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9405,78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036,1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6,0 тыс.руб. - расходы на обеспечение деятельности муниципальных казенных учреждений (МКУ "ЦФО"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31,0 тыс.руб. - содержание единой диспетчерской служб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14,4 тыс.руб. - расходы по оплате труда и обеспечение функций высшего должностного лица исполнительно-распорядительного орга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355,3 тыс.руб. - расходы по оплате труда и обеспечение функций аппарат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92,0 тыс.руб. - совершенствование правовых механизмов профессиональной служебной деятельности служащих в целях повышения качества услуг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545,0 тыс.руб. - резервный фонд Правительства Псковской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2,4 тыс.руб. - устранение предписаний контрольно-надзорных орган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Печорского муниципального округа: +1369,6 тыс.руб.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8,3 тыс.руб. - резервный фон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дминистрации Печорского муниципального округа рамках непрограммного направления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88,3 тыс.руб. - расходы по оплате труда и обеспечение функций аппарат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3,0 тыс.руб. – Расходы на содержание "БИС-ГМЗ""БИС-СБОР""РРО" и приобретение программного комплекса услуг "Контроль платных услуг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3,0 тыс.руб. – резервный фонд Администрации Печорского муниципального округа рамках непрограммного направления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23,0 тыс.руб. – Расходы на содержание "БИС-ГМЗ""БИС-СБОР""РРО" и приобретение программного комплекса услуг "Контроль платных услуг"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 40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+82329,7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2329,7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21869,1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иобретения дорожной техники, предназначенной для выполнения полномочий по обеспечению сохранности автомобильных дорог общего пользования местного значения в МО "Печорский муниципальный округ"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 000,0 тыс.руб. - 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61,1 тыс.руб. –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местных бюджет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00,5 тыс.руб.- Расходы на содержание ледовой переправ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20,9 тыс.руб. - содержание автомобильных дорог местного значения в границах населенных пунктов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,9 тыс.руб. - софинансирование приобретения дорожной тех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2 32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+6652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6652,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7,5 тыс.руб. - расходы на обеспечение мероприятий по оборудованию контейнерных площадок для накопления твердых коммунальны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,0 тыс.руб. - софинансирование реализации мероприятий по оборудованию контейнерных площадок для накопления твердых коммунальных от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,1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финансирование мероприятий по реализации инициативных проектов +123,0 тыс.руб. - проведение работ по замене сетей водоснабжения, а также замены наружных дворовых сетей кан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271,0 тыс.руб. - расходы на строительство и реконструкцию, капитальный ремонт и техническое перевооружение объектов коммунальной инфраструк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03,1 тыс.руб.- проведение работ по замене сетей водоснабжения, а также замены наружных дворовых сетей кан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90,1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1449,0 тыс.руб. - устранение недостатков строительства дома №18 по ул. Гага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437,5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437,5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,4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,4 тыс.руб. - мероприятие на поддержку государственных программ субъектов Российской Федерации и муниципальных программ формирование современной городской сре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381,9 тыс.руб. - софинансирование мероприятий по реализации инициативных про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19 152,6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9 152,6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135,0 тыс.руб. - расходы на обеспечение деятельности (оказание услуг) муниципальных учреждений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309,0 тыс.руб. - расходы на обеспечение деятельности (оказания услуг) муниципальных учреждений обще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51,8 тыс.руб. - расходы на обеспечение деятельности (оказания услуг) муниципальных учреждений (ДШИ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77,0 тыс.руб. - расходы на обеспечение деятельности (оказание услуг) муниципальных учреждений дополнительного образования (ДЮСШ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610,2 тыс.руб. - расходы на обеспечение деятельности (оказание услуг) муниципальных учреждений дополнительного образования (Дворец творчества детей и молодежи) (ДЮСШ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88,0 тыс.руб. - расходы на обеспечение деятельности (оказания услуг) муниципальных учреждений по работе с молодежь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2126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287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9,0 тыс.руб. -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разовательных организациях обла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9,6 тыс.руб. 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30,0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оздание условий для осуществления присмотра и ухода за детьми -инвалидами, детьми-сиротами и оставшихся без попечения родителей. а также за детьми с туберкулезной интоксикацией, осваивающими образовательные программы дошко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81,7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81,7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9 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+2367,0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2367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924,0 тыс.руб. - расходы на обеспечение деятельности (оказания услуг) муниципальных учреждений библиоте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443,0 тыс.руб. - расходы на обеспечение деятельности (оказание услуг) муниципальных учреждений домов культу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00,0 тыс.руб. - проведение культурно-массовых и досуговых мероприят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00 тыс.руб. - Проведение культурно-массовых и досугов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ЛИТИКА: +1218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218,8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248,8 тыс.руб. -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0,0 тыс.руб. - выплата компенсации части родительской платы на присмотр и уход за детьми, осваивающими образовательные программы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 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5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0,0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8 489,6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0,0 тыс. руб. (с учетом уточнения 195 774,0 тыс. рублей), в т.ч.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0,0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322 715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- безвозмездные поступления от других бюджетов бюджетной системы РФ: 0,0 тыс. руб. (с учетом уточнения 322 715,6 тыс. руб.)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 12343,0 тыс.руб.</w:t>
      </w:r>
      <w:r>
        <w:rPr>
          <w:sz w:val="22"/>
          <w:szCs w:val="22"/>
        </w:rPr>
        <w:t xml:space="preserve"> –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 12343,0 тыс.руб.</w:t>
      </w:r>
      <w:r>
        <w:rPr>
          <w:sz w:val="22"/>
          <w:szCs w:val="22"/>
        </w:rPr>
        <w:t xml:space="preserve"> -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о расходам бюджета муниципального округа: 0,0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8 489,6 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10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0,0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0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343,0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изменение целевой стать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 343,0 тыс.руб. -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изменение целевой стать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0</w:t>
            </w:r>
          </w:p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bCs/>
        </w:rPr>
      </w:pPr>
      <w:r>
        <w:rPr>
          <w:b/>
          <w:bCs/>
        </w:rPr>
        <w:t>На 2026 год уточнение предлагае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22"/>
          <w:szCs w:val="22"/>
        </w:rPr>
        <w:t>По доходам бюджета муниципального округа: 0,0 тыс</w:t>
      </w:r>
      <w:r>
        <w:rPr>
          <w:b/>
          <w:bCs/>
          <w:sz w:val="22"/>
          <w:szCs w:val="22"/>
        </w:rPr>
        <w:t xml:space="preserve">. руб. </w:t>
      </w:r>
      <w:r>
        <w:rPr>
          <w:b/>
          <w:sz w:val="22"/>
          <w:szCs w:val="22"/>
        </w:rPr>
        <w:t>(с учетом уточнения 513 280,5тыс. рублей) в т.ч.: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0,0 тыс. руб. (с учетом уточнения 217 665,9 тыс. рублей), в т.ч.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Безвозмездные поступления: +0,0 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295 614,6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безвозмездные поступления от других бюджетов бюджетной системы РФ: +0,0 тыс. руб. (с учетом уточнения 295 614,6,0 тыс. руб.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- 12343,0 тыс.руб.</w:t>
      </w:r>
      <w:r>
        <w:rPr>
          <w:sz w:val="22"/>
          <w:szCs w:val="22"/>
        </w:rPr>
        <w:t xml:space="preserve"> – 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 12343,0 тыс.руб.</w:t>
      </w:r>
      <w:r>
        <w:rPr>
          <w:sz w:val="22"/>
          <w:szCs w:val="22"/>
        </w:rPr>
        <w:t xml:space="preserve"> -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По расходам бюджета муниципального округа: +0,0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513 280,5тыс. рублей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>остаток на 01.01.2024 г.  234,0 тыс. руб.</w:t>
        <w:tab/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ополучателям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56"/>
        <w:gridCol w:w="1099"/>
        <w:gridCol w:w="851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Расходы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+ 0,0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0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43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зменение целевой стать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343,0 тыс.руб. 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изменение целевой стать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851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Smeta</dc:creator>
  <dc:description/>
  <cp:keywords/>
  <dc:language>en-US</dc:language>
  <cp:lastModifiedBy>User</cp:lastModifiedBy>
  <cp:lastPrinted>2024-04-24T16:21:00Z</cp:lastPrinted>
  <dcterms:modified xsi:type="dcterms:W3CDTF">2024-04-26T12:59:00Z</dcterms:modified>
  <cp:revision>355</cp:revision>
  <dc:subject/>
  <dc:title>СОГЛАСОВАНО:</dc:title>
</cp:coreProperties>
</file>