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line">
              <wp:posOffset>228600</wp:posOffset>
            </wp:positionV>
            <wp:extent cx="572770" cy="72390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35" w:hanging="0"/>
        <w:jc w:val="center"/>
        <w:rPr>
          <w:sz w:val="32"/>
        </w:rPr>
      </w:pPr>
      <w:r>
        <w:rPr>
          <w:sz w:val="32"/>
        </w:rPr>
        <w:t>ПСКОВСКАЯ  ОБЛАСТЬ</w:t>
      </w:r>
    </w:p>
    <w:p>
      <w:pPr>
        <w:pStyle w:val="Normal"/>
        <w:ind w:right="-283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35" w:hanging="0"/>
        <w:jc w:val="center"/>
        <w:rPr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ind w:right="-28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35" w:hanging="0"/>
        <w:jc w:val="center"/>
        <w:rPr>
          <w:sz w:val="36"/>
        </w:rPr>
      </w:pPr>
      <w:r>
        <w:rPr>
          <w:b/>
          <w:sz w:val="36"/>
        </w:rPr>
        <w:t xml:space="preserve">РАСПОРЯЖЕНИЕ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u w:val="single"/>
        </w:rPr>
      </w:pPr>
      <w:r>
        <w:rPr>
          <w:sz w:val="28"/>
        </w:rPr>
        <w:t xml:space="preserve">от   </w:t>
      </w:r>
      <w:r>
        <w:rPr>
          <w:sz w:val="28"/>
          <w:u w:val="single"/>
        </w:rPr>
        <w:t>27.06.2019 г</w:t>
      </w:r>
      <w:r>
        <w:rPr>
          <w:sz w:val="28"/>
        </w:rPr>
        <w:t xml:space="preserve">.  №  </w:t>
      </w:r>
      <w:r>
        <w:rPr>
          <w:sz w:val="28"/>
          <w:u w:val="single"/>
        </w:rPr>
        <w:t>24-р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Печор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851" w:hanging="0"/>
        <w:jc w:val="both"/>
        <w:rPr/>
      </w:pPr>
      <w:r>
        <w:rPr>
          <w:sz w:val="24"/>
          <w:szCs w:val="24"/>
        </w:rPr>
        <w:t>О внесении  изменений и дополнений в распоряжение Администрации Печорского района от 27.03.2014 г. № 18-р «О допуске к обработке персональных данных в Администрации Печорского района»</w:t>
      </w:r>
    </w:p>
    <w:p>
      <w:pPr>
        <w:pStyle w:val="Normal"/>
        <w:ind w:left="284" w:righ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ind w:left="284" w:right="-29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35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исшедшими кадровыми изменениями и  в соответствии с Перечнем должностей служащих Администрации Печорского района, замещение которых предусматривает осуществление обработки персональных данных либо осуществление доступа к персональным данным, утверждённым постановлением Администрации Печорского района от 25.03.2014  г.  №118 «Об обработке персональных данных в Администрации Печорского района» с изменениями и дополнениями, внесёнными постановлением от 27.06.2019г. № 306</w:t>
      </w:r>
    </w:p>
    <w:p>
      <w:pPr>
        <w:pStyle w:val="Normal"/>
        <w:ind w:left="284" w:right="-2835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Внести  изменения  и дополнения в распоряжение Администрации Печорского района от 27.03.2014 г. № 18-р «О допуске к обработке персональных данных в Администрации Печорского района», с внесёнными в него дополнениями распоряжениями Администрации Печорского района  от 31.03.2014 г. №20-р и от 30.03.2017г. « 11-р, а именно:</w:t>
      </w:r>
    </w:p>
    <w:p>
      <w:pPr>
        <w:pStyle w:val="Normal"/>
        <w:ind w:left="284" w:right="-2835" w:firstLine="283"/>
        <w:jc w:val="both"/>
        <w:rPr/>
      </w:pPr>
      <w:r>
        <w:rPr>
          <w:sz w:val="24"/>
          <w:szCs w:val="24"/>
        </w:rPr>
        <w:t>1.1. Из списка лиц, допущенных к обработке персональных данных в Администрации района, указанных в пункте 1, исключить: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1)  Авцынову И.С., заместителя начальника отдела по бухгалтерскому учёту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2) Адлер Е.А., консультанта отдела по бухгалтерскому учёту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3) Урунбаеву Л.С., начальника отдела ЖКХ, строительства, транспорта и дорожного хозяйства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4)  Курчикову О.А., начальника отдела имущественных отношений,</w:t>
      </w:r>
    </w:p>
    <w:p>
      <w:pPr>
        <w:pStyle w:val="Normal"/>
        <w:ind w:left="284" w:right="-2835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5)  Кривову С.В., председателя  комитета по экономическому развитию, инвестициям и приграничному сотрудничеству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</w:rPr>
        <w:t>6) Королеву А.С., консультанта комитета по экономическому развитию, инвестициям и приграничному сотрудничеству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7)  Финагину Е.С., начальника архивного отдела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8) Беляева Л.Л., главного специалиста отдела ЖКХ, строительства, транспорта и дорожного хозяйства»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 xml:space="preserve">9) </w:t>
      </w:r>
      <w:r>
        <w:rPr>
          <w:color w:val="262626"/>
          <w:sz w:val="24"/>
          <w:szCs w:val="24"/>
        </w:rPr>
        <w:t>Ткачук В.Ю., консультанта отдела по бухгалтерскому учёту;</w:t>
      </w:r>
    </w:p>
    <w:p>
      <w:pPr>
        <w:pStyle w:val="Normal"/>
        <w:ind w:left="284" w:right="-2835" w:firstLine="283"/>
        <w:jc w:val="both"/>
        <w:rPr/>
      </w:pPr>
      <w:r>
        <w:rPr>
          <w:sz w:val="24"/>
          <w:szCs w:val="24"/>
        </w:rPr>
        <w:t>1.2. В список лиц, допущенных к обработке персональных данных в Администрации района, указанных в пункте 1, включить: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1) Акатенкову М.С., управляющего делами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2) Мирошниченко А.Л., консультанта управления делам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3) Кустову В.В., начальника архивного отдела в составе управления делами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4) Королеву А.С., и.о. председателя комитета по градостроительству, дорожному и коммунальному хозяйству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5) Суйкова О.Г., и.о. заместителя председателя комитета по градостроительству, дорожному и коммунальному хозяйству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6)  Брагину О.В., главного специалиста комитета по градостроительству, дорожному и коммунальному хозяйству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>7) Рак Ю.М., главного специалиста комитета по градостроительству, дорожному и коммунальному хозяйству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 xml:space="preserve">8) Демьяненко О.В., председателя отдела земельных отношений и земельного контроля в составе </w:t>
      </w:r>
      <w:r>
        <w:rPr>
          <w:color w:val="262626"/>
          <w:sz w:val="24"/>
          <w:szCs w:val="24"/>
        </w:rPr>
        <w:t>комитета по управлению муниципальным имуществом,</w:t>
      </w:r>
    </w:p>
    <w:p>
      <w:pPr>
        <w:pStyle w:val="Normal"/>
        <w:ind w:left="284" w:right="-2835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9) Лукашину Н.А., консультанта </w:t>
      </w:r>
      <w:r>
        <w:rPr>
          <w:sz w:val="24"/>
          <w:szCs w:val="24"/>
        </w:rPr>
        <w:t xml:space="preserve"> отдела земельных отношений и земельного контроля в составе</w:t>
      </w:r>
      <w:r>
        <w:rPr>
          <w:color w:val="262626"/>
          <w:sz w:val="24"/>
          <w:szCs w:val="24"/>
        </w:rPr>
        <w:t xml:space="preserve"> комитета по управлению муниципальным имуществом,</w:t>
      </w:r>
    </w:p>
    <w:p>
      <w:pPr>
        <w:pStyle w:val="Normal"/>
        <w:ind w:left="284" w:right="-2835" w:hanging="0"/>
        <w:jc w:val="both"/>
        <w:rPr/>
      </w:pPr>
      <w:r>
        <w:rPr>
          <w:sz w:val="24"/>
          <w:szCs w:val="24"/>
        </w:rPr>
        <w:t xml:space="preserve">10) Мишину О.Г., главного специалиста </w:t>
      </w:r>
      <w:r>
        <w:rPr>
          <w:color w:val="262626"/>
          <w:sz w:val="24"/>
          <w:szCs w:val="24"/>
        </w:rPr>
        <w:t>комитета по управлению муниципальным имуществом,</w:t>
      </w:r>
    </w:p>
    <w:p>
      <w:pPr>
        <w:pStyle w:val="Normal"/>
        <w:ind w:left="284" w:right="-2835" w:hanging="0"/>
        <w:jc w:val="both"/>
        <w:rPr/>
      </w:pPr>
      <w:r>
        <w:rPr>
          <w:color w:val="262626"/>
          <w:sz w:val="24"/>
          <w:szCs w:val="24"/>
        </w:rPr>
        <w:t>11) Горбачёву Е.И.,</w:t>
      </w:r>
      <w:r>
        <w:rPr>
          <w:sz w:val="24"/>
          <w:szCs w:val="24"/>
        </w:rPr>
        <w:t xml:space="preserve"> консультанта комитета по экономическому развитию, инвестициям, приграничному сотрудничеству и туризму Администрации Печорского района.</w:t>
      </w:r>
    </w:p>
    <w:p>
      <w:pPr>
        <w:pStyle w:val="Normal"/>
        <w:ind w:left="284" w:right="-2835" w:firstLine="283"/>
        <w:jc w:val="both"/>
        <w:rPr>
          <w:sz w:val="24"/>
          <w:szCs w:val="24"/>
        </w:rPr>
      </w:pPr>
      <w:r>
        <w:rPr>
          <w:sz w:val="24"/>
          <w:szCs w:val="24"/>
        </w:rPr>
        <w:t>1.3. В списке лиц,  допущенных к обработке персональных данных в Администрации района, указанных в пункте 1, внести изменения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1) вместо слов: «отдела ЖКХ, строительства, транспорта и дорожного хозяйства» читать: «комитета по градостроительству, дорожному и коммунальному хозяйству»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2)  вместо слов: «отдела имущественных отношений» читать: «</w:t>
      </w:r>
      <w:r>
        <w:rPr>
          <w:color w:val="262626"/>
          <w:sz w:val="24"/>
          <w:szCs w:val="24"/>
        </w:rPr>
        <w:t>комитета по управлению муниципальным имуществом»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</w:rPr>
        <w:t>3) вместо слов: «комитета по экономическому развитию, инвестициям и приграничному сотрудничеству» читать: «комитета по экономическому развитию, инвестициям,  приграничному сотрудничеству и туризму»</w:t>
      </w:r>
      <w:r>
        <w:rPr>
          <w:sz w:val="24"/>
          <w:szCs w:val="24"/>
        </w:rPr>
        <w:t xml:space="preserve"> 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4) после слов: «Андреева В.Д.,» добавить слово «заместитель» и далее по текст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5) после слов: «Бурешину Л.А.,» вместо слова «консультант» читать «заместитель начальника» и далее по текст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6) после слов: «Агафонову О.А.,» вместо слова «консультант» читать «заместитель председателя» и далее по тексту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7)  после слов «Кивик С.Ю.,» вместо слов: «главный специалист» читать «консультант» и далее по текст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8)  после слов «Давлатмирова Р.Ш.,» вместо слов: «главный специалист» читать «консультант» и далее по тексту,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9) после слов «Волчкову Ю.А.,» вместо слов: «главный специалист» читать «консультант» и далее по тексту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/>
      </w:pPr>
      <w:r>
        <w:rPr>
          <w:sz w:val="24"/>
          <w:szCs w:val="24"/>
        </w:rPr>
        <w:t>10) после слов «Филиппову А.Е.,» вместо слов: «консультант» читать «председатель» и далее по тексту</w:t>
      </w:r>
    </w:p>
    <w:p>
      <w:pPr>
        <w:pStyle w:val="Normal"/>
        <w:shd w:fill="FFFFFF" w:val="clear"/>
        <w:overflowPunct w:val="true"/>
        <w:autoSpaceDE w:val="true"/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ышеуказанным лицам в своей работе строго руководствоваться постановлением Администрации Печорского района    от 25.03.2014г. № 118 «Об обработке персональных данных в Администрации Печорского района»</w:t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shd w:fill="FFFFFF" w:val="clear"/>
        <w:ind w:left="284" w:right="-2835" w:hanging="0"/>
        <w:jc w:val="both"/>
        <w:rPr>
          <w:color w:val="304855"/>
          <w:sz w:val="24"/>
          <w:szCs w:val="24"/>
        </w:rPr>
      </w:pPr>
      <w:r>
        <w:rPr>
          <w:color w:val="304855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района                                                                       Д.Г. Сопотов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М.С. Акатенков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580" w:leader="none"/>
          <w:tab w:val="left" w:pos="7088" w:leader="none"/>
        </w:tabs>
        <w:ind w:left="284" w:right="-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36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6:11:00Z</dcterms:created>
  <dc:creator>user</dc:creator>
  <dc:description/>
  <cp:keywords/>
  <dc:language>en-US</dc:language>
  <cp:lastModifiedBy>WP-0216</cp:lastModifiedBy>
  <cp:lastPrinted>2019-06-28T16:12:00Z</cp:lastPrinted>
  <dcterms:modified xsi:type="dcterms:W3CDTF">2019-06-28T16:12:00Z</dcterms:modified>
  <cp:revision>5</cp:revision>
  <dc:subject/>
  <dc:title> </dc:title>
</cp:coreProperties>
</file>