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95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372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Печорского района от 31.08.2022 г. № 365 «О передаче недвижимого муниципального имущества МО «Печорский район» (наименование имущества – здание нежилое (клуб на 200 мест)) из казны района Муниципальному бюджетному учреждению культуры «Печорский районный центр культуры» на праве оперативного управ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 исполнение решения 45-ой (очередной) сессии Собрания депутатов Печорского района от 18.08.2022 года №</w:t>
      </w:r>
      <w:r>
        <w:rPr>
          <w:sz w:val="22"/>
          <w:szCs w:val="22"/>
        </w:rPr>
        <w:t xml:space="preserve"> 9 </w:t>
      </w:r>
      <w:r>
        <w:rPr>
          <w:sz w:val="24"/>
          <w:szCs w:val="24"/>
        </w:rPr>
        <w:t>«О передаче нежилого здания по адресу: Псковская область, Печорский район, ГП «Печоры», д. Залесье, д. 48, из казны района в оперативное управление РЦК», Администрация Печорского райо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изменения в Постановление Администрации Печорского района Псковской области от 31.08.2022г. № 364 «О передаче недвижимого муниципального имущества МО «Печорский район» (наименование имущества – здание нежилое (клуб на 200 мест)) из казны района Муниципальному бюджетному учреждению культуры «Печорский районный центр культуры» на праве оперативного управ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Пункт 2 чита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разовать комиссию по приему-передаче муниципального имущества, в следующем состав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узьма Г. П.  –  заместитель Главы Администрации Печор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лчкова Ю. А. – консультант комитета по управлению муниципальным имуществом Администрации Печор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юмина М. И. – начальник отдела по бухгалтерскому учету Администрации Печорского района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Бабушкина Ю. А.  –  директор МБУК «Печорский районный центр культур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фимова Е.О.  –  главный бухгалтер МКУ «Центр финансового обслужива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распространяется на правоотношения, возникшие с 31.08.2022 года. 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27T09:52:00Z</dcterms:modified>
  <cp:revision>58</cp:revision>
  <dc:subject/>
  <dc:title/>
</cp:coreProperties>
</file>