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47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награждении Почетной грамот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Печорского  района</w:t>
      </w:r>
    </w:p>
    <w:p>
      <w:pPr>
        <w:pStyle w:val="Normal"/>
        <w:ind w:right="-9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основании ходатайства главного врача Главы сельского поселения «Новоизборская волость» Кузнецовой С.В. от 15.08.2022г. №283,   в соответствии с Положением о Почетной грамоте Администрации района, утвержденным постановлением Администрации Печорского района от 03.03.2015г. № 61, Администрация Печорского района</w:t>
      </w:r>
    </w:p>
    <w:p>
      <w:pPr>
        <w:pStyle w:val="Heading1"/>
        <w:spacing w:lineRule="auto" w:line="240"/>
        <w:ind w:left="0" w:right="-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0" w:right="-96" w:hanging="0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ind w:right="-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градить Почетной грамотой Администрации Печорского района </w:t>
      </w:r>
    </w:p>
    <w:p>
      <w:pPr>
        <w:pStyle w:val="Normal"/>
        <w:ind w:right="-96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аролину Любовь Владимировну, заместителя директора по учебно – воспитательной работе МБОУ «Новоизборская СОШ», за добросовестный и творческий труд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Борисова Сергея Васильевича,  водителя фронтального погрузчика транспортно - погрузочного цеха  АО «Новоизборский КНМ», за добросовестность и ответственность при выполнении своих обязанностей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Васильева Андрея Валентиновича, оператора пульта управления  транспортно - погрузочного цеха  АО «Новоизборский КНМ», за исполнительность и трудолюбие в своём деле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Воробьину Марину Николаевну,  служащую МБОУ «Новоизборской СОШ», за трудолюбие и исполнительность и в связи с 50-летним юбилеем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</w:rPr>
        <w:t>- Грушевского Руслана Султановича, оператора пульта управления транспортно - погрузочного цеха АО «Новоизборский КНМ», за целеустремлённость, ответственность и  трудолюбие в своём деле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Дожанову Светлану Ивановну, служащую МБОУ «Новоизборской СОШ», за трудолюбие и исполнительность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Ильину Ираиду Александровну, учителя истории и обществознания МБОУ «Новоизборской СОШ», за профессионализм, добросовестный и творческий педагогический труд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Маркову Светлану Геннадьевну, учителя  биологии и химии МБОУ «Новоизборской СОШ», за профессионализм, трудолюбие и активное участие в воспитании подрастающего поколения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</w:rPr>
        <w:t xml:space="preserve">- Мехоношину Светлану Александровну, завхоза МБОУ «Новоизборской СОШ», за трудолюбие и исполнительность. </w:t>
      </w:r>
    </w:p>
    <w:p>
      <w:pPr>
        <w:pStyle w:val="Normal"/>
        <w:ind w:right="-10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3" w:hanging="0"/>
        <w:jc w:val="both"/>
        <w:rPr>
          <w:sz w:val="24"/>
          <w:szCs w:val="24"/>
        </w:rPr>
      </w:pPr>
      <w:r>
        <w:rPr>
          <w:sz w:val="24"/>
          <w:szCs w:val="24"/>
        </w:rPr>
        <w:t>И.о.Главы  Печорского  района                               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/>
      </w:pPr>
      <w:r>
        <w:rPr>
          <w:sz w:val="24"/>
          <w:szCs w:val="24"/>
        </w:rPr>
        <w:t>Управляющий делами                                                                                  М.С. Акатенкова</w:t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21T08:45:00Z</dcterms:modified>
  <cp:revision>53</cp:revision>
  <dc:subject/>
  <dc:title/>
</cp:coreProperties>
</file>