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астии сборной команды Печо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партакиаде пенсионеров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18 августа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Положением о проведени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партакиаде пенсионеров Псковской области, Календарного плана физкультурных и спортивных мероприятий МО «Печорский район» на 2022 год п.23 раздела «Комплексные физкультурные и спортивные мероприятия», утвержденный Постановлением Администрации Печорского района № 03-н от 11.01.2022г., Уставом МО «Печорский район», Постановлением Администрации Печорского района от 16.09.2021 года № 61-н «О внесении изменений в муниципальную программу «Развитие образования, молодежной политики и физической культуры и спорта в МО «Печорский район» на 2017 – 2024 годы», Положением о порядке финансирования и проведения мероприятий в сфере физической культуры и спорта на территории муниципального образования «Печорский район», утвержденным постановлением Администрации Печорского района от 01.07.2014 года № 244, в связи с проведением 16-18 августа 2022 год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партакиады пенсионеров Псковской области по адресу:  г. Псков, ул. Кузнецкая, д.25, Администрация Печор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Направить от Печорского района 16 -18 августа 2022 года сборную команду в составе 6 человек, для участия в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партакиаде пенсионеров Псковской области, по адресу: г. Псков, ул. Кузнецкая, д.25 стадион «Машиностроитель»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Ответственным за участия в соревнованиях назначить  начальника отдела по вопросам социальной сферы и спорта Михайлову Т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Смету расходов утвердить приложением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Начальнику отдела по бухгалтерскому учету Администрации Печорского района обеспечить финансирование согласно сме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 Печорского района         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Печорского района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6.08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г.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46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участии сборной команды от Печорского района в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партакиаде пенсионеров П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Место проведения: г. Псков, ул. Кузнецкая, д.25 стадион «Машиностроитель».</w:t>
      </w:r>
    </w:p>
    <w:p>
      <w:pPr>
        <w:pStyle w:val="Style1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2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sz w:val="24"/>
          <w:szCs w:val="24"/>
        </w:rPr>
        <w:t>16-18 августа 2022 года.</w:t>
      </w:r>
    </w:p>
    <w:p>
      <w:pPr>
        <w:pStyle w:val="Style18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 xml:space="preserve">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итание спортсм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спортсмен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лимитов Администрации Печорского района, по спорт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,18 августа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рублей * 6 человек * 3 дня 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 руб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руб.*5 чел.= 2650,00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basedOn w:val="Style10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16T12:09:00Z</dcterms:modified>
  <cp:revision>53</cp:revision>
  <dc:subject/>
  <dc:title/>
</cp:coreProperties>
</file>