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7.04.2025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в постоянное (бессрочное) пользование земельного участка по адресу: Псковская область, Печорский м.о., д.Лавры ПУ ФСБ России по Псков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ей 39.9 Земельного кодекса Российской Федерации, </w:t>
      </w:r>
      <w:hyperlink r:id="rId3"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Приказом Министерства финансов России от 10 октября 2023г. № 163н "Об утверждении Порядка ведения органами местного самоуправления реестров муниципального имущества"</w:t>
        </w:r>
      </w:hyperlink>
      <w:r>
        <w:rPr>
          <w:rFonts w:cs="Times New Roman CYR" w:ascii="Times New Roman CYR" w:hAnsi="Times New Roman CYR"/>
          <w:bCs/>
          <w:sz w:val="26"/>
          <w:szCs w:val="26"/>
        </w:rPr>
        <w:t>, статьей 34 Устава муниципального образования Печорский муниципальный округ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г. № 92, на основании  ходатайства ПУ ФСБ России по Псковской области от 02.04.2025г. № 21/105/6-4957</w:t>
      </w:r>
      <w:r>
        <w:rPr>
          <w:sz w:val="26"/>
          <w:szCs w:val="26"/>
        </w:rPr>
        <w:t xml:space="preserve">, Администрация Печорского муниципального округа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едоставить в постоянное (бессрочное) пользование земельный участок с КН 60:15:5043001:1215, площадью 5184 кв. м., категории земель – земли населенных пунктов, с видом разрешенного использования для обслуживания здания интерната по адресу: Псковская область, Печорский муниципальный округ, д.Лавры Пограничному Управлению Федеральной службы безопасности Российской Федерации по Псковской области, ИНН 6027089582, ОГРН 1057811265742, адрес юридического лица: 180019, Псковская область, г. Псков, ул. Инженерная, д.113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влению по имущественным и земельным отношениям обеспечить регистрацию постоянного (бессрочного) пользования на земельный участок в Едином государственном реестре недвижимости ЕГР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по имущественным и земельным отношениям внести изменения в реестр муниципального иму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         В.А. Зайцев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>Вер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 А.Л. Мирош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408123687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0:00Z</dcterms:created>
  <dc:creator>UprDelZam</dc:creator>
  <dc:description/>
  <cp:keywords/>
  <dc:language>en-US</dc:language>
  <cp:lastModifiedBy>admin_10_2</cp:lastModifiedBy>
  <cp:lastPrinted>2025-04-07T10:17:00Z</cp:lastPrinted>
  <dcterms:modified xsi:type="dcterms:W3CDTF">2025-04-07T13:27:00Z</dcterms:modified>
  <cp:revision>14</cp:revision>
  <dc:subject/>
  <dc:title/>
</cp:coreProperties>
</file>