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74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ериодического протапл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4,15 федерального закона от 06.10.2003г № 131-ФЗ «Об общих принципах местного самоуправления в Российской Федерации», статьей 6 федерального законом от 27.07.2010г №190-ФЗ «О теплоснабжении», п.5 Правил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06.05.2011г №354, приказом Комитета по  строительству и жилищно-коммунального хозяйства от 01.09.2020г. №65-ОД, на основании представленных Комитетом по строительству и жилищно-коммунальному хозяйству данных о среднесуточной температуре воздуха по пунктам наблюдения ФГБУ «Псковский ЦГМС», Уставом муниципального образования «Печорский район»,  Администрация Печо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Теплоснабжающим организациям независимо от форм собственности, расположенным на территории Печорского района, приступить к периодическому протапливанию потребителей тепловой энергии с 08.09.2022 -11.09.2022, в режиме  с 18 часов 00 минут по 06 часов 00 мину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едседателю комитета по градостроительству, дорожному и коммунальному хозяйству Администрации Печорского района Архипову В.В.  на основании метеорологических сведений (прогноза среднесуточной температуры наружного воздуха) подготовить проект постановления «О начале отопительного сезона 2022-2023 годов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МО «Печорский район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первого заместителя Главы Администрации Печорского района Макарова С.А.</w:t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9-08T10:05:00Z</cp:lastPrinted>
  <dcterms:modified xsi:type="dcterms:W3CDTF">2022-09-08T07:06:00Z</dcterms:modified>
  <cp:revision>53</cp:revision>
  <dc:subject/>
  <dc:title/>
</cp:coreProperties>
</file>