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40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3968" w:hanging="0"/>
        <w:rPr/>
      </w:pPr>
      <w:r>
        <w:rPr>
          <w:b w:val="false"/>
          <w:sz w:val="28"/>
          <w:szCs w:val="28"/>
        </w:rPr>
        <w:t>О признании утратившим силу  постановление Администрации Печорского района  №253 от 06.07.2009г., со снятием гражданина с учет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п.2, п.4. ч.1 ст.56 Жилищного Кодекса Российской Федерации,   на основании письма Комитета по социальной защите Псковской области № СЗ-11-3611 от 13.12.2021 года, выписки из ЕГРП Федеральной службы Государственной регистрации кадастра и картографии № КУВИ-001/2022-37575534 от 18.03.2022г., № КУВИ-001/2022-145901986 от 24.08.2022г., решения комиссии по жилищным вопросам  Администрации  района от 28.09.2022 года, Администрация Печорск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numPr>
          <w:ilvl w:val="0"/>
          <w:numId w:val="0"/>
        </w:numPr>
        <w:spacing w:lineRule="auto" w:line="240"/>
        <w:ind w:left="0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 момента издания настоящего постановления признать утратившим силу Постановление  Администрации Печорского района № 253 от 06.07.2009г., «О принятии на  учет гражданина Сарапова Ю.Н., и членов его семьи,  в качестве нуждающихся в жилом помещении на территории сельского поселения «Новоизборская волость»».  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нять Сарапова Юрия Николаевича и членов его семьи, проживающих по адресу: г. Печоры, ул. Юрьевская, д.73, кв.10, с учета граждан, нуждающихся   в  жилых помещениях.</w:t>
      </w:r>
    </w:p>
    <w:p>
      <w:pPr>
        <w:pStyle w:val="Normal"/>
        <w:ind w:right="-6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9T11:16:00Z</dcterms:modified>
  <cp:revision>54</cp:revision>
  <dc:subject/>
  <dc:title/>
</cp:coreProperties>
</file>