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rPr>
          <w:color w:val="000000"/>
          <w:kern w:val="0"/>
          <w:sz w:val="32"/>
          <w:szCs w:val="27"/>
        </w:rPr>
      </w:pPr>
      <w:r>
        <w:rPr>
          <w:color w:val="000000"/>
          <w:kern w:val="0"/>
          <w:sz w:val="32"/>
          <w:szCs w:val="27"/>
        </w:rPr>
        <w:t xml:space="preserve"> </w:t>
      </w:r>
      <w:r>
        <w:rPr>
          <w:color w:val="000000"/>
          <w:kern w:val="0"/>
          <w:sz w:val="32"/>
          <w:szCs w:val="27"/>
        </w:rPr>
        <w:t xml:space="preserve">INCLUDEPICTURE "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Управление%20делами/Downloads/pechory_r_coa_2021.jpg" \* MERGEFORMAT </w:t>
      </w:r>
      <w:r>
        <w:rPr>
          <w:color w:val="000000"/>
          <w:kern w:val="0"/>
          <w:sz w:val="32"/>
          <w:szCs w:val="27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center"/>
        <w:rPr>
          <w:color w:val="000000"/>
          <w:kern w:val="0"/>
          <w:sz w:val="32"/>
          <w:szCs w:val="27"/>
        </w:rPr>
      </w:pPr>
      <w:r>
        <w:rPr>
          <w:color w:val="000000"/>
          <w:kern w:val="0"/>
          <w:sz w:val="28"/>
          <w:szCs w:val="27"/>
        </w:rPr>
        <w:t>ПСКОВСКАЯ ОБЛАСТЬ</w:t>
      </w:r>
    </w:p>
    <w:p>
      <w:pPr>
        <w:pStyle w:val="Normal"/>
        <w:suppressAutoHyphens w:val="false"/>
        <w:overflowPunct w:val="false"/>
        <w:autoSpaceDE w:val="false"/>
        <w:jc w:val="center"/>
        <w:rPr>
          <w:color w:val="000000"/>
          <w:kern w:val="0"/>
          <w:sz w:val="32"/>
          <w:szCs w:val="27"/>
        </w:rPr>
      </w:pPr>
      <w:r>
        <w:rPr>
          <w:b/>
          <w:color w:val="000000"/>
          <w:kern w:val="0"/>
          <w:sz w:val="28"/>
          <w:szCs w:val="27"/>
        </w:rPr>
        <w:t>АДМИНИСТРАЦИЯ ПЕЧОР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color w:val="000000"/>
          <w:kern w:val="0"/>
          <w:sz w:val="18"/>
          <w:szCs w:val="18"/>
        </w:rPr>
      </w:pPr>
      <w:r>
        <w:rPr>
          <w:b/>
          <w:color w:val="000000"/>
          <w:kern w:val="0"/>
          <w:sz w:val="18"/>
          <w:szCs w:val="18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color w:val="000000"/>
          <w:kern w:val="0"/>
          <w:sz w:val="36"/>
          <w:szCs w:val="27"/>
        </w:rPr>
      </w:pPr>
      <w:r>
        <w:rPr>
          <w:b/>
          <w:color w:val="000000"/>
          <w:kern w:val="0"/>
          <w:sz w:val="36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overflowPunct w:val="false"/>
        <w:autoSpaceDE w:val="false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От </w:t>
      </w:r>
      <w:r>
        <w:rPr>
          <w:color w:val="000000"/>
          <w:kern w:val="0"/>
          <w:sz w:val="24"/>
          <w:szCs w:val="24"/>
          <w:u w:val="single"/>
        </w:rPr>
        <w:t>20.01.2025 г.</w:t>
      </w:r>
      <w:r>
        <w:rPr>
          <w:color w:val="000000"/>
          <w:kern w:val="0"/>
          <w:sz w:val="24"/>
          <w:szCs w:val="24"/>
        </w:rPr>
        <w:t xml:space="preserve">  № </w:t>
      </w:r>
      <w:r>
        <w:rPr>
          <w:color w:val="000000"/>
          <w:kern w:val="0"/>
          <w:sz w:val="24"/>
          <w:szCs w:val="24"/>
          <w:u w:val="single"/>
        </w:rPr>
        <w:t>14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overflowPunct w:val="false"/>
        <w:autoSpaceDE w:val="false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г. Печоры</w:t>
      </w:r>
    </w:p>
    <w:p>
      <w:pPr>
        <w:pStyle w:val="Western"/>
        <w:spacing w:lineRule="auto" w:line="240" w:before="0" w:after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60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</w:tblGrid>
      <w:tr>
        <w:trPr>
          <w:trHeight w:val="2385" w:hRule="atLeast"/>
        </w:trPr>
        <w:tc>
          <w:tcPr>
            <w:tcW w:w="6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ключении в Перечень муниципального имущества МО Печорский муниципальный округ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 соответствии  со ст. 7 Федерального закона от 06.10.2003  N 131-ФЗ "Об общих принципах организации местного самоуправления в Российской Федерации", статьей 18 Федерального закона от 24.07.2007 N 209-ФЗ "О развитии малого и среднего предпринимательства в Российской Федерации",  Постановлением Правительства РФ от 21.08.2010 N 645 "Об имущественной поддержке субъектов малого и среднего предпринимательства при предоставлении федерального имущества", Уставом муниципального образования Печорский муниципальный округ Псковской области, на основании Порядка управления и распоряжения имуществом, находящимся в собственности муниципального образования Печорский муниципальный округ Псковской области, утвержденного решением Собрания депутатов Печорского муниципального округа от 27.02.2024 №92,  Порядка формирования, ведения и обязательного опубликования  перечня  муниципального  имущества муниципального образования Печорский муниципальный округ Псковской области, свободного от прав третьих лиц, предназначенного для предоставления во владение и  (или)  пользовани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 и Порядка и условиях предоставления в аренду включенного в данный  Перечень имущества, утвержденного Постановлением Администрации Печорского муниципального округа 08.04.2024 №168, Администрация Печорского муниципального округа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еречень муниципального имущества </w:t>
      </w:r>
      <w:r>
        <w:rPr>
          <w:color w:val="000000"/>
          <w:sz w:val="24"/>
          <w:szCs w:val="24"/>
        </w:rPr>
        <w:t>МО Печорский муниципальный округ Псковской области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назначенный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 объекты недвижимого имущества, согласно приложению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газете «Печорская правда» в течение 10 рабочих дней со дня приятия постановл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стить настоящее постановление на официальном сайте муниципального образования Печорский муниципальный округ </w:t>
      </w:r>
      <w:bookmarkStart w:id="0" w:name="sub_1112"/>
      <w:r>
        <w:rPr>
          <w:sz w:val="24"/>
          <w:szCs w:val="24"/>
        </w:rPr>
        <w:t>в информационно-телекоммуникационной сети "Интернет" в течение 3 рабочих дней со дня принятия.</w:t>
      </w:r>
      <w:bookmarkEnd w:id="0"/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Печорского муниципального округа </w:t>
        <w:tab/>
        <w:tab/>
        <w:t xml:space="preserve">                                        В.А. Зайцев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 xml:space="preserve">             А.Л. Мирошничен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</w:rPr>
        <w:t>Приложение №1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</w:rPr>
      </w:pPr>
      <w:r>
        <w:rPr>
          <w:rStyle w:val="Style15"/>
          <w:b w:val="false"/>
          <w:color w:val="000000"/>
        </w:rPr>
        <w:t xml:space="preserve">к решению сессии Администрации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</w:rPr>
      </w:pPr>
      <w:r>
        <w:rPr>
          <w:rStyle w:val="Style15"/>
          <w:b w:val="false"/>
          <w:color w:val="000000"/>
        </w:rPr>
        <w:t xml:space="preserve">Печорского муниципального округа       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overflowPunct w:val="false"/>
        <w:autoSpaceDE w:val="false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От </w:t>
      </w:r>
      <w:r>
        <w:rPr>
          <w:color w:val="000000"/>
          <w:kern w:val="0"/>
          <w:u w:val="single"/>
        </w:rPr>
        <w:t>20.01.2025 г.</w:t>
      </w:r>
      <w:r>
        <w:rPr>
          <w:color w:val="000000"/>
          <w:kern w:val="0"/>
        </w:rPr>
        <w:t xml:space="preserve">  № </w:t>
      </w:r>
      <w:r>
        <w:rPr>
          <w:color w:val="000000"/>
          <w:kern w:val="0"/>
          <w:u w:val="single"/>
        </w:rPr>
        <w:t>14</w:t>
      </w:r>
    </w:p>
    <w:p>
      <w:pPr>
        <w:pStyle w:val="Normal"/>
        <w:ind w:firstLine="698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кты муниципального имущества, подлежащие включению в Перечень муниципального имущества </w:t>
      </w:r>
      <w:r>
        <w:rPr>
          <w:color w:val="000000"/>
          <w:sz w:val="24"/>
          <w:szCs w:val="24"/>
        </w:rPr>
        <w:t>МО Печорский муниципальный округ Псковской области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применяющим специальный налоговый реж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50"/>
        <w:gridCol w:w="2246"/>
        <w:gridCol w:w="1233"/>
        <w:gridCol w:w="2393"/>
        <w:gridCol w:w="1545"/>
      </w:tblGrid>
      <w:tr>
        <w:trPr>
          <w:trHeight w:val="2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п 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нахождение (адрес) имуществ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, кв.м.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назначение использования имуществ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бременениях объекта</w:t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15:0000000:158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, Печорский муниципальный округ, в районе д. Костыгов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86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15:7015001:142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, Печорский муниципальный округ, в 0.2 км юго-западнее д. Шляхов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15:0000000:154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, Печорский муниципальный округ, район д. Макаров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335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:15:0000000:153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, Печорский муниципальный ок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 д. Фролкин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45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7010001:39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, Печорский муниципальный округ, северо-восточне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. Бельск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24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7054001: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, Печорский муниципальный округ, в 0,1 км севернее 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ило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77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7007004: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 Печорский муниципальный округ, в 0,2 км южнее д. Веребково, из земель А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Залесье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7046001: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, Псковская область, муниципальный округ Печорский, в 0.1 км на юго-восток от 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илки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0000000:1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сковская область, Печорский муниципальный округ, в районе д. Фролкин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2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0000000:56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сковская область, Печорский муниципальный округ, в 0.6 км. юго-западнее д. Костыго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8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7019002: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сковская область, муниципальный округ Печорский, в 0,1 км восточнее и 0,1 км западнее д. Рачево, из земель АО "Залесье"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9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7003001: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сковская область, Печорский муниципальный округ д. Нов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7028001: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сковская область, Печорский муниципальный округ, участок находится примерно в 0,3 км, по направлению на юго-восток от д. Раче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0000000:10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Псковская область, Печорский муниципальный округ, в 0.5 км восточнее и 0,3 км севернее д. Раче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3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сельскохозяйственного произво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:15:6002001:5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Псковская область, Печорский муниципальный округ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д. Печ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организации ярморочной торговой площадки с устройством автостоян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color w:val="00000A"/>
      <w:kern w:val="2"/>
    </w:rPr>
  </w:style>
  <w:style w:type="character" w:styleId="1">
    <w:name w:val="Текст выноски Знак1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49:00Z</dcterms:created>
  <dc:creator>user</dc:creator>
  <dc:description/>
  <cp:keywords/>
  <dc:language>en-US</dc:language>
  <cp:lastModifiedBy>admin_10_2</cp:lastModifiedBy>
  <cp:lastPrinted>2025-01-20T10:18:00Z</cp:lastPrinted>
  <dcterms:modified xsi:type="dcterms:W3CDTF">2025-01-20T07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