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57225" cy="78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360"/>
        <w:jc w:val="center"/>
        <w:textAlignment w:val="baseline"/>
        <w:rPr>
          <w:sz w:val="20"/>
          <w:szCs w:val="20"/>
        </w:rPr>
      </w:pPr>
      <w:r>
        <w:rPr>
          <w:sz w:val="28"/>
          <w:szCs w:val="20"/>
        </w:rPr>
        <w:t>ПСКОВСКАЯ ОБЛАСТЬ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0"/>
          <w:szCs w:val="20"/>
        </w:rPr>
      </w:pPr>
      <w:r>
        <w:rPr>
          <w:b/>
          <w:sz w:val="28"/>
          <w:szCs w:val="20"/>
        </w:rPr>
        <w:t>АДМИНИСТРАЦИЯ ПЕЧОРСКОГО МУНИЦИПАЛЬНОГО ОКРУГА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0"/>
          <w:szCs w:val="20"/>
        </w:rPr>
      </w:pPr>
      <w:r>
        <w:rPr>
          <w:b/>
          <w:sz w:val="36"/>
          <w:szCs w:val="20"/>
        </w:rPr>
        <w:t>ПОСТАНОВЛЕНИЕ</w:t>
      </w:r>
    </w:p>
    <w:p>
      <w:pPr>
        <w:pStyle w:val="Normal"/>
        <w:tabs>
          <w:tab w:val="clear" w:pos="708"/>
          <w:tab w:val="left" w:pos="9498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2.04.2025 г.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№ 187</w:t>
      </w:r>
    </w:p>
    <w:p>
      <w:pPr>
        <w:pStyle w:val="Normal"/>
        <w:tabs>
          <w:tab w:val="clear" w:pos="708"/>
          <w:tab w:val="left" w:pos="9498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Печоры</w:t>
      </w:r>
    </w:p>
    <w:p>
      <w:pPr>
        <w:pStyle w:val="Heading2"/>
        <w:tabs>
          <w:tab w:val="clear" w:pos="708"/>
          <w:tab w:val="center" w:pos="4989" w:leader="none"/>
          <w:tab w:val="left" w:pos="7620" w:leader="none"/>
        </w:tabs>
        <w:jc w:val="both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sz w:val="28"/>
          <w:szCs w:val="28"/>
        </w:rPr>
        <w:tab/>
      </w:r>
    </w:p>
    <w:p>
      <w:pPr>
        <w:pStyle w:val="Normal"/>
        <w:ind w:right="354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 предоставлении денежной компенсации двухразового питания обучающимся с ограниченными возможностями здоровья, осваивающим в муниципальных образовательных организациях Печорского МО образовательные программы начального общего, основного общего </w:t>
      </w:r>
      <w:r>
        <w:rPr>
          <w:sz w:val="24"/>
          <w:szCs w:val="24"/>
        </w:rPr>
        <w:t>или среднего общего образования на дому за март 2025 года</w:t>
      </w:r>
    </w:p>
    <w:p>
      <w:pPr>
        <w:pStyle w:val="Normal"/>
        <w:ind w:right="-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-1" w:firstLine="709"/>
        <w:jc w:val="both"/>
        <w:rPr/>
      </w:pPr>
      <w:r>
        <w:rPr>
          <w:sz w:val="24"/>
          <w:szCs w:val="24"/>
        </w:rPr>
        <w:t xml:space="preserve">В соответствии с частями 7,7.1,7.2. статьи 79 Федерального закона от 29.12.2012 №273-ФЗ «Об образовании в Российской Федерации», Постановлением Управления образования Печорского района  от 13.07.2023 г № 74 «Об обеспечении бесплатным двухразовым питанием обучающихся с ограниченными возможностями здоровья, осваивающих в общеобразовательных </w:t>
      </w:r>
      <w:r>
        <w:rPr>
          <w:color w:val="000000"/>
          <w:sz w:val="24"/>
          <w:szCs w:val="24"/>
        </w:rPr>
        <w:t>учреждениях Печорского района</w:t>
      </w:r>
      <w:r>
        <w:rPr>
          <w:sz w:val="24"/>
          <w:szCs w:val="24"/>
        </w:rPr>
        <w:t xml:space="preserve"> образовательные программы начального общего, основного общего или среднего общего образования на дому, в том числе возможности замены бесплатного двухразового питания денежной компенсацией», с письмом Комитета по образованию Псковской области от 11.05.2023г. № ОБ/11-1720, на основании: </w:t>
      </w:r>
    </w:p>
    <w:p>
      <w:pPr>
        <w:pStyle w:val="Normal"/>
        <w:ind w:right="-1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иказа МБОУ «Печорская гимназия» от 20.09.2024г. № 41/1 «О ежемесячной денежной компенсации обучающимся с ограниченными возможностями здоровья, получающим образование на дому»;</w:t>
      </w:r>
    </w:p>
    <w:p>
      <w:pPr>
        <w:pStyle w:val="Normal"/>
        <w:ind w:right="-1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иказа МБОУ «Печорская гимназия» от 16.09.2024г. № 39/1 «О ежемесячной денежной компенсации обучающимся с ограниченными возможностями здоровья, получающим образование на дому»;</w:t>
      </w:r>
    </w:p>
    <w:p>
      <w:pPr>
        <w:pStyle w:val="Normal"/>
        <w:ind w:right="-1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иказа МБОУ «Печорская гимназия» от 23.01.2025г. № 04 «О ежемесячной денежной компенсации обучающимся с ограниченными возможностями здоровья, получающим образование на дому»;</w:t>
      </w:r>
    </w:p>
    <w:p>
      <w:pPr>
        <w:pStyle w:val="Normal"/>
        <w:ind w:right="-1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заявки МБОУ «Печорская гимназия» от 25.03.2025г № 49 на предоставление денежной компенсации питания обучающимся с ограниченными возможностями здоровья, получающим образование на дому, за март 2025г. </w:t>
      </w:r>
    </w:p>
    <w:p>
      <w:pPr>
        <w:pStyle w:val="Normal"/>
        <w:ind w:right="-1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иказа МБОУ «Печорская СОШ №3» от 02.09.2024г. № 38-а «Об организации назначения выплаты денежной компенсации за питание обучающимся с ОВЗ»;</w:t>
      </w:r>
    </w:p>
    <w:p>
      <w:pPr>
        <w:pStyle w:val="Normal"/>
        <w:ind w:right="-1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Приказа МБОУ «Печорская СОШ №3» от 23.09.2024г. № 48-а «Об организации назначения выплаты денежной компенсации за питание обучающимся с ОВЗ»; </w:t>
      </w:r>
    </w:p>
    <w:p>
      <w:pPr>
        <w:pStyle w:val="Normal"/>
        <w:ind w:right="-1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иказа МБОУ «Печорская СОШ №3» от 01.10.2024г. № 53-а «Об организации назначения выплаты денежной компенсации за питание обучающимся с ОВЗ»;</w:t>
      </w:r>
    </w:p>
    <w:p>
      <w:pPr>
        <w:pStyle w:val="Normal"/>
        <w:ind w:right="-1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иказа МБОУ «Печорская СОШ №3» от 25.12.2024г. № 74-а «Об организации назначения выплаты денежной компенсации за питание обучающимся с ОВЗ»;</w:t>
      </w:r>
    </w:p>
    <w:p>
      <w:pPr>
        <w:pStyle w:val="Normal"/>
        <w:ind w:right="-1" w:firstLine="709"/>
        <w:jc w:val="both"/>
        <w:rPr/>
      </w:pPr>
      <w:r>
        <w:rPr>
          <w:color w:val="000000"/>
          <w:sz w:val="24"/>
          <w:szCs w:val="24"/>
        </w:rPr>
        <w:t xml:space="preserve">- заявки МБОУ «Печорская СОШ №3» от 25.03.2025г. № 59 на предоставление денежной компенсации питания обучающимся с ограниченными возможностями здоровья, получающим образование на дому, за март 2025г. </w:t>
      </w:r>
    </w:p>
    <w:p>
      <w:pPr>
        <w:pStyle w:val="Normal"/>
        <w:ind w:right="-1" w:firstLine="709"/>
        <w:jc w:val="both"/>
        <w:rPr/>
      </w:pPr>
      <w:r>
        <w:rPr>
          <w:color w:val="000000"/>
          <w:sz w:val="24"/>
          <w:szCs w:val="24"/>
        </w:rPr>
        <w:t xml:space="preserve">- Приказа МБОУ «Круппская основная общеобразовательная школа» от 19.09.2024г. № 14у «О ежемесячной денежной компенсации обучающихся с ограниченными возможностями здоровья, получающими образование на дому» </w:t>
      </w:r>
    </w:p>
    <w:p>
      <w:pPr>
        <w:pStyle w:val="Normal"/>
        <w:ind w:right="-1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и МБОУ «Круппская основная общеобразовательная школа» от 28.03.2025г. № 86 на предоставление денежной компенсации питания обучающимся с ограниченными возможностями здоровья, получающим образование на дому, за март 2025г.,</w:t>
      </w:r>
    </w:p>
    <w:p>
      <w:pPr>
        <w:pStyle w:val="Normal"/>
        <w:ind w:right="-1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bookmarkStart w:id="0" w:name="_Hlk166058502"/>
      <w:r>
        <w:rPr>
          <w:color w:val="000000"/>
          <w:sz w:val="24"/>
          <w:szCs w:val="24"/>
        </w:rPr>
        <w:t>Приказа МБОУ «Изборский лицей» от 30.09.2024 №43-у «О ежемесячной денежной компенсации обучающихся с ограниченными возможностями здоровья, получающими образование на дому»;</w:t>
      </w:r>
      <w:bookmarkEnd w:id="0"/>
    </w:p>
    <w:p>
      <w:pPr>
        <w:pStyle w:val="Normal"/>
        <w:ind w:right="-1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и МБОУ «Изборский лицей» от 31.03.2025г. № 19 на предоставление денежной компенсации питания обучающимся с ограниченными возможностями здоровья, получающим образование на дому, за март 2025г., Администрация Печорского муниципального округа</w:t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right="-1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Выплатить денежную компенсацию родителям/представителям обучающихся с ограниченными возможностями здоровья, получающим образование на дому за питание обучающихся в марте 2025 года, за каждый календарный день обучения на дому в размере 50 рублей из областного бюджета и 50 рублей - из муниципального бюджета: </w:t>
      </w:r>
    </w:p>
    <w:p>
      <w:pPr>
        <w:pStyle w:val="Normal"/>
        <w:ind w:right="-1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1. родителям / законным представителям обучающихся МБОУ «Печорская гимназия»: </w:t>
      </w:r>
    </w:p>
    <w:p>
      <w:pPr>
        <w:pStyle w:val="Normal"/>
        <w:ind w:right="-1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) Алымову Андрею Валентиновичу 03.02.1965г.р. (счёт в Сбербанке: 40817810251861046905) в размере </w:t>
      </w:r>
      <w:bookmarkStart w:id="1" w:name="_Hlk191995084"/>
      <w:r>
        <w:rPr>
          <w:color w:val="000000"/>
          <w:sz w:val="24"/>
          <w:szCs w:val="24"/>
        </w:rPr>
        <w:t xml:space="preserve">1500,00 рублей (одна тысяча пятьсот рублей) в том числе </w:t>
      </w:r>
      <w:bookmarkStart w:id="2" w:name="_Hlk194505449"/>
      <w:r>
        <w:rPr>
          <w:color w:val="000000"/>
          <w:sz w:val="24"/>
          <w:szCs w:val="24"/>
        </w:rPr>
        <w:t xml:space="preserve">750,00 рублей (семьсот пятьдесят рублей) </w:t>
      </w:r>
      <w:bookmarkEnd w:id="2"/>
      <w:r>
        <w:rPr>
          <w:color w:val="000000"/>
          <w:sz w:val="24"/>
          <w:szCs w:val="24"/>
        </w:rPr>
        <w:t>из областного бюджета и 750,00 рублей (семьсот пятьдесят рублей) из местного бюджета;</w:t>
      </w:r>
      <w:bookmarkEnd w:id="1"/>
    </w:p>
    <w:p>
      <w:pPr>
        <w:pStyle w:val="Normal"/>
        <w:ind w:right="-1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Филатовой Екатерине Николаевне 24.06.1985 г.р. (сбер. книжка: 42307810651017018125) в размере 300,00 рублей (триста рублей) в том числе 150,00 рублей (сто пятьдесят рублей) из областного бюджета и 150,00 рублей (сто пятьдесят рублей) из местного бюджета;</w:t>
      </w:r>
    </w:p>
    <w:p>
      <w:pPr>
        <w:pStyle w:val="Normal"/>
        <w:ind w:right="-1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Евдокимовой Виктории Ростиславовны 05.06.1968 г.р. (счёт в Сбербанке 40817810051861113478) в размере 200,00 рублей (двести рублей) в том числе 100,00 рублей (сто рублей) из областного бюджета и 100,00 рублей (сто рублей) из местного бюджета;</w:t>
      </w:r>
    </w:p>
    <w:p>
      <w:pPr>
        <w:pStyle w:val="Normal"/>
        <w:ind w:right="-1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Грищенко Алёне Николаевне 23.04.1980 г.р. (сбер. книжка:42307810951017015174) в размере 600,00 рублей (шестьсот рублей) в том числе 300,00 рублей (триста рублей) из областного бюджета и 300,00 рублей (триста рублей) из местного бюджета;</w:t>
      </w:r>
    </w:p>
    <w:p>
      <w:pPr>
        <w:pStyle w:val="Normal"/>
        <w:ind w:right="-1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) Грищенко Алёне Николаевне 23.04.1980 г.р. (сбер. книжка:42307810951017015174) в размере 200,00 рублей (двести рублей) в том числе 100,00 рублей (сто рублей) из областного бюджета и 100,00 рублей (сто рублей) из местного бюджета;</w:t>
      </w:r>
    </w:p>
    <w:p>
      <w:pPr>
        <w:pStyle w:val="Normal"/>
        <w:ind w:right="-1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) Васильевой Ольге Сергеевне 07.08.1989 г.р. (счёт в Сбербанке: 40817810951860743732) в размере 1500,00 рублей (одна тысяча пятьсот рублей) в том числе 750,00 рублей (семьсот пятьдесят рублей) из областного бюджета и 750,00 рублей (семьсот пятьдесят рублей) из местного бюджета;</w:t>
      </w:r>
    </w:p>
    <w:p>
      <w:pPr>
        <w:pStyle w:val="Normal"/>
        <w:ind w:right="-1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7) Лучкиной Вере Анатольевне 25.09.1993 г.р. (счёт в Сбербанке: 40817810551860704456) в размере </w:t>
      </w:r>
      <w:bookmarkStart w:id="3" w:name="_Hlk189748656"/>
      <w:r>
        <w:rPr>
          <w:color w:val="000000"/>
          <w:sz w:val="24"/>
          <w:szCs w:val="24"/>
        </w:rPr>
        <w:t xml:space="preserve">1500,00 рублей (одна тысяча пятьсот рублей) в том числе 750,00 рублей (семьсот пятьдесят рублей) из областного бюджета и 750,00 рублей (семьсот пятьдесят рублей) из местного бюджета. </w:t>
      </w:r>
    </w:p>
    <w:p>
      <w:pPr>
        <w:pStyle w:val="Normal"/>
        <w:ind w:right="-1" w:firstLine="709"/>
        <w:jc w:val="both"/>
        <w:rPr>
          <w:color w:val="000000"/>
          <w:sz w:val="24"/>
          <w:szCs w:val="24"/>
        </w:rPr>
      </w:pPr>
      <w:bookmarkEnd w:id="3"/>
      <w:r>
        <w:rPr>
          <w:color w:val="000000"/>
          <w:sz w:val="24"/>
          <w:szCs w:val="24"/>
        </w:rPr>
        <w:t xml:space="preserve">1.2. родителям / законным представителям обучающихся МБОУ «Печорская СОШ №3»: </w:t>
      </w:r>
    </w:p>
    <w:p>
      <w:pPr>
        <w:pStyle w:val="Normal"/>
        <w:ind w:right="-1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Елисеевой Лейле Магировне 05.05.1959 г.р. (Счёт в Сбербанке: 40817810855761083136) в размере 1500,00 рублей (одна тысяча пятьсот рублей) в том числе 750,00 рублей (семьсот пятьдесят рублей) из областного бюджета и 750,00 рублей (семьсот пятьдесят рублей) из местного бюджета;</w:t>
      </w:r>
    </w:p>
    <w:p>
      <w:pPr>
        <w:pStyle w:val="Normal"/>
        <w:ind w:right="-1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Наумовой Юлии Николаевне 11.10.1993 г.р. (Счёт в Сбербанке: 40817810951860698803) в размере 1500,00 рублей (одна тысяча пятьсот рублей) в том числе 750,00 рублей (семьсот пятьдесят рублей) из областного бюджета и 750,00 рублей (семьсот пятьдесят рублей) из местного бюджета;</w:t>
      </w:r>
    </w:p>
    <w:p>
      <w:pPr>
        <w:pStyle w:val="Normal"/>
        <w:ind w:right="-1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Малюскив Елене Николаевне 10.09.1981 г.р. (Счёт в Сбербанке: 40817810251861296506) в размере 1500,00 рублей (одна тысяча пятьсот рублей) в том числе 750,00 рублей (семьсот пятьдесят рублей) из областного бюджета и 750,00 рублей (семьсот пятьдесят рублей) из местного бюджета;</w:t>
      </w:r>
    </w:p>
    <w:p>
      <w:pPr>
        <w:pStyle w:val="Normal"/>
        <w:ind w:right="-1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Линднер Ирине Викторовне 21.12.1982 г.р. (Счёт в Сбербанке: 40817810751860704049) в размере 1500,00 рублей (одна тысяча пятьсот рублей) в том числе 750,00 рублей (семьсот пятьдесят рублей) из областного бюджета и 750,00 рублей (семьсот пятьдесят рублей) из местного бюджета;</w:t>
      </w:r>
    </w:p>
    <w:p>
      <w:pPr>
        <w:pStyle w:val="Normal"/>
        <w:ind w:right="-1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) Ковалевой Наталье Леонидовне 06.05.1972 г. (Счёт в Сбербанке: 40817810951860692359) в размере 1500,00 рублей (одна тысяча пятьсот рублей) в том числе 750,00 рублей (семьсот пятьдесят рублей) из областного бюджета и 750,00 рублей (семьсот пятьдесят рублей) из местного бюджета.</w:t>
      </w:r>
    </w:p>
    <w:p>
      <w:pPr>
        <w:pStyle w:val="Normal"/>
        <w:ind w:right="-1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3. родителям/законным представителям обучающихся МБОУ «Крупская ООШ»: </w:t>
      </w:r>
    </w:p>
    <w:p>
      <w:pPr>
        <w:pStyle w:val="Normal"/>
        <w:ind w:right="-1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Ореховой Ирине Анатольевне 17.01.1982г.р., (счёт в Сбербанке: 40817810351860925150) в размере 1600,00 рублей (одна тысяча шестьсот рублей) в том числе </w:t>
      </w:r>
      <w:bookmarkStart w:id="4" w:name="_Hlk194505887"/>
      <w:r>
        <w:rPr>
          <w:color w:val="000000"/>
          <w:sz w:val="24"/>
          <w:szCs w:val="24"/>
        </w:rPr>
        <w:t xml:space="preserve">800,00 рублей (восемьсот рублей) </w:t>
      </w:r>
      <w:bookmarkEnd w:id="4"/>
      <w:r>
        <w:rPr>
          <w:color w:val="000000"/>
          <w:sz w:val="24"/>
          <w:szCs w:val="24"/>
        </w:rPr>
        <w:t>из областного бюджета и 800,00 рублей (восемьсот рублей) из местного бюджета.</w:t>
      </w:r>
    </w:p>
    <w:p>
      <w:pPr>
        <w:pStyle w:val="Normal"/>
        <w:ind w:right="-1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4. родителям/законным представителям обучающихся МБОУ «Изборский лицей»:</w:t>
      </w:r>
    </w:p>
    <w:p>
      <w:pPr>
        <w:pStyle w:val="Normal"/>
        <w:ind w:right="-1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летаевой Татьяне Александровне 08.10.1981 г.р. (счет в Сбербанке: 40817810751861147126) в размере 1600,00 рублей (одна тысяча шестьсот рублей) в том числе 800,00 рублей (восемьсот рублей) из областного бюджета и 800,00 рублей (восемьсот рублей) из местного бюджета из местного бюджета.</w:t>
      </w:r>
    </w:p>
    <w:p>
      <w:pPr>
        <w:pStyle w:val="Normal"/>
        <w:ind w:right="-1" w:firstLine="709"/>
        <w:jc w:val="both"/>
        <w:rPr/>
      </w:pPr>
      <w:r>
        <w:rPr>
          <w:color w:val="000000"/>
          <w:sz w:val="24"/>
          <w:szCs w:val="24"/>
        </w:rPr>
        <w:t xml:space="preserve">2. </w:t>
      </w:r>
      <w:r>
        <w:rPr>
          <w:sz w:val="24"/>
          <w:szCs w:val="24"/>
        </w:rPr>
        <w:t xml:space="preserve">Контроль за исполнением настоящего постановления возложить на </w:t>
      </w:r>
      <w:bookmarkStart w:id="5" w:name="_Hlk168653497"/>
      <w:r>
        <w:rPr>
          <w:sz w:val="24"/>
          <w:szCs w:val="24"/>
        </w:rPr>
        <w:t>начальника Управления образования Администрации Печорского муниципального округа Терентьеву О.В.</w:t>
      </w:r>
      <w:bookmarkEnd w:id="5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Печорского муниципального округа                                 В.А. Зайцев </w:t>
      </w:r>
    </w:p>
    <w:p>
      <w:pPr>
        <w:pStyle w:val="Normal"/>
        <w:tabs>
          <w:tab w:val="clear" w:pos="708"/>
          <w:tab w:val="left" w:pos="7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tabs>
          <w:tab w:val="clear" w:pos="708"/>
          <w:tab w:val="left" w:pos="7530" w:leader="none"/>
        </w:tabs>
        <w:jc w:val="both"/>
        <w:rPr/>
      </w:pPr>
      <w:r>
        <w:rPr>
          <w:sz w:val="28"/>
          <w:szCs w:val="28"/>
        </w:rPr>
        <w:t xml:space="preserve">Управляющий делами                                                     А.Л. Мирошниченко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7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color w:val="00800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09:08:00Z</dcterms:created>
  <dc:creator>User</dc:creator>
  <dc:description/>
  <cp:keywords/>
  <dc:language>en-US</dc:language>
  <cp:lastModifiedBy>admin_10_2</cp:lastModifiedBy>
  <cp:lastPrinted>2025-04-02T12:46:00Z</cp:lastPrinted>
  <dcterms:modified xsi:type="dcterms:W3CDTF">2025-04-04T08:47:00Z</dcterms:modified>
  <cp:revision>8</cp:revision>
  <dc:subject/>
  <dc:title/>
</cp:coreProperties>
</file>