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3.03.2025 г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1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чор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муниципальную собственность МО Печорский муниципальный округ Псковской области жилой дом по адресу: Псковская область, г. Печоры, ул. Песочная, д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решением Собрания депутатов Печорского муниципального округа Псковской области от 27.02.2024 г. № 92</w:t>
      </w:r>
      <w:r>
        <w:rPr>
          <w:color w:val="FF0000"/>
          <w:sz w:val="24"/>
          <w:szCs w:val="24"/>
        </w:rPr>
        <w:t xml:space="preserve">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"Об утверждении Порядка управления и распоряжения имуществом, находящимся в собственности муниципального образования «Печорский муниципальный округ»</w:t>
        </w:r>
      </w:hyperlink>
      <w:r>
        <w:rPr>
          <w:sz w:val="24"/>
          <w:szCs w:val="24"/>
        </w:rPr>
        <w:t>,  на основании Положения о порядке оформления и принятия выморочного имущества в собственность муниципального образования Печорский муниципальный округ, утвержденного постановлением Администрации Печорского муниципального округа от 10.04.2024г №54-н, Решения Печорского районного суда Псковской области от 31.01.2025 (Дело №2-103/2025)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ОСТАНОВЛЯ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Принять в состав казны Муниципального образования Печорский муниципальный округ Псковской области недвижимое имущество (вид объекта недвижимости – жилой дом), в соответствии с приложением № 1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по имущественным и земельным отношениям внести в Реестр соответствующие за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тделу по бухгалтерскому учету принять на баланс имущество казны, в соответствии с приложением №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 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яющий делами                     </w:t>
        <w:tab/>
        <w:tab/>
        <w:tab/>
        <w:tab/>
        <w:tab/>
        <w:t xml:space="preserve"> А. Л. Мирошниченко</w:t>
      </w:r>
    </w:p>
    <w:p>
      <w:pPr>
        <w:sectPr>
          <w:type w:val="nextPage"/>
          <w:pgSz w:w="11906" w:h="16838"/>
          <w:pgMar w:left="1418" w:right="70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3.03.2025 г</w:t>
      </w:r>
      <w:r>
        <w:rPr/>
        <w:t>.№</w:t>
      </w:r>
      <w:r>
        <w:rPr>
          <w:u w:val="single"/>
        </w:rPr>
        <w:t>135</w:t>
      </w: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МО «Печорский муниципальный округ» Псковской об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126"/>
        <w:gridCol w:w="1417"/>
        <w:gridCol w:w="1843"/>
        <w:gridCol w:w="66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овская область, Муниципальный округ Печорский, г. Печоры, ул. Песочная, д.1</w:t>
            </w:r>
          </w:p>
          <w:p>
            <w:pPr>
              <w:pStyle w:val="Normal"/>
              <w:jc w:val="center"/>
              <w:rPr/>
            </w:pPr>
            <w:r>
              <w:rPr/>
              <w:t>КН 60:15:1005044: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9 83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ешение Печорского районного суда Псковской области от 31.01.2025(Дело №2-103/2025, УИД 60</w:t>
            </w:r>
            <w:r>
              <w:rPr>
                <w:lang w:val="en-US"/>
              </w:rPr>
              <w:t>RS</w:t>
            </w:r>
            <w:r>
              <w:rPr/>
              <w:t>0017-01-2025-000028-86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12.03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номер регистрации: №60:15:1005044:161-60/099/2025-1</w:t>
            </w:r>
          </w:p>
          <w:p>
            <w:pPr>
              <w:pStyle w:val="Normal"/>
              <w:ind w:firstLine="708"/>
              <w:jc w:val="both"/>
              <w:rPr>
                <w:rStyle w:val="Style15"/>
                <w:bCs/>
                <w:color w:val="000000"/>
              </w:rPr>
            </w:pPr>
            <w:r>
              <w:rPr/>
              <w:t>(собственность МО Печорский муниципальный округ)</w:t>
            </w:r>
          </w:p>
          <w:p>
            <w:pPr>
              <w:pStyle w:val="Normal"/>
              <w:rPr>
                <w:rStyle w:val="Style15"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141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662184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1:00Z</dcterms:created>
  <dc:creator>Имущиство</dc:creator>
  <dc:description/>
  <cp:keywords/>
  <dc:language>en-US</dc:language>
  <cp:lastModifiedBy>admin_10_2</cp:lastModifiedBy>
  <cp:lastPrinted>2025-03-13T10:15:00Z</cp:lastPrinted>
  <dcterms:modified xsi:type="dcterms:W3CDTF">2025-03-18T06:16:00Z</dcterms:modified>
  <cp:revision>5</cp:revision>
  <dc:subject/>
  <dc:title/>
</cp:coreProperties>
</file>