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overflowPunct w:val="false"/>
        <w:jc w:val="center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../../../../../../../../../../Управление%20делами/Downloads/pechory_r_coa_2021.jpg" \* MERGEFORMAT  INCLUDEPICTURE "../../../../../../../../../../../../../../../../../../../../../../../Управление%20делами/Downloads/pechory_r_coa_2021.jpg" \* MERGEFORMAT  INCLUDEPICTURE "../../../../../../../../../../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overflowPunct w:val="false"/>
        <w:spacing w:lineRule="auto" w:line="360"/>
        <w:jc w:val="center"/>
        <w:textAlignment w:val="baseline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widowControl/>
        <w:tabs>
          <w:tab w:val="clear" w:pos="720"/>
          <w:tab w:val="left" w:pos="9498" w:leader="none"/>
        </w:tabs>
        <w:suppressAutoHyphens w:val="true"/>
        <w:overflowPunct w:val="false"/>
        <w:jc w:val="both"/>
        <w:textAlignment w:val="baseline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2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40</w:t>
      </w:r>
    </w:p>
    <w:p>
      <w:pPr>
        <w:pStyle w:val="Normal"/>
        <w:widowControl/>
        <w:tabs>
          <w:tab w:val="clear" w:pos="720"/>
          <w:tab w:val="left" w:pos="9498" w:leader="none"/>
        </w:tabs>
        <w:suppressAutoHyphens w:val="true"/>
        <w:overflowPunct w:val="false"/>
        <w:jc w:val="both"/>
        <w:textAlignment w:val="baselin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Heading2"/>
        <w:spacing w:before="240" w:after="0"/>
        <w:ind w:right="425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согласовании и удовлетворении ходатайства инициативной группы Печорского Общества краеведов «О размещении мемориальной, памятной доски Н.К. Рерих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Решения Собрания депутатов Печорского муниципального округа Псковской области от 21.03.2024 г. № 98 Положения «Об увековечении выдающихся событий и личностей, связанных с историей Печорского муниципального округа», ходатайства от 24.12.2024 г. № 10653 инициативной группы Печорского Общества краеведов «О размещении мемориальной, памятной доски Н.К. Рериху», Администрация Печорского муниципального округ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</w:t>
      </w:r>
    </w:p>
    <w:p>
      <w:pPr>
        <w:pStyle w:val="32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ить ходатайство инициативной группы Печорского Общества краеведов о размещении на фасаде здания по адресу: г. Печоры, ул. Псковская, д.31 мемориальной, памятной доски в честь пребывания в городе Печоры в 1903 году выдающегося художника, мыслителя и общественного деятеля Николая Константиновича Рериха (1874-1947), создавшего художественные образы Псково-Печерского монастыря и его окрестностей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представленный проект мемориальной, памятной доски со следующим текстом:</w:t>
      </w:r>
    </w:p>
    <w:p>
      <w:pPr>
        <w:pStyle w:val="Normal"/>
        <w:tabs>
          <w:tab w:val="clear" w:pos="720"/>
          <w:tab w:val="right" w:pos="92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…Печоры. Одно из самых лучших мест средней Руси» (Н.Рерих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ющийся русский художник, общественный деятель Николай Константинович Рерих в 1903 году посетил Печоры и создал бессмертные образы Псково-Печерского монастыря»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ование, изготовление и установку мемориальной памятной доски осуществить инициативной группе самостоятельно за счет собственных (привлеченных) средств в соответствии с представленным проектом. 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ое открытие мемориальной, памятной доски приурочить к 90-летию со дня подписания Пакта Рериха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стить настоящее постановление на официальном сайте МО «Печорский муниципальный округ»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законную силу после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В.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Основной текст_"/>
    <w:qFormat/>
    <w:rPr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basedOn w:val="Style9"/>
    <w:qFormat/>
    <w:rPr/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/>
      <w:jc w:val="right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7:00Z</dcterms:created>
  <dc:creator>XTreme</dc:creator>
  <dc:description/>
  <cp:keywords/>
  <dc:language>en-US</dc:language>
  <cp:lastModifiedBy>admin_10_2</cp:lastModifiedBy>
  <cp:lastPrinted>2025-01-22T16:47:00Z</cp:lastPrinted>
  <dcterms:modified xsi:type="dcterms:W3CDTF">2025-01-22T13:47:00Z</dcterms:modified>
  <cp:revision>2</cp:revision>
  <dc:subject/>
  <dc:title>  </dc:title>
</cp:coreProperties>
</file>