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80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чале отопительного сезона 2022-2023 год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о статьями 14,15 федерального закона от 06.10.2003 № 131-ФЗ «Об общих принципах местного самоуправления в Российской Федерации», статьей 6 федерального законом от 27.07.2010 № 190-ФЗ «О теплоснабжении»,  п. 5 Правил предоставления коммунальных услуг собственникам и пользователям помещений в многоквартирных домах и жилых домах, утвержденных постановлением Правительства Российской Федерации от 06.05.2011 № 354,   на основании представленных Комитетом по  строительству и жилищно-коммунальному хозяйству данных о среднесуточной температуре воздуха  по пунктам наблюдения  ФГБУ «Псковский ЦГМС», Уставом муниципального образования «Печорский район»,  Администрация Печор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ind w:left="0"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топительный сезон 2022 - 2023г.г. на территории Печорского района начать поэтапно: </w:t>
      </w:r>
    </w:p>
    <w:p>
      <w:pPr>
        <w:pStyle w:val="Normal"/>
        <w:suppressAutoHyphens w:val="false"/>
        <w:overflowPunct w:val="true"/>
        <w:autoSpaceDE w:val="true"/>
        <w:ind w:left="360" w:hanging="0"/>
        <w:jc w:val="both"/>
        <w:textAlignment w:val="auto"/>
        <w:rPr/>
      </w:pPr>
      <w:r>
        <w:rPr>
          <w:sz w:val="24"/>
          <w:szCs w:val="24"/>
        </w:rPr>
        <w:t>- с 19.09.2022 года детские дошкольные учреждения, объекты социальной сферы, больницы.</w:t>
      </w:r>
    </w:p>
    <w:p>
      <w:pPr>
        <w:pStyle w:val="Normal"/>
        <w:suppressAutoHyphens w:val="false"/>
        <w:overflowPunct w:val="true"/>
        <w:autoSpaceDE w:val="true"/>
        <w:ind w:left="360" w:hanging="0"/>
        <w:jc w:val="both"/>
        <w:textAlignment w:val="auto"/>
        <w:rPr/>
      </w:pPr>
      <w:r>
        <w:rPr>
          <w:sz w:val="24"/>
          <w:szCs w:val="24"/>
        </w:rPr>
        <w:t>- с 20.09.2022 года население и прочие потребители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ind w:left="0"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онтроль за централизованной поставкой топлива и его распределением возложить на комитет по градостроительству, дорожному и коммунальному хозяйству Администрации Печорского района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ind w:left="0"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анное постановление разместить на официальном сайте  МО «Печорский район» в сети интернет и опубликовать в газете «Печорская правда»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ind w:left="0" w:firstLine="360"/>
        <w:jc w:val="both"/>
        <w:textAlignment w:val="auto"/>
        <w:rPr/>
      </w:pPr>
      <w:r>
        <w:rPr>
          <w:sz w:val="24"/>
          <w:szCs w:val="24"/>
        </w:rPr>
        <w:t xml:space="preserve">Постановление Администрации Печорского района № 368 от 02.09.2022 признать утратившим силу с момента издания настоящего постановления.  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ind w:left="0"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постановления  оставляю  за 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М.С. Акат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36:00Z</dcterms:created>
  <dc:creator>UprDelZam</dc:creator>
  <dc:description/>
  <dc:language>en-US</dc:language>
  <cp:lastModifiedBy>Управление делами</cp:lastModifiedBy>
  <cp:lastPrinted>2022-09-14T11:43:00Z</cp:lastPrinted>
  <dcterms:modified xsi:type="dcterms:W3CDTF">2022-09-14T08:45:00Z</dcterms:modified>
  <cp:revision>3</cp:revision>
  <dc:subject/>
  <dc:title/>
</cp:coreProperties>
</file>