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 xml:space="preserve">INCLUDEPICTURE "../../../../../../../../../../../../../../../Управление%20делами/Downloads/pechory_r_coa_2021.jpg" \* MERGEFORMAT  INCLUDEPICTURE "../../../../../../../../../../../../../../../Управление%20делами/Downloads/pechory_r_coa_2021.jpg" \* MERGEFORMAT  INCLUDEPICTURE "../../../../../../../../../../../../../../../Управление%20делами/Downloads/pechory_r_coa_2021.jpg" \* MERGEFORMAT </w:t>
      </w:r>
      <w:r>
        <w:rPr>
          <w:sz w:val="20"/>
          <w:szCs w:val="20"/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ПОСТАНОВЛЕНИЕ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12.03.2025г.</w:t>
      </w:r>
      <w:r>
        <w:rPr/>
        <w:t xml:space="preserve">  № </w:t>
      </w:r>
      <w:r>
        <w:rPr>
          <w:u w:val="single"/>
        </w:rPr>
        <w:t>133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чор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  <w:t>Об участии сборной команды Печорского муниципального округа в Чемпионате Псковской области по футзалу среди взрослых команд сезона 202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Положением о проведении Чемпионата Псковской области по футзалу среди взрослых команд сезона 2025 года, п.84.12 раздела «Футбол» Календарного плана физкультурных и спортивных мероприятий Псковской области на 2025 год, Уставом Печорского муниципального округа, Постановлением Администрации Печорского муниципального округа от 27.11.2024 года № 113-н «Об утверждении  муниципальной программы «Развитие образования, молодежной политики и физической культуры и спорта в МО «Печорском муниципальном округе» на 2024 – 2027 годы»», Положением о порядке финансирования и проведения мероприятий в сфере физической культуры и спорта на территории муниципального образования Печорский муниципальный округ, утвержденным постановлением Администрации Печорского района от 18.04.2024 года № 59-н, в связи с проведением  Чемпионата Псковской области по футзалу среди взрослых команд сезона 2025 года, 21-23 марта 2025 года по адресу:  Псковская область, г. Псков, Администрация Печорского муниципаль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Направить от Печорского муниципального округа 21-23 марта 2025 года сборную команду в составе 15 человек, для участия в Чемпионате Псковской области по футзалу среди взрослых команд сезона 2025 года, по адресу: Псковская область, г. Псков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Ответственным за участия в соревнованиях назначить начальника отдела культуры, спорта и молодежной политики Администрации Печорского муниципального округ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Смету расходов утвердить приложением №1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Начальнику отдела по бухгалтерскому учету Администрации Печорского муниципального округа обеспечить финансирование, согласно сметы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Глава Печорского муниципального округа                                                   В.А. Зайцев </w:t>
      </w:r>
    </w:p>
    <w:p>
      <w:pPr>
        <w:pStyle w:val="Normal"/>
        <w:jc w:val="both"/>
        <w:rPr/>
      </w:pPr>
      <w:r>
        <w:rPr/>
        <w:t>Верно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А.Л. Мирошниченко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Постановлению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Администрации Печорского </w:t>
      </w:r>
      <w:r>
        <w:rPr>
          <w:rFonts w:cs="Times New Roman" w:ascii="Times New Roman" w:hAnsi="Times New Roman"/>
          <w:sz w:val="20"/>
          <w:szCs w:val="20"/>
          <w:lang w:val="ru-RU"/>
        </w:rPr>
        <w:t>муниципального округ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12.03.20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25</w:t>
      </w:r>
      <w:r>
        <w:rPr>
          <w:rFonts w:cs="Times New Roman" w:ascii="Times New Roman" w:hAnsi="Times New Roman"/>
          <w:sz w:val="20"/>
          <w:szCs w:val="20"/>
          <w:u w:val="single"/>
        </w:rPr>
        <w:t>г</w:t>
      </w:r>
      <w:r>
        <w:rPr>
          <w:rFonts w:cs="Times New Roman" w:ascii="Times New Roman" w:hAnsi="Times New Roman"/>
          <w:sz w:val="20"/>
          <w:szCs w:val="20"/>
        </w:rPr>
        <w:t xml:space="preserve">.  № 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133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Об участии сборной команды от Печорского муниципального округа в</w:t>
      </w:r>
    </w:p>
    <w:p>
      <w:pPr>
        <w:pStyle w:val="Normal"/>
        <w:jc w:val="center"/>
        <w:rPr/>
      </w:pPr>
      <w:r>
        <w:rPr/>
        <w:t>Чемпионате Псковской области по футзалу среди взрослых команд сезона 202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  </w:t>
      </w:r>
      <w:r>
        <w:rPr/>
        <w:t>1. Место проведения: Псковская область, г. Псков.</w:t>
      </w:r>
    </w:p>
    <w:p>
      <w:pPr>
        <w:pStyle w:val="Style18"/>
        <w:spacing w:lineRule="auto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ремя проведения: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21-23 марта 2025 г.</w:t>
      </w:r>
    </w:p>
    <w:p>
      <w:pPr>
        <w:pStyle w:val="Style18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eastAsia="Times New Roman"/>
        </w:rPr>
        <w:t xml:space="preserve">  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.)</w:t>
            </w:r>
          </w:p>
        </w:tc>
      </w:tr>
      <w:tr>
        <w:trPr>
          <w:trHeight w:val="39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за питание спортсме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счет лимитов Администрации Печорского муниципального округа, по спор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-23 марта 2025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00 рублей * 15 человек * 3 дня = </w:t>
            </w:r>
          </w:p>
          <w:p>
            <w:pPr>
              <w:pStyle w:val="Normal"/>
              <w:jc w:val="both"/>
              <w:rPr/>
            </w:pPr>
            <w:r>
              <w:rPr/>
              <w:t>22 500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ind w:right="-876" w:hanging="0"/>
      <w:jc w:val="both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44:00Z</dcterms:created>
  <dc:creator>User</dc:creator>
  <dc:description/>
  <cp:keywords/>
  <dc:language>en-US</dc:language>
  <cp:lastModifiedBy>admin_10_2</cp:lastModifiedBy>
  <cp:lastPrinted>2025-02-27T10:39:00Z</cp:lastPrinted>
  <dcterms:modified xsi:type="dcterms:W3CDTF">2025-03-12T06:44:00Z</dcterms:modified>
  <cp:revision>2</cp:revision>
  <dc:subject/>
  <dc:title>Проект  ПОСТАНОВЛЕНИЯ</dc:title>
</cp:coreProperties>
</file>