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245" w:leader="none"/>
        </w:tabs>
        <w:ind w:right="41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едоставления и расходования субсидий из бюджета МО «Печорский район» в целях возмещения части затрат, связанных с перевозкой пассажиров и их багажа водным транспортом</w:t>
      </w:r>
    </w:p>
    <w:p>
      <w:pPr>
        <w:pStyle w:val="Normal"/>
        <w:tabs>
          <w:tab w:val="clear" w:pos="708"/>
          <w:tab w:val="left" w:pos="1440" w:leader="none"/>
          <w:tab w:val="left" w:pos="5245" w:leader="none"/>
        </w:tabs>
        <w:ind w:right="41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5245" w:leader="none"/>
        </w:tabs>
        <w:ind w:right="41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пунктом 6 статьи 4 Устава муниципального образования «Печорский район», Администрация Печорск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предоставления и расходования субсидий из  бюджета МО «Печорский район» в целях возмещения части затрат, связанных с перевозкой пассажиров и их багажа водным транспортом согласно приложению к настоящему постановл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 на официальном сайте МО «Печорский район» в сети Интернет и в газете «Печорская правд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Печорского района, курирующего экономическую сферу.</w:t>
      </w:r>
    </w:p>
    <w:p>
      <w:pPr>
        <w:pStyle w:val="Normal"/>
        <w:ind w:left="567" w:right="-6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Печорск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3.09.2022г. № 388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редоставления субсидий из бюджета МО «Печорский район» в целях возмещения части затрат, связанных с перевозкой пассажиров и их багажа водным транспортом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Настоящий Порядок определяет предоставление субсидии за счет средств бюджета МО «Печорский район» в целях возмещения части затрат, связанных с перевозкой пассажиров и их багажа водным транспортом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Организация (предприятие), осуществляющее перевозку пассажиров и их багажа водным транспортом, по состоянию на первое число месяца, предшествующего месяцу, в котором планируется заключение соглашения о предоставлении субсидии (далее - Соглашение), должны соответствовать следующим требования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учатели субсидии не должны находиться в процессе реорганизации, ликвидации, банкрот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сутствие просроченной задолженности по возврату в бюджет субсидий, бюджетных инвестиций, предоставленных, в том числе в соответствии с иными правовыми актами, и иной просроченной задолженности перед районным бюдже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 являются получателем средств из бюджета МО «Печорский район» в соответствии с иными нормативными правовыми актами на цели, указанные в пункте 3 настоящего Поряд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убсидия предоставляется в пределах лимитов средств бюджета МО «Печорский район», предусмотренных решением Собрания депутатов Печорского района о бюджете на соответствующий финансовый год на данный вид рас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убсидия направляется на частичное возмещение затрат, связанных с перевозкой пассажиров и их багажа водным транспортом, а имен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траты, непосредственно связанные с процессом перевозок пассажиров и грузов, выполнением других работ и услуг водного транспорта, обусловленные технологией и организацией транспортного обслуживания, в том числе расходы по обязательному страхованию ответственности перевозчика в соответствии с законодательством, а также расходы по обеспечению требований качества транспортного обслуживания, включая требования сохранности грузов (багажа пассажиров), безопасности пассажиров, соблюдения расписаний движения, безопасности процесса перевозок для окружающей среды, а также расходы по эксплуатации технологических средств связ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траты на топливно-энергетические ресур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траты по вводу в действие нового (поступившего на баланс предприятия) водного транспорта и иных основных фондов, включая расходы по государственной регистрации транспортных средств, обкатке, освоению эксплуатации и наладкой обору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убсидия предоставляется в соответствии с соглашением о предоставлении субсидии, в котором предусматриваются, в том числе, следующие полож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сроки и формы представления организацией (предприятием) отчетности об осуществлении расходов, источником финансового обеспечения которых является субсид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огласие организации (предприятия) на проведение главным распорядителем и уполномоченным органом муниципального финансового контроля обязательных проверок соблюдения организацией целей, порядка и условий предоставления субсидии, установленных настоящими Порядком и соглашени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порядок и сроки возврата субсидии в случае установления по итогам обязательных проверок, проведенных главным распорядителем и уполномоченным органом муниципального финансового контроля, фактов несоблюдения целей, порядка и условий предоставления субсид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и порядок предоставления субсид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Для получения и перечисления субсидии организация (предприятие), заключившая Соглашение, ежеквартально в срок до 10-го числа месяца, следующего за отчетным, представляет в комитет по экономическому развитию, инвестициям, приграничному сотрудничеству и туризму Администрации Печорского района (далее комитет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заявку на перечисление субсидии по форме, установленной Соглашением (далее - заявк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расчет суммы выпадающих расходов, часть которых подлежит возмещению(согласно Приложению к настоящему порядк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 копия штатного расписания на соответствующий финансов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Комитет в течение 3 рабочих дней со дня получения документов, указанных в пункте 5 настоящего Порядка, осуществляет проверку их соответствия требованиям настоящего Порядка, достоверности представленной организацией (предприятием) информации и по результатам провер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в случае соответствия представленных документов требованиям настоящего Порядка и достоверности представленной организацией (предприятием) информации направляет в Финансовое управление Печорского района (далее Финансовое управление) заявку на финансирование для предоставления субсид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в случае несоответствия представленных документов требованиям настоящего Порядка, непредставления (представления не в полном объеме) документов, недостоверности представленной организацией (предприятием) информации направляет в течение 3 рабочих дней организации письменное уведомление об отказе в перечислении субсидии с указанием причин от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Организация (предприятие) после устранения указанных в уведомлении об отказе в перечислении субсидии нарушений вправе повторно представить в Комитет документы, предусмотренные пунктом 5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Финансовое управление в течение 3 рабочих дней со дня направления заявки на финансирование для предоставления субсидии перечисляет денежные средства на счет Администрации Печо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Отдел по бухгалтерскому учету в течение 3 рабочих дней со дня поступления денежных средств для предоставления субсидии на счет Администрации района перечисляет их на расчетные или корреспондентские счета, открытые организацией (предприятием) в учреждениях Центрального банка Российской Федерации или иных коммерческих кредитных организациях.</w:t>
      </w:r>
    </w:p>
    <w:p>
      <w:pPr>
        <w:pStyle w:val="Normal"/>
        <w:ind w:firstLine="708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ind w:firstLine="708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об осуществлении контроля за соблюдением условий, целей и порядка предоставления субсидии. Ответственность за нарушение условий, целей и порядка предоставления субсидии. Требования к отчетности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Уполномоченный орган муниципального финансового контроля получает согласие получателей субсидии на осуществление проверки соблюдения условий, целей и порядка предоставления субсид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распорядитель проводит </w:t>
      </w:r>
      <w:bookmarkStart w:id="0" w:name="_GoBack"/>
      <w:bookmarkEnd w:id="0"/>
      <w:r>
        <w:rPr>
          <w:sz w:val="24"/>
          <w:szCs w:val="24"/>
        </w:rPr>
        <w:t>обязательные проверки соблюдения организацией (предприятием) целей, порядка и условий предоставления субсидий, установленных настоящими Порядком и соглашением с периодичностью раз в пол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ях нарушения получателем субсидии целей, условий и порядка предоставления субсидии, выявленного по результатам проверок, проведенных главным распорядителем и уполномоченным органом муниципального финансового контроля, определенных Соглашением, уполномоченный орган в течение 3 рабочих дней со дня их установления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по итогам обязательной проверки, проведенной главным распорядителем и (или) уполномоченным органом муниципального финансового контроля, факта нарушения организацией целей, порядка и условий предоставления субсидии, соответствующие средства подлежат возврату в доход бюджета МО «Печорский район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 основании требования Администрации Печорского района - не позднее 10-го рабочего дня со дня получения организацией указанного треб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 основании представления и (или) предписания уполномоченного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Остатки субсидии, не использованные получателем субсидий в отчетном финансовом году, подлежат возврату в бюджет в срок, установленный Соглаш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В случае отказа организации в добровольном возвращении субсидии её взыскание в бюджет муниципального образования осуществляется в судебном порядке в соответствии с законодательством Российской Федерации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ряд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ы возмещения выпадающих доходов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едприятие) осуществляющее пассажирские перевозки на муниципальных водных маршрутках Печорского района за _____________________ 20 ___ года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(квартал)</w:t>
      </w:r>
    </w:p>
    <w:p>
      <w:pPr>
        <w:pStyle w:val="Normal"/>
        <w:ind w:firstLine="851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ind w:firstLine="851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tbl>
      <w:tblPr>
        <w:tblW w:w="1091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9"/>
        <w:gridCol w:w="1852"/>
        <w:gridCol w:w="1090"/>
        <w:gridCol w:w="1168"/>
        <w:gridCol w:w="1134"/>
        <w:gridCol w:w="1276"/>
        <w:gridCol w:w="993"/>
        <w:gridCol w:w="113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\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аршру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везенных пассажиров за отчетный период, чел. (в разрезе населенных пункто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везенного груза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ный тариф на перевозку пассажир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ный тариф на перевозку грузов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енные от перевозки пассажиров и груз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ыпадающих доходов, подлежащая возмещению, руб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40:00Z</dcterms:created>
  <dc:creator>UprDelZam</dc:creator>
  <dc:description/>
  <dc:language>en-US</dc:language>
  <cp:lastModifiedBy>Управление делами</cp:lastModifiedBy>
  <cp:lastPrinted>2022-09-23T11:40:00Z</cp:lastPrinted>
  <dcterms:modified xsi:type="dcterms:W3CDTF">2022-09-23T08:40:00Z</dcterms:modified>
  <cp:revision>2</cp:revision>
  <dc:subject/>
  <dc:title/>
</cp:coreProperties>
</file>