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INCLUDEPICTURE "../../../../../../Управление%20делами/Downloads/pechory_r_coa_2021.jpg" \* MERGEFORMAT </w:t>
      </w:r>
      <w:r>
        <w:rPr/>
        <w:drawing>
          <wp:inline distT="0" distB="0" distL="0" distR="0">
            <wp:extent cx="65722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ПЕЧОРСКОГО МУНИЦИПАЛЬНОГО ОКРУГ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27.02.2025 г.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u w:val="single"/>
        </w:rPr>
        <w:t>106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Печоры</w:t>
      </w:r>
    </w:p>
    <w:p>
      <w:pPr>
        <w:pStyle w:val="Default"/>
        <w:ind w:right="411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ind w:right="411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right="4110" w:hanging="0"/>
        <w:jc w:val="both"/>
        <w:rPr/>
      </w:pPr>
      <w:r>
        <w:rPr/>
        <w:t>О проведении всероссийских проверочных работ в общеобразовательных организациях Печорского муниципального округа в 2025 году</w:t>
      </w:r>
    </w:p>
    <w:p>
      <w:pPr>
        <w:pStyle w:val="Normal"/>
        <w:ind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Default"/>
        <w:ind w:firstLine="851"/>
        <w:jc w:val="both"/>
        <w:rPr/>
      </w:pPr>
      <w:r>
        <w:rPr/>
        <w:t>В соответствии с Постановлением Правительства РФ от 30.04.2024 № 556 «Об утверждении перечня мероприятий по оценке качества образования и Правил проведения мероприятий по оценке качества образования»,  приказом Рособрнадзора от 13.05.2024 № 1008 «Об утверждении состава участников, сроков и продолжительности проведения всероссийских проверочных работ в образовательных организациях, осуществляющих образовательную деятельность по образовательным программам начального общего, основного общего, среднего общего образования, а также перечня учебных предметов, по которым проводятся всероссийские проверочные работы в образовательных организациях, осуществляющих образовательную деятельность по образовательным программам начального общего, основного общего, среднего общего образования в 2024/2025 учебном году», приказом Комитета по образованию Псковской области от 24.02.2025 № ОБ-ОРД-2025-150  «О проведении всероссийских проверочных работ в общеобразовательных организациях Псковской области в 2025 году» и в целях организованного проведения всероссийских проверочных работ в Печорском муниципальном округе, Администрация Печорского муниципального округ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сти Всероссийские проверочные работы (далее ВПР) в общеобразовательных организациях Печорского муниципального округа, реализующих программы начального общего, основного общего и среднего общего образования в   4-8,10 классах с 11.04.2025 по 16.05 2025 г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значить Файзулину Е.Г., консультанта Управления образования Администрации Печорского муниципального округа, муниципальным координатором проведения ВПР в Печорском муниципальном округе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му координатору (Файзулиной Е.Г.) обеспечить: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ационно-методическое сопровождение при организации и проведении ВПР в общеобразовательных организациях, реализующих программы начального общего, основного общего и среднего общего образования, расположенных на территории Печорского муниципального округа;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езд на ВПР в общеобразовательные организации с целью объективного проведения ВПР в 2025 году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ям образовательных организаций, реализующих программы начального общего, основного общего и среднего общего образова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сти информационно-разъяснительную работу с родителями (законными представителями) о сроках и условиях проведения ВПР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новить информационные стенды и сайты общеобразовательных организаций по вопросам проведения ВПР с использованием наглядных и методических материалов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назначить ответственных организаторов - специалистов, ответственных за проведение ВПР в образовательной организации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передать контактные данные школьных координаторов муниципальному координатору – Файзулиной Е.Г.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овать экспертную группу учителей-предметников по проверке работ обучающихся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4"/>
          <w:szCs w:val="24"/>
        </w:rPr>
        <w:t>обеспечить конфиденциальность материалов и объективное проведение ВПР, в том числе с привлечением общественных наблюдателей, организацией видеонаблюдения в режиме офлайн в аудиториях проведения ВПР, а также в месте проверки работ экспертами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4"/>
          <w:szCs w:val="24"/>
        </w:rPr>
        <w:t>направить в Управление образования Администрации Печорского муниципального округа предложения по аккредитации общественных наблюдателей при проведении ВПР в срок до 07.03.2025г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начальником Управления образования Администрации Печорского муниципального округа Терентьевой О.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/>
      </w:pPr>
      <w:r>
        <w:rPr>
          <w:sz w:val="24"/>
          <w:szCs w:val="24"/>
        </w:rPr>
        <w:t>Глава Печорского муниципального округа                                                            В. А. Зайцев</w:t>
      </w:r>
    </w:p>
    <w:p>
      <w:pPr>
        <w:pStyle w:val="Normal"/>
        <w:tabs>
          <w:tab w:val="clear" w:pos="708"/>
          <w:tab w:val="left" w:pos="78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рно</w:t>
      </w:r>
    </w:p>
    <w:p>
      <w:pPr>
        <w:pStyle w:val="Normal"/>
        <w:tabs>
          <w:tab w:val="clear" w:pos="708"/>
          <w:tab w:val="left" w:pos="7815" w:leader="none"/>
        </w:tabs>
        <w:jc w:val="both"/>
        <w:rPr/>
      </w:pPr>
      <w:r>
        <w:rPr>
          <w:sz w:val="24"/>
          <w:szCs w:val="24"/>
        </w:rPr>
        <w:t>Управляющий делами                                                                                А. Л. Мирошни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68" w:hanging="1050"/>
      </w:pPr>
      <w:rPr>
        <w:sz w:val="26"/>
        <w:szCs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26" w:hanging="10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5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8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sz w:val="26"/>
      <w:szCs w:val="26"/>
    </w:rPr>
  </w:style>
  <w:style w:type="character" w:styleId="WW8Num5z2">
    <w:name w:val="WW8Num5z2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8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Normal"/>
    <w:qFormat/>
    <w:pPr>
      <w:overflowPunct w:val="true"/>
      <w:autoSpaceDE w:val="true"/>
    </w:pPr>
    <w:rPr>
      <w:b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8:29:00Z</dcterms:created>
  <dc:creator>UprDelZam</dc:creator>
  <dc:description/>
  <cp:keywords/>
  <dc:language>en-US</dc:language>
  <cp:lastModifiedBy>admin_10_2</cp:lastModifiedBy>
  <cp:lastPrinted>2025-02-27T11:43:00Z</cp:lastPrinted>
  <dcterms:modified xsi:type="dcterms:W3CDTF">2025-02-27T08:45:00Z</dcterms:modified>
  <cp:revision>4</cp:revision>
  <dc:subject/>
  <dc:title/>
</cp:coreProperties>
</file>