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05.03.2025г.</w:t>
      </w:r>
      <w:r>
        <w:rPr>
          <w:sz w:val="28"/>
          <w:szCs w:val="24"/>
        </w:rPr>
        <w:t xml:space="preserve">  № </w:t>
      </w:r>
      <w:r>
        <w:rPr>
          <w:sz w:val="28"/>
          <w:szCs w:val="24"/>
          <w:u w:val="single"/>
        </w:rPr>
        <w:t>122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4"/>
        </w:rPr>
        <w:t>О возложении исполнения обязанностей заведующего муниципального бюджетного дошкольного образовательного учреждения общеразвивающего вида «Печорский детский сад «Звёздочка»»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на Зауэр Светлану </w:t>
      </w:r>
    </w:p>
    <w:p>
      <w:pPr>
        <w:pStyle w:val="Normal"/>
        <w:ind w:right="36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6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о статьями 60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>и 151 Трудового кодекса Российской Федерации, Устава МО Печорский муниципальный округ исполнение обязанностей заведующего Печорского д/с «Звёздочка» Афанасьевой Н.Ю.</w:t>
      </w:r>
      <w:r>
        <w:rPr>
          <w:sz w:val="28"/>
          <w:szCs w:val="28"/>
        </w:rPr>
        <w:t xml:space="preserve"> на период отпуска с 10 марта 2025г. по 29 марта 2025г. включительно возложить на заведующего хозяйством Печорского д/с «Звёздочка» Зауэр Светлану,</w:t>
      </w:r>
      <w:r>
        <w:rPr>
          <w:sz w:val="28"/>
          <w:szCs w:val="24"/>
        </w:rPr>
        <w:t xml:space="preserve"> с ее согласия и с выплатой разницы оклада заведующего Печорского д/с «Звёздочк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 заявление заведующего Печорского д/с «Звёздочка» Афанасьевой Н.Ю. от 03.03.2025г. входящий №187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В.А. Зайцев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А.Л. Мирошниченко</w:t>
      </w:r>
    </w:p>
    <w:p>
      <w:pPr>
        <w:pStyle w:val="Normal"/>
        <w:ind w:right="3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Mangal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51:00Z</dcterms:created>
  <dc:creator>User</dc:creator>
  <dc:description/>
  <cp:keywords/>
  <dc:language>en-US</dc:language>
  <cp:lastModifiedBy>admin_10_2</cp:lastModifiedBy>
  <cp:lastPrinted>2024-12-03T16:12:00Z</cp:lastPrinted>
  <dcterms:modified xsi:type="dcterms:W3CDTF">2025-03-05T06:51:00Z</dcterms:modified>
  <cp:revision>2</cp:revision>
  <dc:subject/>
  <dc:title>ПРОЕКТ</dc:title>
</cp:coreProperties>
</file>