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../../../../../../../../../../../../../../../../../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ind w:right="-142" w:hanging="0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suppressAutoHyphens w:val="true"/>
        <w:jc w:val="both"/>
        <w:rPr>
          <w:sz w:val="36"/>
          <w:szCs w:val="36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31.01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53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г. Печоры</w:t>
      </w:r>
    </w:p>
    <w:p>
      <w:pPr>
        <w:pStyle w:val="Normal"/>
        <w:shd w:fill="FFFFFF" w:val="clear"/>
        <w:jc w:val="both"/>
        <w:rPr>
          <w:bCs/>
          <w:spacing w:val="-2"/>
          <w:lang w:eastAsia="zh-CN"/>
        </w:rPr>
      </w:pPr>
      <w:r>
        <w:rPr>
          <w:bCs/>
          <w:spacing w:val="-2"/>
          <w:lang w:eastAsia="zh-CN"/>
        </w:rPr>
      </w:r>
    </w:p>
    <w:p>
      <w:pPr>
        <w:pStyle w:val="Normal"/>
        <w:ind w:right="3401" w:hanging="0"/>
        <w:jc w:val="both"/>
        <w:rPr/>
      </w:pPr>
      <w:r>
        <w:rPr/>
        <w:t xml:space="preserve">Об участии сборной команды Печорского муниципального округа 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 в Псковской области 2024-2025 г.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оложением о проведении Регионального чемпионата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, в Псковской области 2024-2025 г.г., п.17 раздела 28.«Хоккей» Календарного плана физкультурных и спортивных мероприятий Печорского муниципального округа на 2025 год утвержденного Постановлением Администрации Печорского муниципального округа  № 02-н от 14.01.2025 г., Уставом Печорского муниципального округа, 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Печорском муниципальном округе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муниципального округа от 18.04.2024 года № 59-н, в связи с проведением  Регионального чемпионата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, в Псковской области 2024-2025 г.г. 01 февраля 2025 года по адресу: Псковский район д. Борисовичи, Ледовый дворец, Администрация Печор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править от Печорского муниципального округа 01 февраля 2025 года сборную команду в составе 20 человек, для участия 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в дивизионе «Любитель 40+» в Псковской области 2024-2025 г.г,   по адресу: Псковский район, д. Борисовичи, Ледовый дворе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тветственным за участия в соревнованиях назначить 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мету расходов утвердить приложением №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чальнику отдела по бухгалтерскому учету Администрации Печорского муниципального округа обеспечить финансирование, согласно сметы.   </w:t>
      </w:r>
    </w:p>
    <w:p>
      <w:pPr>
        <w:pStyle w:val="Normal"/>
        <w:jc w:val="both"/>
        <w:rPr/>
      </w:pPr>
      <w:r>
        <w:rPr/>
        <w:t xml:space="preserve">Глава Печорского муниципального округа                                                     В.А. Зайцев </w:t>
      </w:r>
    </w:p>
    <w:p>
      <w:pPr>
        <w:pStyle w:val="Normal"/>
        <w:jc w:val="both"/>
        <w:rPr/>
      </w:pPr>
      <w:r>
        <w:rPr/>
        <w:t>Верно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А.Л. Мирошниченко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        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zh-CN"/>
        </w:rPr>
        <w:t xml:space="preserve">от </w:t>
      </w:r>
      <w:r>
        <w:rPr>
          <w:sz w:val="20"/>
          <w:szCs w:val="20"/>
          <w:u w:val="single"/>
          <w:lang w:eastAsia="zh-CN"/>
        </w:rPr>
        <w:t>31.01.2025 г.</w:t>
      </w:r>
      <w:r>
        <w:rPr>
          <w:sz w:val="20"/>
          <w:szCs w:val="20"/>
          <w:lang w:eastAsia="zh-CN"/>
        </w:rPr>
        <w:t xml:space="preserve">  </w:t>
      </w:r>
      <w:r>
        <w:rPr>
          <w:sz w:val="20"/>
          <w:szCs w:val="20"/>
          <w:u w:val="single"/>
          <w:lang w:eastAsia="zh-CN"/>
        </w:rPr>
        <w:t>№ 53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частии сборной команды от Печо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гиональном чемпионате</w:t>
      </w:r>
      <w:r>
        <w:rPr/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сероссийского фестива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хоккею среди любительских команд «Любитель 40+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сковской области 2024-2025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проведения: Псковский район, д. Борисовичи, Ледовый дворец.</w:t>
      </w:r>
    </w:p>
    <w:p>
      <w:pPr>
        <w:pStyle w:val="Style18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1 февраля 2025 г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/>
        </w:rPr>
        <w:t xml:space="preserve">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февраля 202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рублей * 20 человек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рублей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26:00Z</dcterms:created>
  <dc:creator>User</dc:creator>
  <dc:description/>
  <cp:keywords/>
  <dc:language>en-US</dc:language>
  <cp:lastModifiedBy>admin_10_2</cp:lastModifiedBy>
  <cp:lastPrinted>2025-01-31T10:54:00Z</cp:lastPrinted>
  <dcterms:modified xsi:type="dcterms:W3CDTF">2025-01-31T07:56:00Z</dcterms:modified>
  <cp:revision>5</cp:revision>
  <dc:subject/>
  <dc:title>Проект  ПОСТАНОВЛЕНИЯ</dc:title>
</cp:coreProperties>
</file>