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INCLUDEPICTURE "../../../../../../../../../../../../../../../../../Управление%20делами/Downloads/pechory_r_coa_2021.jpg" \* MERGEFORMAT  INCLUDEPICTURE "../../../../../../../../../../../../../../../../../Управление%20делами/Downloads/pechory_r_coa_2021.jpg" \* MERGEFORMAT  INCLUDEPICTURE "../../../../../../../../../../../../../../../../../Управление%20делами/Downloads/pechory_r_coa_2021.jpg" \* MERGEFORMAT </w:t>
      </w:r>
      <w:r>
        <w:rPr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от </w:t>
      </w:r>
      <w:r>
        <w:rPr>
          <w:sz w:val="24"/>
          <w:szCs w:val="24"/>
          <w:u w:val="single"/>
          <w:lang w:eastAsia="zh-CN"/>
        </w:rPr>
        <w:t>22.01.2025 г.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u w:val="single"/>
          <w:lang w:eastAsia="zh-CN"/>
        </w:rPr>
        <w:t>№ 36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. Печоры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собственность МО Печорский муниципальный округ Псковской области, в состав казны недвижимого имущества (наименование имущества - земельный участок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  <w:t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 Печорский муниципальный округ Псковской области, Порядком управления и распоряжения имуществом, находящимся в собственности муниципального образования Печорский муниципальный округ, утвержденным решением Собрания депутатов Печорского муниципального округа Псковской области от 27.02.2024 г. № 92, на основании  Приказа Комитета по управлению государственным имуществом Псковской области от 16.01.2025 №199, выписки   из Единого государственного реестра недвижимости от 21.01.2025, подтверждающая  регистрацию права собственности МО Печорского муниципального округа</w:t>
      </w:r>
      <w:r>
        <w:rPr>
          <w:rStyle w:val="Style15"/>
          <w:bCs/>
          <w:color w:val="000000"/>
          <w:sz w:val="24"/>
          <w:szCs w:val="24"/>
        </w:rPr>
        <w:t>, Администрация Печорского муниципального округа</w:t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ь в состав казны Муниципального образования Печорский муниципальный округ Псковской области недвижимое имущество (наименование имущества – земельный участок), в соответствии с приложением № 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Управлению по имущественным и земельным отношениям Администрации Печорского муниципального округа внести в Реестр соответствующие запис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Отделу бухгалтерского учета, принять на баланс имущество казны, в соответствии с приложением № 1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ab/>
        <w:t xml:space="preserve">        В. 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    </w:t>
        <w:tab/>
        <w:tab/>
        <w:t xml:space="preserve">                                                                 А. Л. Мирошн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8" w:right="70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.01.2025 г</w:t>
      </w:r>
      <w:r>
        <w:rPr/>
        <w:t xml:space="preserve">. </w:t>
      </w:r>
      <w:r>
        <w:rPr>
          <w:u w:val="single"/>
        </w:rPr>
        <w:t>№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едвижимого имущества, включаемого в Реестр муниципального имущества МО Печорский муниципальный округ Псковской обла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став каз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126"/>
        <w:gridCol w:w="1843"/>
        <w:gridCol w:w="1559"/>
        <w:gridCol w:w="1701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, 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, 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овская область, Муниципальный округ Печорский, д.Изборск</w:t>
            </w:r>
          </w:p>
          <w:p>
            <w:pPr>
              <w:pStyle w:val="Normal"/>
              <w:jc w:val="center"/>
              <w:rPr/>
            </w:pPr>
            <w:r>
              <w:rPr/>
              <w:t>КН 60:15:2017002: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Федеральный закон «О введении в действие Земельного кодекса Российской Федерации» от 25.10.2001г. №137-ФЗ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иказ Комитета по управлению государственным имуществом Псковской области от 16.01.2025 №199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а государственная регистрация муниципальной собственнос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регистрации: 21.01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омер регистрации: №60:15:2017002:717-60/037/2025-2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(собственность МО Печорский муниципальный округ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1418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48:00Z</dcterms:created>
  <dc:creator>Имущиство</dc:creator>
  <dc:description/>
  <cp:keywords/>
  <dc:language>en-US</dc:language>
  <cp:lastModifiedBy>admin_10_2</cp:lastModifiedBy>
  <cp:lastPrinted>2025-01-22T10:48:00Z</cp:lastPrinted>
  <dcterms:modified xsi:type="dcterms:W3CDTF">2025-01-22T07:48:00Z</dcterms:modified>
  <cp:revision>2</cp:revision>
  <dc:subject/>
  <dc:title/>
</cp:coreProperties>
</file>