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28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10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409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034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мировании Козлова Н.А.</w:t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0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оложением об оплате труда и премировании руководителей муниципальных унитарных предприятий муниципального образования «Печорский район», утвержденным постановлением Администрации Печорского района от 01.02.2018г. №63, с изменениями  внесенными постановлением Администрации Печорского района от 24.04.2020г. № 166  и на основании служебной записки Суйкова О.Г.</w:t>
      </w:r>
      <w:r>
        <w:rPr>
          <w:sz w:val="28"/>
        </w:rPr>
        <w:t xml:space="preserve">,  заместителя председателя комитета по градостроительству, дорожному и коммунальному хозяйству Администрации Печорского района от 04.10.2022г. входящий № 7314, Администрация Печорского района </w:t>
      </w:r>
    </w:p>
    <w:p>
      <w:pPr>
        <w:pStyle w:val="Heading1"/>
        <w:spacing w:lineRule="auto" w:line="240"/>
        <w:ind w:left="0" w:right="367" w:hanging="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ind w:left="0" w:right="367" w:hanging="0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right="367" w:hanging="0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</w:rPr>
        <w:t xml:space="preserve">       </w:t>
      </w:r>
      <w:r>
        <w:rPr>
          <w:sz w:val="28"/>
        </w:rPr>
        <w:t>1.  Пр</w:t>
      </w:r>
      <w:r>
        <w:rPr>
          <w:spacing w:val="-1"/>
          <w:sz w:val="28"/>
          <w:szCs w:val="28"/>
        </w:rPr>
        <w:t>емировать  генерального директора МП «Печорские тепловые сети» Козлова Николая Аркадьевича в связи с успешным и оперативным устранением аварий на инженерных сетях, обслуживаемых МП «Печорские тепловые сети» за прошедший период 2022 года и успешной подготовкой МП «Печорские тепловые сети» к работе в осенне-зимний период 2022-2023 годов,</w:t>
      </w:r>
      <w:r>
        <w:rPr>
          <w:color w:val="00000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 размере одного должностного оклада.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right="3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  Источником премирования руководителя является фонд оплаты труда </w:t>
      </w:r>
      <w:r>
        <w:rPr>
          <w:spacing w:val="-1"/>
          <w:sz w:val="28"/>
          <w:szCs w:val="28"/>
        </w:rPr>
        <w:t>МП «Печорские тепловые сети».</w:t>
      </w:r>
    </w:p>
    <w:p>
      <w:pPr>
        <w:pStyle w:val="Normal"/>
        <w:ind w:right="3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Главы Печорского района                                       С.А.Макаров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/>
      </w:pPr>
      <w:r>
        <w:rPr>
          <w:sz w:val="28"/>
          <w:szCs w:val="28"/>
        </w:rPr>
        <w:t>И.о.Управляющего делами                                          А.Л.Мирошниченко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тдела по правовому обеспечению                                               Д.И.Васильев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/>
      </w:pPr>
      <w:r>
        <w:rPr>
          <w:sz w:val="22"/>
          <w:szCs w:val="22"/>
        </w:rPr>
        <w:t>И.о.Управляющего делами                                                                        А.Л.Мирошнич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сультант управления делами                                                                    Н.М.Максимова</w:t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2-10-04T16:05:00Z</cp:lastPrinted>
  <dcterms:modified xsi:type="dcterms:W3CDTF">2022-10-04T13:06:00Z</dcterms:modified>
  <cp:revision>53</cp:revision>
  <dc:subject/>
  <dc:title/>
</cp:coreProperties>
</file>