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9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3542" w:hanging="0"/>
        <w:rPr/>
      </w:pPr>
      <w:r>
        <w:rPr>
          <w:b w:val="false"/>
          <w:sz w:val="28"/>
          <w:szCs w:val="28"/>
        </w:rPr>
        <w:t xml:space="preserve">О признании утратившими  силу  постановления  Администрации Печорского района от 22.02.2017г. №62, от 18.02.2020г. №65, со снятием гражданина с у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п.1 ч.1 ст. 56 Жилищного Кодекса Российской Федерации,   на основании заявления  гражданки Келгумяэ Е., вх. № 7042 от 22.09.2022  года, решения комиссии по жилищным вопросам Администрации района от 28.09.2022 года,  Администрация Печо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момента издания настоящего постановления признать утратившими  силу постановления Администрации Печорского района:  от  22.02.2017г. № 62   «О признании гражданки Келгумяэ Е., нуждающейся в жилом помещении и постановки на учет на территории городского поселения «Печоры»», от 18.02.2020г. № 65,  «Об  изменении состава семьи», с одновременным снятием гражданки  Келгумяэ Е. и членов ее семьи с учета граждан, нуждающихся в жилых помещениях предоставляемых по договорам социального найма на территории ГП «Печ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9T11:08:00Z</dcterms:modified>
  <cp:revision>53</cp:revision>
  <dc:subject/>
  <dc:title/>
</cp:coreProperties>
</file>