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20.01.2025 г.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u w:val="single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озложении исполнения обязанностей директора МБУК «Печорская центральная районная библиотека» на Стеблину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6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и 151 Трудового кодекса Российской Федерации, в связи с периодом временной нетрудоспособности директора МБУК «Печорская центральная районная библиотека» Бабушкиной Ю.А. с 21 января 2025 года возложить исполнение её обязанностей на заместителя директора МБУК «Печорская центральная районная библиотека» Стеблину Оксану Александровну, с ее согласия и с выплатой разницы в окла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: служебная записка директора МБУК «Печорская центральная районная библиотека» Бабушкиной Ю.А. от 17.01.2025г. входящий № 3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В.А. Зайцев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  А.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00:00Z</dcterms:created>
  <dc:creator>UprDelZam</dc:creator>
  <dc:description/>
  <cp:keywords/>
  <dc:language>en-US</dc:language>
  <cp:lastModifiedBy>admin_10_2</cp:lastModifiedBy>
  <cp:lastPrinted>2025-01-20T11:08:00Z</cp:lastPrinted>
  <dcterms:modified xsi:type="dcterms:W3CDTF">2025-01-20T08:12:00Z</dcterms:modified>
  <cp:revision>4</cp:revision>
  <dc:subject/>
  <dc:title/>
</cp:coreProperties>
</file>