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97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лгумяэ 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 ч. 1 ст. 57 Жилищного Кодекса РФ,  на основании заявления гражданки Келгумяэ  Е. от 22.09.2022г. вх. № 7042, решения  комиссии по жилищным вопросам Администрации района от 28.09.2022г., Администрация Печо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доставить по договору социального найма гражданке Келгумяэ Елене и членам ее семьи в составе: Харченко Анатолия Игоревича 31.10.1990 г.р.,  Харченко Софьи Анатольевны 18.08.2013 г.р., Харченко Александра Анатольевича 16.12.2017 г.р., состоящих  на учете в качестве нуждающихся в  жилых помещениях на территории ГП «Печоры»,  жилое помещение в виде квартиры общей площадью 54,8 кв.м., расположенной по адресу: Псковская область,  г. Печоры, ул. Юбилейная,  д.6, кв.4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Келгумяэ Е. заключить договор социального найма  жилого помещения, указанного в п.1 настоящего постановления, в Комитете по управлению муниципальным имуществом Администрации Печорского района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/>
        <w:ind w:left="0" w:hanging="0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.  В течение 10 дней  Келгумяэ Е. предоставить в  комиссию по жилищным вопросам при Администрации Печорского района выписку из лицевого счета по предоставленному жилью. 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9-29T12:54:00Z</cp:lastPrinted>
  <dcterms:modified xsi:type="dcterms:W3CDTF">2022-09-29T09:56:00Z</dcterms:modified>
  <cp:revision>55</cp:revision>
  <dc:subject/>
  <dc:title/>
</cp:coreProperties>
</file>