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1.01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19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земельные участки вследствие отказа граждан от права собствен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решением Собрания депутатов Печорского муниципального округа Псковской области от 27.02.2024 г. № 92</w:t>
      </w:r>
      <w:r>
        <w:rPr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"Об утверждении Порядка управления и распоряжения имуществом, находящимся в собственности муниципального образования «Печорский муниципальный округ»</w:t>
        </w:r>
      </w:hyperlink>
      <w:r>
        <w:rPr>
          <w:sz w:val="24"/>
          <w:szCs w:val="24"/>
        </w:rPr>
        <w:t>, на основании Уведомлений Управления Федеральной службы государственной регистрации, кадастра и картографии по Псковской области от 15.01.2025 КУВД-001/2025-955467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ринять в состав казны Муниципального образования Печорский муниципальный округ Псковской области недвижимое имущество (вид объекта недвижимости – земельный участок), согласно приложения № 1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правлению по имущественным и земельным отношениям внести в Реестр соответствующие запис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тделу по бухгалтерскому учету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яющий делами                     </w:t>
        <w:tab/>
        <w:tab/>
        <w:tab/>
        <w:tab/>
        <w:t xml:space="preserve">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right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1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19</w:t>
      </w:r>
    </w:p>
    <w:p>
      <w:pPr>
        <w:pStyle w:val="Normal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u w:val="single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843"/>
        <w:gridCol w:w="1559"/>
        <w:gridCol w:w="1701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, 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д. Паниковичи</w:t>
            </w:r>
          </w:p>
          <w:p>
            <w:pPr>
              <w:pStyle w:val="Normal"/>
              <w:rPr/>
            </w:pPr>
            <w:r>
              <w:rPr/>
              <w:t>КН 60:15:7061001: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90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й закон «О введении в действие Земельного кодекса Российской Федерации» от 25.10.2001г. №137-ФЗ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15.01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7061001:127-60/098/2025-2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662184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52:00Z</dcterms:created>
  <dc:creator>Имущиство</dc:creator>
  <dc:description/>
  <cp:keywords/>
  <dc:language>en-US</dc:language>
  <cp:lastModifiedBy>admin_10_2</cp:lastModifiedBy>
  <cp:lastPrinted>2024-06-11T09:19:00Z</cp:lastPrinted>
  <dcterms:modified xsi:type="dcterms:W3CDTF">2025-01-28T13:13:00Z</dcterms:modified>
  <cp:revision>5</cp:revision>
  <dc:subject/>
  <dc:title/>
</cp:coreProperties>
</file>