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65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372" w:hanging="0"/>
        <w:jc w:val="both"/>
        <w:rPr/>
      </w:pPr>
      <w:r>
        <w:rPr>
          <w:sz w:val="24"/>
          <w:szCs w:val="24"/>
        </w:rPr>
        <w:t>О передаче недвижимого муниципального имущества МО «Печорский район» (наименование имущества – здание нежилое (клуб на 200 мест)) из казны района Муниципальному бюджетному учреждению культуры «Печорский районный центр культуры» на праве оперативн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sz w:val="24"/>
          <w:szCs w:val="24"/>
        </w:rPr>
        <w:t>Во исполнение решения 45-ой (очередной) сессии Собрания депутатов Печорского района от 18.08.2022 года №</w:t>
      </w:r>
      <w:r>
        <w:rPr>
          <w:sz w:val="22"/>
          <w:szCs w:val="22"/>
        </w:rPr>
        <w:t xml:space="preserve"> 9 </w:t>
      </w:r>
      <w:r>
        <w:rPr>
          <w:sz w:val="24"/>
          <w:szCs w:val="24"/>
        </w:rPr>
        <w:t>«О передаче нежилого здания по адресу: Псковская область, Печорский район, ГП «Печоры», д. Залесье, д. 48, из казны района в оперативное управление РЦК», Администрация Печорского района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  <w:t xml:space="preserve">1. Передать недвижимое муниципальное имущество МО «Печорский район» (наименование имущества – здание нежилое (клуб на 200 мест))  из казны района в оперативное управление Муниципальному бюджетному учреждению культуры «Печорский районный центр культуры», ОРГН 1066032000715, ИНН 6015777993, юридический адрес:181500, Псковская область, Печорский район, г. Печоры, ул. Свободы, д. 29, в соответствии с приложением № 1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бразовать комиссию по приему-передаче недвижимого муниципального имущества,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узьма Г. П.  –  заместитель Главы Администрации Печор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мьяненко О. В. – председатель комитета по управлению муниципальным имуществом Администрации Печор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ртышова С.А. – и.о.начальника отдела по бухгалтерскому учету Администрации Печорского района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Бабушкина Ю. А.  –  директор МБУК «Печорский районный центр культур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фимова Е.О.  –  главный бухгалтер МКУ «Центр финансового обслуживания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миссии приступить к работе с момента издания настоящего постановления и окончить её не позднее 05.09.202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Отделу по бухгалтерскому учету Администрации Печорского района в срок до 01.09.2022 года подготовить Акт приема-передач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МКУ «Центр финансового обслуживания» принять к учету движимое муниципальное имущество, в соответствии с приложением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sectPr>
          <w:type w:val="nextPage"/>
          <w:pgSz w:w="11906" w:h="16838"/>
          <w:pgMar w:left="1276" w:right="992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Печорского района Псковской области </w:t>
      </w:r>
    </w:p>
    <w:p>
      <w:pPr>
        <w:pStyle w:val="Normal"/>
        <w:jc w:val="right"/>
        <w:rPr/>
      </w:pPr>
      <w:r>
        <w:rPr/>
        <w:t>от  31.08.2022 года № 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ередаваемого из казны района в оперативное управление МБУК «Печорский районный центр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3119"/>
        <w:gridCol w:w="2268"/>
        <w:gridCol w:w="2126"/>
        <w:gridCol w:w="5103"/>
      </w:tblGrid>
      <w:tr>
        <w:trPr>
          <w:trHeight w:val="279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Индивидуальные характеристики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, 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нежил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клуб на 200 мест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– 427,5 кв. м.,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этажей – 1, в том числе подземных –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ковская область, Печорский район, д. Залесье, д. 4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Н 60:15:7022001:46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08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080,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брания депутатов Печорского района от 21.06.2022 № 19; </w:t>
            </w:r>
          </w:p>
          <w:p>
            <w:pPr>
              <w:pStyle w:val="Normal"/>
              <w:jc w:val="center"/>
              <w:rPr/>
            </w:pPr>
            <w:r>
              <w:rPr/>
              <w:t>Договор дарения здания от 27.06.2022 № 2;</w:t>
            </w:r>
          </w:p>
          <w:p>
            <w:pPr>
              <w:pStyle w:val="Normal"/>
              <w:jc w:val="center"/>
              <w:rPr/>
            </w:pPr>
            <w:r>
              <w:rPr/>
              <w:t>ЕГРН от 04.07.2022 № 60:15:7022001:462-60/037/2022-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1T12:54:00Z</dcterms:modified>
  <cp:revision>55</cp:revision>
  <dc:subject/>
  <dc:title/>
</cp:coreProperties>
</file>