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68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периодического протапли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ями 14,15 федерального закона от 06.10.2003 № 131-ФЗ «Об общих принципах местного самоуправления в Российской Федерации», статьей 6 федерального законом от 27.07.2010 № 190-ФЗ «О теплоснабжении», п. 5 Правил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06.05.2011 № 354, приказом Комитета по  строительству и жилищно-коммунального хозяйства от 01.09.2020 г. № 65-ОД, на основании представленных Комитетом по  строительству и жилищно-коммунальному хозяйству данных о среднесуточной температуре воздуха  по пунктам наблюдения ФГБУ «Псковский ЦГМС», Уставом муниципального образования «Печорский район»,  Администрация Печор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 Теплоснабжающим организациям независимо от форм собственности, расположенным на территории  Печорского района, приступить к периодическому протапливанию потребителей тепловой энергии  с 24.09.2022 -26.09.2022, в режиме  с 18 часов 00 минут по 06 часов 00 минут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Председателю комитета по градостроительству, дорожному и коммунальному хозяйству Администрации Печорского района Архипову В.В.  на основании метеорологических сведений  (прогноза среднесуточной температуры наружного воздуха) подготовить проект постановление «О начале отопительного сезона 2022-2023 годов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О «Печорский район» в сети Интерн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Печорского района Макарова С.А.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9-02T12:35:00Z</cp:lastPrinted>
  <dcterms:modified xsi:type="dcterms:W3CDTF">2022-09-02T09:35:00Z</dcterms:modified>
  <cp:revision>54</cp:revision>
  <dc:subject/>
  <dc:title/>
</cp:coreProperties>
</file>