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4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3684" w:hanging="0"/>
        <w:jc w:val="both"/>
        <w:outlineLvl w:val="1"/>
        <w:rPr/>
      </w:pPr>
      <w:r>
        <w:rPr>
          <w:bCs/>
          <w:sz w:val="26"/>
          <w:szCs w:val="26"/>
          <w:lang w:eastAsia="ru-RU"/>
        </w:rPr>
        <w:t>О проведении конкурсного отбора уполномоченной организации по обеспечению развития системы дополнительного образования детей посредством внедрения принципа персонифицированного финансирования в Печорском районе</w:t>
      </w:r>
    </w:p>
    <w:p>
      <w:pPr>
        <w:pStyle w:val="Normal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eastAsia="ru-RU"/>
        </w:rPr>
        <w:t>В соответствии с приказом Министерства просвещения Российской Федерации от 03.09.2019г. № 467 «Об утверждении Целевой модели развития региональных систем дополнительного образования детей», постановлением Администрации Печорского района от 13.12.2021г. №78-н «Об утверждении положения о персонифицированном учете и персонифицированном финансировании дополнительного образования в МО «Печорский район», постановлением Администрации Печорского района от 13.12.2021г. № 80-н «Об утверждении порядка проведения конкурсного отбора уполномоченной организации на реализацию мероприятий системы персонифицированного финансирования дополнительного образования детей в МО «Печорский район», Администрация Печорского район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ind w:firstLine="72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ЯЕТ: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bookmarkStart w:id="0" w:name="sub_1"/>
      <w:r>
        <w:rPr>
          <w:sz w:val="26"/>
          <w:szCs w:val="26"/>
          <w:lang w:eastAsia="ru-RU"/>
        </w:rPr>
        <w:t>1.</w:t>
      </w:r>
      <w:bookmarkStart w:id="1" w:name="sub_2"/>
      <w:bookmarkEnd w:id="0"/>
      <w:r>
        <w:rPr>
          <w:sz w:val="26"/>
          <w:szCs w:val="26"/>
          <w:lang w:eastAsia="ru-RU"/>
        </w:rPr>
        <w:t xml:space="preserve"> Провести конкурсный отбор уполномоченной организации по обеспечению развития системы дополнительного образования детей посредством внедрения принципа персонифицированного финансирования в Печорском район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Установить срок приема заявок с 22.08.2022 по 30.08.2022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Опубликовать настоящее постановление в газете «Печорская правда» и разместить в сети Интернет на официальном сайте муниципального образования «Печорский район</w:t>
      </w:r>
      <w:bookmarkStart w:id="2" w:name="sub_3"/>
      <w:bookmarkEnd w:id="1"/>
      <w:r>
        <w:rPr>
          <w:sz w:val="26"/>
          <w:szCs w:val="26"/>
          <w:lang w:eastAsia="ru-RU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Администрации Печорского района, курирующего социальную сферу.</w:t>
      </w:r>
    </w:p>
    <w:p>
      <w:pPr>
        <w:pStyle w:val="Normal"/>
        <w:ind w:left="567" w:right="-6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  <w:bookmarkEnd w:id="2"/>
    </w:p>
    <w:p>
      <w:pPr>
        <w:pStyle w:val="Normal"/>
        <w:ind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 Печорского района                                               С.А. 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Eselcodeterm">
    <w:name w:val="es-el-code-ter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24T16:16:00Z</cp:lastPrinted>
  <dcterms:modified xsi:type="dcterms:W3CDTF">2022-08-24T13:16:00Z</dcterms:modified>
  <cp:revision>58</cp:revision>
  <dc:subject/>
  <dc:title/>
</cp:coreProperties>
</file>