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75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97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 проведении открыт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курса по отбору управляющей</w:t>
      </w:r>
    </w:p>
    <w:p>
      <w:pPr>
        <w:pStyle w:val="Normal"/>
        <w:shd w:fill="FFFFFF" w:val="clear"/>
        <w:ind w:right="297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ации для управле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ногоквартирными домами, расположенными на территории Печорского района,и утверждению конкурсной документаци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С целью создания конкурентной среды в сфере управления и обслуживания жилищного фонда в г. Печоры и Печорском районе, эффективного использования средств собственников помещений в многоквартирном доме, в соответствии с частями 4 и 5 ст. 161 ЖК РФ, постановления правительства Российской Федерации от 06.02.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Администрация Печорского района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1. Провести открытый конкурс по отбору управляющей организации для управления многоквартирными домами согласно конкурсной документации, указанными в приложении №1 к настоящему постановлению, расположенными на территории Печорского района, собственниками помещений в которых не выбран способ управления, или принятые такими собственниками решения о выборе способа управления многоквартирным домом не были реализованы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2. Конкурсной комиссии по отбору управляющей организации для управления многоквартирными домами по итогам конкурса определить управляющую организацию для управления многоквартирными домами, расположенными на территории Печорского района, собственниками помещений в которых не выбран способ управления этими домами, или если принятое решение о выборе способа управления этими домами не было реализовано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3. Утвердить конкурсную документацию согласно приложения к настоящему постановлению.</w:t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9-08T12:46:00Z</cp:lastPrinted>
  <dcterms:modified xsi:type="dcterms:W3CDTF">2022-09-08T09:46:00Z</dcterms:modified>
  <cp:revision>54</cp:revision>
  <dc:subject/>
  <dc:title/>
</cp:coreProperties>
</file>