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-2063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т 29.09.2022г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№ 402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обучения граждан в Печор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м знаниям в области обороны и их подгот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новам военной службы  в 2022-2023 учебном год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ей 11-13 Федерального закона от 28 марта 1998г. № 53-ФЗ «О воинской обязанности и военной службе», постановления Правительства Российской Федерации от 31 декабря 1999г. № 1441 «Об утверждении Положения о подготовке граждан Российской Федерации к военной службе», приказом Министра обороны Российской Федерации и Министра образования и науки Российской Федерации от 24 февраля 2010г.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в целях обеспечения подготовки граждан к военной службе, Администрация Печо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Утвердить план основных мероприятий по вопросам обучения граждан в Печорском районе начальным знаниям в области обороны и их подготовки по основам военной службы в 2022 – 2023 учебном году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 Рекомендовать начальнику управления образования Печорского района  Авдееву С.А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в подведомственных общеобразовательных организациях обучение граждан начальным знаниям в области обороны и их подготовку по основам воен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уществлять контроль за организацией обучения граждан начальным знаниям в области обороны и их подготовкой по основам воен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казывать содействие подведомственным общеобразовательным организациям, при наличии финансовой возможности, в части материально - технического обеспечения процесса обучения граждан начальным знаниям в области обороны и их подготовки по основам воен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рганизовать и провести совместно с военным комиссариатом Печорского района Псковской области (далее - военный комиссариат), командирами войсковых частей на основе совместных нормативных актов пятидневные учебные сборы с юношами предпоследнего года обучения общеобразовательных организаций Печорского района в конце 2022-2023  учебн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ассмотреть возможность введения в подведомственных общеобразовательных организациях, в которых проводится подготовка граждан по основам военной службы, классов оборонно-спортивного профи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общеобразовательных организаций Печор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изовать переподготовку и повышение квалификации преподавателей, осуществляющих обучение граждан начальным знаниям в области обороны и их подготовку по основам военной службы. Обеспечить замещение должностей преподавателей, осуществляющих обучение граждан начальным знаниям в области обороны и их подготовку по основам военной службы, в соответствии с требованиями пункта 7 Положения о подготовке граждан Российской Федерации к военной службе, утвержденного постановлением Правительства РФ от 31.12.1999 г. № 1441. При возникновении вакантных должностей преподавателей, осуществляющих обучение граждан начальным знаниям в области обороны и их подготовку по основам военной службы, информировать военный комиссариат для подбора кандид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едставлять в военный комиссариат в конце каждого учебного полугодия сведения об успеваемости учащихся по основам военной службы, с указанием фамилий учащихся, получивших оценки «удовлетворительно» и «неудовлетворительно». До 01.06.2023г. представить в военный комиссариат обобщенные сведения об итогах подготовки граждан по основам воен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нять меры к обновлению учебно-материальной базы по подготовке юношей к военной службе в общеобразовательных организациях. Провести расчет финансовых средств, необходимых для восполнения некомплекта элементов учебно-материальной базы (обновления имеющихся элементов материально-технического обеспечения) с разработкой календарного плана по восполнению некомплекта (обновления имеющихся элементов материально-технического обеспечения) с учетом финансовых возмож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нять меры по улучшению физической подготовки юношей, обеспечить их массовое привлечение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ть возможность создания кружков военно-патриотической направленности, а также музея или комнат (уголков) военно-патриотической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военному комиссару Печорского района Безручко А.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пределить совместно с управлением образования Печорского района порядок организации и проведения учебно-методических сборов для руководящего состава и преподавателей общеобразовательных организаций  по вопросам подготовки граждан к военной служ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рганизовать и провести совместно с управлением образования Печорского района, командирами войсковых частей на основе совместных нормативных актов пятидневные учебные сборы с юношами предпоследнего года обучения в конце 2022 – 2023 учеб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беспечить в средствах массовой информации публикаций по повышению престижа военной службы, регулярное освещение быта военнослужащих по призыву, а также проведение разъяснительной работы среди молодежи по военно-профессиональной ориентации, связанной с поступлением на военную службу по контракту и в военные образователь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овать главному врачу ГБУЗ «Печорская районная больница» Бедюх М.Ю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беспечить проведение лечебно-оздоровительных мероприятий и обследований граждан, признанных при первоначальной постановке на воинский учет нуждающимися в обследовании и ле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беспечить проведение ежегодных профилактических осмотров всем юношам 15-16 летнего возраста, проживающим на территории Печо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агаю на заместителя Главы Администрации Печорского района Монтаровскую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         А.Л.Мирошниченк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99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0" w:name="_GoBack"/>
      <w:bookmarkEnd w:id="0"/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Печор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айона от 29.09.2022г № 4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сновных мероприятий по вопросам  организации обучения граждан в Печорском районе начальным знаниям в области обороны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sz w:val="24"/>
        </w:rPr>
        <w:t>и их подготовки по основам военной службы в 2022-2023 учебном году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79"/>
        <w:gridCol w:w="1784"/>
        <w:gridCol w:w="4011"/>
        <w:gridCol w:w="1586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egoe UI Symbol" w:cs="Segoe UI Symbol" w:ascii="Segoe UI Symbol" w:hAnsi="Segoe UI Symbo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b/>
                <w:sz w:val="24"/>
                <w:szCs w:val="24"/>
                <w:u w:val="single"/>
              </w:rPr>
              <w:t>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постановления Главы Печорского района по вопросам организации обучения граждан в Печорском районе начальным знаниям  в области обороны и их подготовки по основам военной службы в 2022 – 2023 учебном год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й комиссариат Печорского района Псковской области (далее – ВК (ПР МО), управления образован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II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Сборов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однодневные инструкторско - методический сбор врачей призывной комиссии, врачей - специалис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 20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, ГБУЗ «Печорская  районная больница» (далее – ГБУЗ «Печорская ЦРБ»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инструкторско-методический сбор для руководящего состава и преподавателей общеобразовательных организаций по вопросам подготовки граждан к военной служб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, управления образования, руководители образовательных организаций среднего общего  образ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III .  Военно – патриотическое воспитание молодеж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ирокой пропаганды среди молодежи решений правительства  РФ по вопросам укрепления оборонной способности страны и защите Отече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 (ПР МО), руководители образовательных организаций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и молодежи с ветеранами войны и труда, воинами Вооруженных Сил РФ, воинами-интернационалистами, курсантами и выпускниками военных ВУЗ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4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планам образо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организац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, преподаватели ОБЖ, организации ветеранов войны и труда, командиры войсковых частей, отдел культуры, спорта и молодежной полити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Дня призывника», проводов призывников на военную службу, посещение войсковых частей допризывной молодежью, ознакомление с боевой техникой и оружием, жизнью и бытом личного соста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- декабрь 202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– июль 20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ечорского района, ВК (ПР МО), руководители образовательных организаций,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организациях подготовки детей и юношества по дополнительным образовательным программам военно-патриотической направл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бразовательных организа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организации в образовательных организациях военно-исторических экспозиций, выставок, музеев с широким их использованием в учебно-воспитательной работ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ВОВ, командиры шефствующих  войсковых частей, отдел культуры, спорта и молодежной полити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программ по военно-патриотическому воспитанию молод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района, управление образования, ВК (ПР МО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витию ВВПОД «ЮНАРМИЯ» на территории райо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района, управление образования, руководители образовательных организаций, ВК (ПР МО), командиры шефствующих  войсковых час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V. Допризывная подготовка молодежи и изучение кур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"Основы безопасности жизнедеятельности" с разделом "Основы военной службы"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в образовательных организациях вакантных должностей преподавателей курса ОБЖ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военного комиссариата о наличии вакантных должностей преподавателей курса ОБЖ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оверка соответствия преподавателей, осуществляющих обучение граждан начальным знаниям в области обороны и их подготовку по основам военной службы требованиям пункта 7 Положения о подготовке граждан Российской Федерации к военной службе, утвержденного постановлением Правительства РФ от 31.12.1999 </w:t>
            </w: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441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инятие мер к замещению должностей преподавателей, осуществляющих обучение граждан начальным знаниям в области обороны и их подготовку по основам военной службы в соответствии с требованиями пункта 7 Положения о подготовке граждан Российской Федерации к военной службе, утвержденного постановлением Правительства РФ от 31.12.1999 </w:t>
            </w:r>
            <w:r>
              <w:rPr>
                <w:rFonts w:eastAsia="Segoe UI Symbol" w:cs="Segoe UI Symbol" w:ascii="Segoe UI Symbol" w:hAnsi="Segoe UI Symbol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44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образовании вакантной долж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, ВК (ПР МО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а мер по повышению квалификации преподавателей курса ОВС в рамках предмета «Основы безопасности жизнедеятельности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состоянием преподавания курса ОБЖ с разделом «Основы военной службы» в образовательных организациях (с участием заинтересованных ведомств)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едставление сведений об успеваемости учащихся по основам военной службы, с указанием фамилий учащихся, получивших оценки «неудовлетворительн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ставление в военный комиссариат (Печорского района Псковской области) обобщенных сведений об итогах подготовки граждан  по основам военной службы за учебный год и о проведенных мероприятиях по военно-патриотическому воспитанию граждан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ение результатов организации подготовки граждан по основам военной службы и выработка предложений по совершенствованию подготовки граждан по основам военной службы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8.20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района, управление образования, ВК (ПР МО), руководители 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в учебных пунктах юношей, не обучающихся в образовательных организациях и не прошедших подготовку по основам военной службы, подлежащих призыву на военную службу, для чег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численности юношей, не обучающихся в образовательных организациях и не прошедших подготовку по основам военной службы, с составлением списка (на следующий учебный год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омплектование учебных пунктов (УП) должностными лицами (при наличии 20 и более граждан, не обучающихся в образовательных организациях и не прошедших подготовку по основам военной службы) и создать материально-техническую баз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онтроля за состоянием обучения в учебных пунктах по программе «Основы военной службы» (при создании УП)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первонач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постановки на воинский у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01.10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чорского района, отдел ГО и ЧС, ВК (ПР МО), руководители 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, администрация Печо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пятидневных учебных сборов с юношами 10-х классов средних шко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ятидневных учебных с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ВК (ПР МО), командиры войсковых час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ВК (ПР МО), командиры войсковых час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ведений по итогам проведения учебных сбор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десятидневный срок по окончании сборов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руководители образовательных организа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. Подготовка специалистов для ВС Р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информированию кандидатов о правилах поступления в военные образовательные организации высшего образ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, руководители образовательных организа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го материала и освещение в средствах массовой информации правил поступления в высшие военные образовательные организ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I. Лечебно-оздорови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нализа показателей состояния здоровья, медицинского обеспечения подростков, в т.ч. юношей, по данным отчетов лечебных учреждений за 2022 год. О результатах информировать врача призывной комиссии Печорского райо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Печорская ЦРБ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рививочной работы среди подростков и призывник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Печорская ЦРБ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повышению квалификации врачей-специалистов по вопросам военно-врачебной экспертиз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днодневных инструкторско-методических сборах врачей районной призывной комисс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 20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(ПР МО), призывная комиссия Печорского 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й квалифицированной консультативной, амбулаторной и стационарной помощью юношей допризывного и призывного возрастов, первоочередное обследование и лечение призывников, направляемых призывной комиссией Печорского райо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Печорская ЦРБ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медицинского обследования, лечение юношей, подлежащих привлечению на учебные сборы в 2023 году, а также юношей, не прошедших учебные сборы по состоянию здоровья в 2022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Печорская ЦРБ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II. Физическая подготовка юнош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состояния спортивно-массовой работы с подведением итогов на совместном заседании управления образования, учителей физического воспитания образовательных организац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в течение учебного г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 (ПР МО), управление образован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работы по улучшению физической подготовки подростк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ам образо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организац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ВК (ПР М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59:00Z</dcterms:created>
  <dc:creator>UprDelZam</dc:creator>
  <dc:description/>
  <cp:keywords/>
  <dc:language>en-US</dc:language>
  <cp:lastModifiedBy>Управление делами</cp:lastModifiedBy>
  <cp:lastPrinted>2022-09-29T11:08:00Z</cp:lastPrinted>
  <dcterms:modified xsi:type="dcterms:W3CDTF">2022-09-29T08:09:00Z</dcterms:modified>
  <cp:revision>5</cp:revision>
  <dc:subject/>
  <dc:title/>
</cp:coreProperties>
</file>