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78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ind w:right="4960" w:hanging="0"/>
        <w:jc w:val="both"/>
        <w:rPr/>
      </w:pPr>
      <w:r>
        <w:rPr>
          <w:sz w:val="26"/>
          <w:szCs w:val="26"/>
        </w:rPr>
        <w:t>О проведении инвентаризации и технического состояния защитных сооружений (противорадиационных укрытий и укрытий гражданской обороны) на территории Печорского района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методических рекомендаций Министерства МЧС Российской Федерации: №2-4-71-38-11 от 30.12.2020г. «по организации перевода убежищ (противорадиационных укрытий) на эксплуатацию в качестве противорадиационных укрытий и укрытий с учетом оптимизации норм инженерно-технических мероприятий» и №2-4-71-11-11 от 30 мая 2018г.  «по проведению инвентаризации защитных сооружений гражданской обороны в Российской Федерации»,  и в соответствии с п 4.1.3. приказа МЧС России от 15.12.2002г. №583 «Об утверждении и введении в действие Правил эксплуатации защитных сооружений гражданской обороны»,  Администрации Печорск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567"/>
        <w:jc w:val="center"/>
        <w:rPr>
          <w:smallCaps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Indent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0" w:firstLine="357"/>
        <w:jc w:val="both"/>
        <w:textAlignment w:val="auto"/>
        <w:rPr>
          <w:smallCaps/>
          <w:sz w:val="26"/>
          <w:szCs w:val="26"/>
        </w:rPr>
      </w:pPr>
      <w:r>
        <w:rPr>
          <w:sz w:val="26"/>
          <w:szCs w:val="26"/>
        </w:rPr>
        <w:t xml:space="preserve">Создать комиссию по проведению инвентаризации и технического осмотра </w:t>
      </w:r>
      <w:bookmarkStart w:id="0" w:name="_GoBack"/>
      <w:bookmarkEnd w:id="0"/>
      <w:r>
        <w:rPr>
          <w:sz w:val="26"/>
          <w:szCs w:val="26"/>
        </w:rPr>
        <w:t>состояния защитных сооружений гражданской обороны, расположенных на территории Печорского района в следующем составе: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ind w:left="357" w:hanging="0"/>
        <w:jc w:val="both"/>
        <w:rPr/>
      </w:pPr>
      <w:r>
        <w:rPr>
          <w:sz w:val="26"/>
          <w:szCs w:val="26"/>
        </w:rPr>
        <w:t>- Макаров С.А. – первый заместитель Главы Администрации Печорского района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357" w:hanging="0"/>
        <w:jc w:val="both"/>
        <w:rPr/>
      </w:pPr>
      <w:r>
        <w:rPr>
          <w:sz w:val="26"/>
          <w:szCs w:val="26"/>
        </w:rPr>
        <w:t>- Суйков О.Г. -  заместитель председателя комитета по градостроительству, дорожному и коммунальному хозяйству Администрации Печорского района;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- Журавлева С.И. – начальник отдела по делам ГО, ЧС и мобилизационной работе Администрации Печорского района;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- Петров И.Л.-  консультант  отдела по делам ГО, ЧС и мобилизационной работе Администрации Печорского района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Тюмин С.В. – директор МП «Благоустройство»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Козлов Н.А. – директор МП «Печорские тепловые сети»;</w:t>
      </w:r>
    </w:p>
    <w:p>
      <w:pPr>
        <w:pStyle w:val="Normal"/>
        <w:ind w:left="357" w:hanging="0"/>
        <w:jc w:val="both"/>
        <w:rPr/>
      </w:pPr>
      <w:r>
        <w:rPr>
          <w:sz w:val="26"/>
          <w:szCs w:val="26"/>
        </w:rPr>
        <w:t>- Тиндо Е.М. - директор ГППО «Псковпассажиравтотранс» Печорский филиал (по согласованию)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Головина Т.М. – заведующая МП «Печорская аптека № 24»;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- Четвергова Ю.П. – директор МБОУ ДО «Дворец детского творчества и молодежи (по согласованию);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- Ярославцева Г.П. – директор МБОУ «Печорская средняя общеобразовательная школа № 3» (по согласованию);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- Жирнова С.Н. – Глава СП «Круппская волость» (по согласованию)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спективный план проведения инвентаризации и оценки технического состояния защитных сооружений гражданской обороны, расположенных  на территории Печорского района согласно при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миссии в период с 01.10.2022 по 30.12.2024 г. организовать проведение инвентаризации оценки технического состояния защитных сооружений (противорадиационных укрытий и укрытий гражданской обороны) на территории Печор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Контроль за исполнением постановления возложить на первого заместителя Главы Администрации района Макарова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М.С. Акатенкова</w:t>
      </w:r>
    </w:p>
    <w:p>
      <w:pPr>
        <w:pStyle w:val="Normal"/>
        <w:shd w:fill="FFFFFF" w:val="clear"/>
        <w:spacing w:lineRule="exact" w:line="269"/>
        <w:rPr>
          <w:sz w:val="26"/>
          <w:szCs w:val="26"/>
        </w:rPr>
      </w:pPr>
      <w:r>
        <w:rPr>
          <w:spacing w:val="-5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422" w:leader="none"/>
        </w:tabs>
        <w:spacing w:lineRule="exact" w:line="269"/>
        <w:ind w:left="557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22" w:leader="none"/>
        </w:tabs>
        <w:spacing w:lineRule="exact" w:line="269"/>
        <w:ind w:left="557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yle18"/>
        <w:shd w:fill="FFFFFF" w:val="clear"/>
        <w:spacing w:lineRule="exact" w:line="269"/>
        <w:ind w:left="907" w:right="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Приложение</w:t>
      </w:r>
    </w:p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района </w:t>
      </w:r>
    </w:p>
    <w:p>
      <w:pPr>
        <w:pStyle w:val="Normal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3.09.2022г  № 37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спективный план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оценки технического состояния защитных сооружений гражданской обороны,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 положенных на территории муниципального образования «Печорский район», 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2022-2024 годах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68"/>
        <w:gridCol w:w="2426"/>
        <w:gridCol w:w="1134"/>
        <w:gridCol w:w="1136"/>
        <w:gridCol w:w="1091"/>
        <w:gridCol w:w="1455"/>
      </w:tblGrid>
      <w:tr>
        <w:trPr>
          <w:trHeight w:val="46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. № ЗС ГО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расположения защитного сооружения  гражданской обороны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провед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ных оценок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ого состояния ЗС ГО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Рижская, д.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7-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творчества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пл. д.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иораторов, д.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иораторов, д.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д. 10-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ск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14, д. Лав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д. 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д. 3-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7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0, 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ая, д.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ая средняя школ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17, Печо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длесь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д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17, Печо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длесь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д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20, Новоизборская вол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ый Избор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д.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20, Новоизборская вол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ый Избор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зборская, д. 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ind w:left="0" w:right="0" w:hanging="0"/>
              <w:contextualSpacing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-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1, Круппская вол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ирш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текст с отступом Знак"/>
    <w:basedOn w:val="Style10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13T07:41:00Z</dcterms:modified>
  <cp:revision>51</cp:revision>
  <dc:subject/>
  <dc:title/>
</cp:coreProperties>
</file>