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8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переутверждении св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ного расчета на ремо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чного переулка в г. Печо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в нормативное состояние автомобильных дорог   на территории   МО «Печорский район» Администрация Печо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утвердить сводный сметный расчет  на ремонт Кузнечного переулка в г. Печ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тяженность                                                                                              0,184  км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ощадь покрытия                    6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br/>
        <w:t>-сметная стоимость с НДС                                                       451,46917 тыс. руб.</w:t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6:00Z</dcterms:created>
  <dc:creator>UprDelZam</dc:creator>
  <dc:description/>
  <dc:language>en-US</dc:language>
  <cp:lastModifiedBy>Управление делами</cp:lastModifiedBy>
  <cp:lastPrinted>2022-09-20T10:15:00Z</cp:lastPrinted>
  <dcterms:modified xsi:type="dcterms:W3CDTF">2022-09-20T07:16:00Z</dcterms:modified>
  <cp:revision>2</cp:revision>
  <dc:subject/>
  <dc:title/>
</cp:coreProperties>
</file>