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2.04.2025 г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185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мировании руководителей муниципальных бюджетных и казенных учреждений за март 2025 г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В соответствии с Постановлением Администрации Печорского муниципального округа от 29.02.2024 г. №86 «Об утверждении Положения о премировании руководителей муниципальных бюджетных и казенных учреждений, подведомственных Администрации Печорского муниципального округа», Администрация Печорского муниципального округа </w:t>
      </w:r>
    </w:p>
    <w:p>
      <w:pPr>
        <w:pStyle w:val="Heading1"/>
        <w:spacing w:lineRule="auto" w:line="240"/>
        <w:ind w:right="3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lineRule="auto" w:line="240"/>
        <w:ind w:right="367" w:hanging="0"/>
        <w:rPr/>
      </w:pPr>
      <w:r>
        <w:rPr>
          <w:sz w:val="24"/>
        </w:rPr>
        <w:t>ПОСТАНОВЛЯЕТ:</w:t>
      </w:r>
    </w:p>
    <w:p>
      <w:pPr>
        <w:pStyle w:val="Normal"/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4"/>
          <w:szCs w:val="24"/>
        </w:rPr>
        <w:t>1. Пр</w:t>
      </w:r>
      <w:r>
        <w:rPr>
          <w:spacing w:val="-1"/>
          <w:sz w:val="24"/>
          <w:szCs w:val="24"/>
        </w:rPr>
        <w:t>емировать руководителей муниципальных бюджетных и казенных учреждений по фактическим результатам работы учреждений за март 2025 г. в размерах согласно приложению к настоящему постановлению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  <w:tab w:val="left" w:pos="93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сточником премирования руководителей является фонд оплаты труда соответствующи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  <w:tab w:val="left" w:pos="935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 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righ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3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ечорского муниципального округа                                               В.А. Зайцев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чорского муниципального округа от </w:t>
      </w:r>
      <w:r>
        <w:rPr>
          <w:u w:val="single"/>
        </w:rPr>
        <w:t>02.04.2025г.</w:t>
      </w:r>
      <w:r>
        <w:rPr/>
        <w:t xml:space="preserve"> №</w:t>
      </w:r>
      <w:r>
        <w:rPr>
          <w:u w:val="single"/>
        </w:rPr>
        <w:t>185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6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ей муниципальных бюджетных и казен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ремирования за март 2025 год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843"/>
        <w:gridCol w:w="1701"/>
        <w:gridCol w:w="3036"/>
        <w:gridCol w:w="2232"/>
      </w:tblGrid>
      <w:tr>
        <w:trPr>
          <w:trHeight w:val="96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92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iCs/>
                <w:color w:val="000000"/>
                <w:spacing w:val="-10"/>
                <w:sz w:val="24"/>
                <w:szCs w:val="24"/>
              </w:rPr>
              <w:t>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. И. 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1" w:leader="none"/>
              </w:tabs>
              <w:ind w:right="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 прем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 %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жностного окл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бушкина Ю.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Печорская центральная районная библиотека»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</w:tc>
      </w:tr>
      <w:tr>
        <w:trPr>
          <w:trHeight w:val="85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дакова 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ечорский районный центр культуры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дакова 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дорова Е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финансового обслуживания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за фактически отработанное врем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99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19:00Z</dcterms:created>
  <dc:creator>UprDelZam</dc:creator>
  <dc:description/>
  <cp:keywords/>
  <dc:language>en-US</dc:language>
  <cp:lastModifiedBy>admin_10_2</cp:lastModifiedBy>
  <cp:lastPrinted>2025-04-02T12:23:00Z</cp:lastPrinted>
  <dcterms:modified xsi:type="dcterms:W3CDTF">2025-04-02T09:23:00Z</dcterms:modified>
  <cp:revision>3</cp:revision>
  <dc:subject/>
  <dc:title/>
</cp:coreProperties>
</file>