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6.02.2025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65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496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3685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Печорского муниципального округа об утверждении размера родительской платы за присмотр и уход за детьми в ДОУ</w:t>
      </w:r>
    </w:p>
    <w:p>
      <w:pPr>
        <w:pStyle w:val="S3"/>
        <w:shd w:fill="FFFFFF" w:val="clear"/>
        <w:spacing w:lineRule="auto" w:line="276" w:before="0" w:after="0"/>
        <w:ind w:right="453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76" w:before="0" w:after="161"/>
        <w:ind w:left="0" w:firstLine="851"/>
        <w:jc w:val="both"/>
        <w:rPr/>
      </w:pPr>
      <w:r>
        <w:rPr>
          <w:rFonts w:eastAsia="Calibri"/>
          <w:lang w:eastAsia="en-US"/>
        </w:rPr>
        <w:t>В целях соблюдения прав граждан на получение образования, а также приведения соответствующей документации в соответствие с требованиями Федерального закона от 29.12.20212 №273-ФЗ «Об образовании в Российской Федерации», в части предоставления населению услуг по присмотру и уходу за детьми с ограниченными возможностями здоровья в образовательных учреждениях, реализующих программы дошкольного образования</w:t>
      </w:r>
      <w:r>
        <w:rPr>
          <w:szCs w:val="28"/>
        </w:rPr>
        <w:t xml:space="preserve">, Администрация Печорского муниципального округа </w:t>
      </w:r>
    </w:p>
    <w:p>
      <w:pPr>
        <w:pStyle w:val="Normal"/>
        <w:spacing w:lineRule="auto" w:line="276" w:before="0" w:after="240"/>
        <w:ind w:firstLine="851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true"/>
        <w:spacing w:lineRule="auto" w:line="276" w:before="0" w:after="160"/>
        <w:ind w:left="0" w:firstLine="851"/>
        <w:contextualSpacing/>
        <w:jc w:val="both"/>
        <w:textAlignment w:val="auto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 xml:space="preserve">Внести изменения в пункты 4,5,6  Постановления Администрации Печорского муниципального округа от 11.12.2024 года №805 </w:t>
      </w:r>
      <w:bookmarkStart w:id="0" w:name="_Hlk189234985"/>
      <w:r>
        <w:rPr>
          <w:rFonts w:eastAsia="Calibri"/>
          <w:sz w:val="28"/>
          <w:szCs w:val="24"/>
          <w:lang w:eastAsia="en-US"/>
        </w:rPr>
        <w:t xml:space="preserve">«Об утверждении размера родительской платы за присмотр и уход за детьми в образовательных учреждениях Печорского муниципального округа, реализующих основные образовательные программы дошкольного образования» </w:t>
      </w:r>
      <w:bookmarkEnd w:id="0"/>
      <w:r>
        <w:rPr>
          <w:rFonts w:eastAsia="Calibri"/>
          <w:sz w:val="28"/>
          <w:szCs w:val="24"/>
          <w:lang w:eastAsia="en-US"/>
        </w:rPr>
        <w:t>и оформить изменения в виде следующих пунктов и подпунктов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60"/>
        <w:ind w:left="360" w:firstLine="851"/>
        <w:contextualSpacing/>
        <w:jc w:val="both"/>
        <w:rPr/>
      </w:pPr>
      <w:r>
        <w:rPr>
          <w:rFonts w:eastAsia="Calibri"/>
          <w:sz w:val="28"/>
          <w:szCs w:val="24"/>
          <w:lang w:eastAsia="en-US"/>
        </w:rPr>
        <w:t>«4. Не взимать родительскую плату за присмотр и уход за детьми в образовательных  учреждениях Печорского муниципального округа со следующих категорий воспитанников:</w:t>
        <w:br/>
        <w:t xml:space="preserve"> 4.1.  за присмотр и уход за детьми -инвалидами, детьми сирота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бразовательных учреждениях Печорского муниципального округа;</w:t>
        <w:br/>
        <w:t xml:space="preserve"> 4.2. за присмотр и уход за детьми, являющимися членами семей мобилизованных граждан, военнослужащих ВС РФ, военнослужащих ФСБ, сотрудников Росгвардии, сотрудников ОВД, сотрудников УИС, принимающих участие в специальной военной операции (СВО), а также членам семей указанных категорий граждан и сотрудников, погибших (умерших) в ходе СВО или умерших вследствие увечья (ранения, травмы, контузии) или заболевания, полученных при исполнения обязанностей при участии в СВО.»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60"/>
        <w:ind w:left="360" w:firstLine="851"/>
        <w:contextualSpacing/>
        <w:jc w:val="both"/>
        <w:rPr/>
      </w:pPr>
      <w:r>
        <w:rPr>
          <w:rFonts w:eastAsia="Calibri"/>
          <w:sz w:val="28"/>
          <w:szCs w:val="24"/>
          <w:lang w:eastAsia="en-US"/>
        </w:rPr>
        <w:t>«5. Предоставить обучающимся (воспитанникам) с ограниченными возможностями здоровья посещающим дошкольные образовательные учреждения Печорского муниципального округа двухразовое бесплатное питание (завтрак и обед) за счет Учредителя и снизить размер родительской платы для этой категории воспитанников до 53 рублей в день.»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60"/>
        <w:ind w:left="284" w:firstLine="851"/>
        <w:contextualSpacing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Times New Roman"/>
          <w:sz w:val="28"/>
          <w:szCs w:val="24"/>
          <w:lang w:eastAsia="en-US"/>
        </w:rPr>
        <w:t xml:space="preserve"> </w:t>
      </w:r>
      <w:r>
        <w:rPr>
          <w:rFonts w:eastAsia="Calibri"/>
          <w:sz w:val="28"/>
          <w:szCs w:val="24"/>
          <w:lang w:eastAsia="en-US"/>
        </w:rPr>
        <w:t xml:space="preserve">«6. Установить стоимость питания воспитанников муниципальных бюджетных образовательных организаций, реализующих программы дошкольного образования Печорского муниципального округа на 2025 год, в соответствии с расчетом потребности продуктов питания на 1 ребенка в день, который составляет: </w:t>
        <w:br/>
        <w:t xml:space="preserve">6.1. Питание 1 ребенка в день в образовательных учреждениях с сокращенным режимом пребывания (от 8 до 10 часов) составляет – 128 рублей; </w:t>
        <w:br/>
        <w:t xml:space="preserve">6.2. Питание 1 ребенка в день в образовательных учреждениях с полным режимом дня (от 10,5 до 12 часов) составляет - 140 рублей; </w:t>
        <w:br/>
        <w:t>6.3. Учесть, что при расчете стоимости питания на 1 воспитанника в день в образовательных учреждениях, ее размер складывается из средств части родительской платы и доплаты из средств местного бюджета.»</w:t>
      </w:r>
    </w:p>
    <w:p>
      <w:pPr>
        <w:pStyle w:val="Normal"/>
        <w:numPr>
          <w:ilvl w:val="0"/>
          <w:numId w:val="3"/>
        </w:numPr>
        <w:spacing w:lineRule="auto" w:line="276"/>
        <w:ind w:left="0" w:firstLine="851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Постановление Администрации Печорского муниципального округа от 09 января 2024 года №2 «Об утверждении размера родительской платы за присмотр и уход за детьми в образовательных учреждениях Печорского муниципального округа, реализующих основные образовательные программы дошкольного образования», признать не действительным».</w:t>
      </w:r>
    </w:p>
    <w:p>
      <w:pPr>
        <w:pStyle w:val="Normal"/>
        <w:spacing w:lineRule="auto" w:line="27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Печорского муниципального округа                                         В.А.Зайц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 </w:t>
      </w:r>
    </w:p>
    <w:p>
      <w:pPr>
        <w:pStyle w:val="Heade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Управляющий делами                                                            А.Л. Мирош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eastAsia="zh-CN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basedOn w:val="Style9"/>
    <w:qFormat/>
    <w:rPr>
      <w:b/>
      <w:bCs/>
      <w:sz w:val="32"/>
      <w:lang w:eastAsia="zh-C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9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basedOn w:val="Style9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basedOn w:val="Style9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basedOn w:val="Style9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>
      <w:lang w:val="en-US" w:eastAsia="zh-C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basedOn w:val="Style9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Blk">
    <w:name w:val="blk"/>
    <w:basedOn w:val="Style9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6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24">
    <w:name w:val=" Знак Знак2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3">
    <w:name w:val="s_3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29:00Z</dcterms:created>
  <dc:creator>UprDelZam</dc:creator>
  <dc:description/>
  <dc:language>en-US</dc:language>
  <cp:lastModifiedBy>UD-1</cp:lastModifiedBy>
  <cp:lastPrinted>2025-02-06T11:43:00Z</cp:lastPrinted>
  <dcterms:modified xsi:type="dcterms:W3CDTF">2025-02-06T08:47:00Z</dcterms:modified>
  <cp:revision>8</cp:revision>
  <dc:subject/>
  <dc:title/>
</cp:coreProperties>
</file>