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утверждении сводного сметного расчета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на ремонт автомобильной дороги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хово-Забелино в Печорском район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нормативное состояние  автомобильных дорог на территории МО «Печорский район», Администрация Печорского района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утвердить сводный сметный расчет на ремонт автомобильной дороги Горохово-Забелино в Печорском район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Протяженность                                                                                       7,100 км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площадь покрытия                                                          37364,2 м2                                                                                                                                 -сметная стоимость с НДС                                                       82019,0 тыс. руб</w:t>
      </w:r>
    </w:p>
    <w:p>
      <w:pPr>
        <w:pStyle w:val="Normal"/>
        <w:ind w:left="426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2T09:54:00Z</dcterms:modified>
  <cp:revision>53</cp:revision>
  <dc:subject/>
  <dc:title/>
</cp:coreProperties>
</file>