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401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396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изнании утратившим силу  постановление</w:t>
      </w:r>
    </w:p>
    <w:p>
      <w:pPr>
        <w:pStyle w:val="TextBody"/>
        <w:ind w:right="396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Печорского района  № 62 от  03.03.2015 г., со снятием гражданина с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В соответствии п.2 ч.1 ст. 56 Жилищного Кодекса Российской Федерации, на основании выписки из ЕГРП Федеральной службы  Государственной регистрации,  кадастра и картографии по Псковской области № КУВИ-001/2022-155848498 от 07.09.2022 г, выписки из лицевого счета  № 11870 от 27.09.2022г., решения комиссии по жилищным вопросам Администрации района от 28.09.2022 года,  Администрация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момента издания настоящего постановления признать утратившим силу постановление Администрации Печорского района от 03.03.2015г. № 62  «О признании гражданки Кузисте Т.Н. нуждающейся в жилом помещении и постановки на учет на территории городского поселения «Печоры»», с одновременным снятием гражданки Кузисте Т.Н. и членов ее семьи с учета граждан, нуждающихся в жилых помещениях на территории ГП «Печоры», в связи с утратой оснований, дающих право на получение жилого помещения по договору социального найма, как обеспеченных жильем согласно норме.</w:t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Печорского района                                       С.А.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9-29T11:47:00Z</dcterms:modified>
  <cp:revision>53</cp:revision>
  <dc:subject/>
  <dc:title/>
</cp:coreProperties>
</file>