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INCLUDEPICTURE "../../../../../../../../../../../../../../../../../../../../../../../../../../../../../../../Управление%20делами/Downloads/pechory_r_coa_2021.jpg" \* MERGEFORMAT  INCLUDEPICTURE "../../../../../../../../../../../../../../../../../../../../../../../../../../../../../../../Управление%20делами/Downloads/pechory_r_coa_2021.jpg" \* MERGEFORMAT </w:t>
      </w:r>
      <w:r>
        <w:rPr/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8.01.2025 г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 47</w:t>
      </w:r>
    </w:p>
    <w:p>
      <w:pPr>
        <w:pStyle w:val="Normal"/>
        <w:tabs>
          <w:tab w:val="clear" w:pos="709"/>
          <w:tab w:val="left" w:pos="9498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. Печоры</w:t>
      </w:r>
    </w:p>
    <w:p>
      <w:pPr>
        <w:pStyle w:val="Normal"/>
        <w:spacing w:lineRule="auto" w:line="276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right="4252" w:hanging="0"/>
        <w:jc w:val="both"/>
        <w:outlineLvl w:val="0"/>
        <w:rPr/>
      </w:pPr>
      <w:r>
        <w:rPr>
          <w:sz w:val="24"/>
          <w:szCs w:val="24"/>
        </w:rPr>
        <w:t xml:space="preserve">О подготовке к проведению государственной итоговой аттестации обучающихся, освоивших основные образовательные программы среднего общего образования, и единого государственного экзамена на территории Печорского муниципального округа в 2025 году </w:t>
      </w:r>
    </w:p>
    <w:p>
      <w:pPr>
        <w:pStyle w:val="ConsPlusTitle"/>
        <w:spacing w:lineRule="auto" w:line="276"/>
        <w:ind w:right="45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иказа Комитета по образованию Псковской области от 14.01.2025 г. №ОБ-ОРД-2025-21 «О подготовке к проведению государственной итоговой аттестации обучающихся, освоивших основные образовательные программы среднего общего образования, и единого государственного экзамена на территории Псковской области в 2025 году», в целях организации подготовки к проведению государственной итоговой аттестации по образовательным программам среднего общего образования и единого государственного экзамена на территории Печорского муниципального округа в 2025 году, Администрация Печорского муниципального округа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значить Терентьеву О.В., начальника Управления образования Администрации Печорского муниципального округа ответственной за организацию подготовки и проведение государственной итоговой аттестации обучающихся, освоивших основные общеобразовательные программы среднего общего образования и единого экзамена государственного на территории Печорского муниципального округа.</w:t>
      </w:r>
    </w:p>
    <w:p>
      <w:pPr>
        <w:pStyle w:val="ConsPlusNormal"/>
        <w:spacing w:lineRule="auto" w:line="276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ководителям муниципальных образовательных организаций: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1 назначить в срок до </w:t>
      </w:r>
      <w:r>
        <w:rPr>
          <w:b/>
          <w:sz w:val="24"/>
          <w:szCs w:val="24"/>
        </w:rPr>
        <w:t>01 февраля 2025 года</w:t>
      </w:r>
      <w:r>
        <w:rPr>
          <w:sz w:val="24"/>
          <w:szCs w:val="24"/>
        </w:rPr>
        <w:t xml:space="preserve"> лиц, ответственных за организацию подготовки и проведения государственной итоговой аттестации обучающихся, освоивших основные общеобразовательные программы среднего общего образования;</w:t>
      </w:r>
    </w:p>
    <w:p>
      <w:pPr>
        <w:pStyle w:val="Normal"/>
        <w:overflowPunct w:val="true"/>
        <w:autoSpaceDE w:val="true"/>
        <w:spacing w:lineRule="auto" w:line="276"/>
        <w:ind w:firstLine="851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2 в срок до </w:t>
      </w:r>
      <w:r>
        <w:rPr>
          <w:b/>
          <w:sz w:val="24"/>
          <w:szCs w:val="24"/>
        </w:rPr>
        <w:t>01 февраля 2025 года</w:t>
      </w:r>
      <w:r>
        <w:rPr>
          <w:sz w:val="24"/>
          <w:szCs w:val="24"/>
        </w:rPr>
        <w:t xml:space="preserve"> обеспечить регистрацию обучающихся, экстернов и участников ЕГЭ для участия в ГИА и ЕГЭ (приложение 10 и 11)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851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2.3 обеспечить весь период подготовки и проведения ГИА и ЕГЭ информирование (под подпись) обучающихся, экстернов и их родителей (законных представителей), участников ЕГЭ по вопросам организации и проведения ГИА и ЕГЭ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76"/>
        <w:ind w:firstLine="851"/>
        <w:jc w:val="both"/>
        <w:textAlignment w:val="auto"/>
        <w:rPr/>
      </w:pPr>
      <w:r>
        <w:rPr>
          <w:sz w:val="24"/>
          <w:szCs w:val="24"/>
        </w:rPr>
        <w:t>2.4 обеспечить внесение сведений в ИС «Открытая школа: мониторинг образования», проверку полноты, достоверности и актуальности, в том числе:</w:t>
      </w:r>
    </w:p>
    <w:p>
      <w:pPr>
        <w:pStyle w:val="Style25"/>
        <w:tabs>
          <w:tab w:val="clear" w:pos="709"/>
          <w:tab w:val="left" w:pos="1418" w:leader="none"/>
        </w:tabs>
        <w:overflowPunct w:val="true"/>
        <w:autoSpaceDE w:val="true"/>
        <w:spacing w:lineRule="auto" w:line="276" w:before="0" w:after="0"/>
        <w:ind w:left="0" w:right="0" w:firstLine="1276"/>
        <w:contextualSpacing/>
        <w:jc w:val="both"/>
        <w:textAlignment w:val="auto"/>
        <w:rPr/>
      </w:pPr>
      <w:r>
        <w:rPr>
          <w:sz w:val="24"/>
          <w:szCs w:val="24"/>
        </w:rPr>
        <w:t xml:space="preserve">2.4.1 загрузить в срок не позднее </w:t>
      </w:r>
      <w:r>
        <w:rPr>
          <w:b/>
          <w:sz w:val="24"/>
          <w:szCs w:val="24"/>
        </w:rPr>
        <w:t>01 февраля 2025 года</w:t>
      </w:r>
      <w:r>
        <w:rPr>
          <w:sz w:val="24"/>
          <w:szCs w:val="24"/>
        </w:rPr>
        <w:t xml:space="preserve"> сформированные сведения об участниках ГИА и ЕГЭ, и выбранные ими предметы (в форме ЕГЭ или ГВЭ) в информационную систему «Открытая школа: мониторинг образования», в соответствии с памяткой работы в </w:t>
      </w:r>
      <w:r>
        <w:rPr>
          <w:bCs/>
          <w:sz w:val="24"/>
          <w:szCs w:val="24"/>
        </w:rPr>
        <w:t>Руководством пользователя по работе с РИС ЦОПО (Модуль «Мониторинг образования»)</w:t>
      </w:r>
      <w:r>
        <w:rPr>
          <w:sz w:val="24"/>
          <w:szCs w:val="24"/>
        </w:rPr>
        <w:t>;</w:t>
      </w:r>
    </w:p>
    <w:p>
      <w:pPr>
        <w:pStyle w:val="Style25"/>
        <w:tabs>
          <w:tab w:val="clear" w:pos="709"/>
          <w:tab w:val="left" w:pos="1418" w:leader="none"/>
        </w:tabs>
        <w:overflowPunct w:val="true"/>
        <w:autoSpaceDE w:val="true"/>
        <w:spacing w:lineRule="auto" w:line="276" w:before="0" w:after="0"/>
        <w:ind w:left="0" w:right="0" w:firstLine="1276"/>
        <w:contextualSpacing/>
        <w:jc w:val="both"/>
        <w:textAlignment w:val="auto"/>
        <w:rPr/>
      </w:pPr>
      <w:r>
        <w:rPr>
          <w:sz w:val="24"/>
          <w:szCs w:val="24"/>
        </w:rPr>
        <w:t xml:space="preserve">2.4.2 завершить в срок не позднее </w:t>
      </w:r>
      <w:r>
        <w:rPr>
          <w:b/>
          <w:sz w:val="24"/>
          <w:szCs w:val="24"/>
        </w:rPr>
        <w:t>01 февраля 2025</w:t>
      </w:r>
      <w:r>
        <w:rPr>
          <w:sz w:val="24"/>
          <w:szCs w:val="24"/>
        </w:rPr>
        <w:t xml:space="preserve"> года сверку персональных данных участников экзаменов и предметов, выбранных ими для сдачи в форме ЕГЭ и ГВЭ, обеспечив наличие подписи каждого выпускника, а также классного руководителя в протоколе сверки (форма СБ-04 доступна в отчетах информационной системы «Открытая школа: мониторинг образования»); </w:t>
      </w:r>
    </w:p>
    <w:p>
      <w:pPr>
        <w:pStyle w:val="Style25"/>
        <w:tabs>
          <w:tab w:val="clear" w:pos="709"/>
          <w:tab w:val="left" w:pos="1418" w:leader="none"/>
        </w:tabs>
        <w:overflowPunct w:val="true"/>
        <w:autoSpaceDE w:val="true"/>
        <w:spacing w:lineRule="auto" w:line="276" w:before="0" w:after="0"/>
        <w:ind w:left="0" w:right="0" w:firstLine="1276"/>
        <w:contextualSpacing/>
        <w:jc w:val="both"/>
        <w:textAlignment w:val="auto"/>
        <w:rPr/>
      </w:pPr>
      <w:r>
        <w:rPr>
          <w:sz w:val="24"/>
          <w:szCs w:val="24"/>
        </w:rPr>
        <w:t xml:space="preserve">2.4.3 представить в срок не позднее </w:t>
      </w:r>
      <w:r>
        <w:rPr>
          <w:b/>
          <w:sz w:val="24"/>
          <w:szCs w:val="24"/>
        </w:rPr>
        <w:t>30 января 2025 года</w:t>
      </w:r>
      <w:r>
        <w:rPr>
          <w:sz w:val="24"/>
          <w:szCs w:val="24"/>
        </w:rPr>
        <w:t xml:space="preserve"> в Управление образования Администрации Печорского муниципального округа информацию о проведении сверки и (или) копии заполненных протоколов сверки, заверенных руководителем ОО;</w:t>
      </w:r>
    </w:p>
    <w:p>
      <w:pPr>
        <w:pStyle w:val="Style25"/>
        <w:tabs>
          <w:tab w:val="clear" w:pos="709"/>
          <w:tab w:val="left" w:pos="1418" w:leader="none"/>
        </w:tabs>
        <w:overflowPunct w:val="true"/>
        <w:autoSpaceDE w:val="true"/>
        <w:spacing w:lineRule="auto" w:line="276" w:before="0" w:after="0"/>
        <w:ind w:left="0" w:right="0" w:firstLine="1276"/>
        <w:contextualSpacing/>
        <w:jc w:val="both"/>
        <w:textAlignment w:val="auto"/>
        <w:rPr/>
      </w:pPr>
      <w:r>
        <w:rPr>
          <w:sz w:val="24"/>
          <w:szCs w:val="24"/>
        </w:rPr>
        <w:t>2.4.4 в течение одного дня со дня получения сведений до</w:t>
      </w:r>
      <w:r>
        <w:rPr>
          <w:b/>
          <w:sz w:val="24"/>
          <w:szCs w:val="24"/>
        </w:rPr>
        <w:t xml:space="preserve"> 01 февраля 2025 года</w:t>
      </w:r>
      <w:r>
        <w:rPr>
          <w:sz w:val="24"/>
          <w:szCs w:val="24"/>
        </w:rPr>
        <w:t>, внести в ИС «Открытая школа» сведения об отнесении участника ГИА к категории участников экзаменов с ограниченными возможностями здоровья, участников экзаменов детей-инвалидов или инвалидов, после 01 февраля 2025 года указанные сведения вносятся РЦОИ (РЦИТ) после согласования ГЭК;</w:t>
      </w:r>
    </w:p>
    <w:p>
      <w:pPr>
        <w:pStyle w:val="Style25"/>
        <w:tabs>
          <w:tab w:val="clear" w:pos="709"/>
          <w:tab w:val="left" w:pos="1418" w:leader="none"/>
        </w:tabs>
        <w:overflowPunct w:val="true"/>
        <w:autoSpaceDE w:val="true"/>
        <w:spacing w:lineRule="auto" w:line="276" w:before="0" w:after="0"/>
        <w:ind w:left="0" w:right="0" w:firstLine="1276"/>
        <w:contextualSpacing/>
        <w:jc w:val="both"/>
        <w:textAlignment w:val="auto"/>
        <w:rPr/>
      </w:pPr>
      <w:r>
        <w:rPr>
          <w:sz w:val="24"/>
          <w:szCs w:val="24"/>
        </w:rPr>
        <w:t xml:space="preserve">2.4.5 в срок после </w:t>
      </w:r>
      <w:r>
        <w:rPr>
          <w:b/>
          <w:sz w:val="24"/>
          <w:szCs w:val="24"/>
        </w:rPr>
        <w:t>20 февраля 2025 года</w:t>
      </w:r>
      <w:r>
        <w:rPr>
          <w:sz w:val="24"/>
          <w:szCs w:val="24"/>
        </w:rPr>
        <w:t xml:space="preserve">, но не позднее чем за две недели до экзаменов осуществить печать, сверку и оформление уведомлений об участии в ГИА или ЕГЭ (форма У-1), выдать уведомления об участии в ГИА или ЕГЭ участникам экзаменов (под подпись)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согласования ГЭК после 01 февраля изменения у участника экзамена формы ГИА, перечня выбранных экзаменов, дат экзаменов или уровня экзамена по математике в форме ЕГЭ, в течение одного дня после принятия решения ГЭК участнику экзамена оформляется и выдается (под подпись) новое уведомление об участии в ГИА или ЕГЭ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 w:before="88" w:after="0"/>
        <w:ind w:firstLine="851"/>
        <w:jc w:val="both"/>
        <w:textAlignment w:val="auto"/>
        <w:rPr/>
      </w:pPr>
      <w:r>
        <w:rPr>
          <w:sz w:val="24"/>
          <w:szCs w:val="24"/>
        </w:rPr>
        <w:t xml:space="preserve">2.5 в день поступления заявления об участии в экзаменах после </w:t>
        <w:br/>
        <w:t>01 февраля 2025 года, при наличии уважительных причин (болезни или иных обстоятельств), подтвержденных документально, в случае его подачи не позднее чем за две недели до начала соответствующего экзамена, подготовить для направления в ГЭК и направить в Управление образования Администрации Печорского муниципального округа документы по форме в приложении 5 к настоящему приказу: сопроводительное письмо/информацию ОО, заявление в ГЭК об участии в экзаменах, а также документы, подтверждающие отсутствие возможности подать заявления об участии в экзаменах в установленный срок, копию документа, удостоверяющего личность, копию свидетельства о страховом номере индивидуального лицевого счета (далее - СНИЛС), копию документа, подтверждающего наличие или завершение получения в текущем учебном году среднего общего образования и (или) среднего (полного) общего образования, скан-копии указанных документов разместить в задаче в системе технической поддержки пользователей https://dev.edu-soft.ru/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851"/>
        <w:jc w:val="both"/>
        <w:textAlignment w:val="auto"/>
        <w:rPr>
          <w:sz w:val="24"/>
          <w:szCs w:val="24"/>
          <w:lang w:eastAsia="ru-RU"/>
        </w:rPr>
      </w:pPr>
      <w:bookmarkStart w:id="0" w:name="_Hlk155693935"/>
      <w:r>
        <w:rPr>
          <w:sz w:val="24"/>
          <w:szCs w:val="24"/>
        </w:rPr>
        <w:t xml:space="preserve">2.6 в день поступления </w:t>
      </w:r>
      <w:bookmarkEnd w:id="0"/>
      <w:r>
        <w:rPr>
          <w:sz w:val="24"/>
          <w:szCs w:val="24"/>
        </w:rPr>
        <w:t xml:space="preserve">заявления от участника экзамена об изменении (дополнении) перечня предметов, выбранных для сдачи в форме ЕГЭ до 01 февраля 2025 года, изменения формы ГИА (для лиц, указанных в подпункте 2 пункта 7 Порядка проведения ГИА), а также сроков участия в экзаменах, при наличии уважительных причин (болезни или иных обстоятельств), подтвержденных документально, в случае его подачи не позднее чем за две недели до начала соответствующего экзамена (экзаменов), подготовить </w:t>
      </w:r>
      <w:bookmarkStart w:id="1" w:name="_Hlk155694986"/>
      <w:r>
        <w:rPr>
          <w:sz w:val="24"/>
          <w:szCs w:val="24"/>
        </w:rPr>
        <w:t xml:space="preserve">для направления в ГЭК и направить в Управление образования Администрации Печорского муниципального округа </w:t>
      </w:r>
      <w:bookmarkEnd w:id="1"/>
      <w:r>
        <w:rPr>
          <w:sz w:val="24"/>
          <w:szCs w:val="24"/>
        </w:rPr>
        <w:t>документы по форме в приложении 6 к настоящему приказу: сопроводительное письмо/информацию ОО, заявление в ГЭК с указанием измененного (дополненного) перечня учебных предметов, по которым он планирует сдавать экзамены, и (или) измененной формы ГИА и (или) измененных сроков участия в экзаменах, а также документы, подтверждающие уважительность причин изменения (дополнения) перечня учебных предметов и (или) формы ГИА и (или) сроков участия в экзаменах, скан-копии указанных документов разместить в задаче в системе технической поддержки пользователей https://dev.edu-soft.ru/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851"/>
        <w:jc w:val="both"/>
        <w:textAlignment w:val="auto"/>
        <w:rPr/>
      </w:pPr>
      <w:r>
        <w:rPr>
          <w:sz w:val="24"/>
          <w:szCs w:val="24"/>
        </w:rPr>
        <w:t>2.7 в день поступления заявления от участника экзамена об изменении указанного в заявлении об участии в экзаменах до 01 февраля 2025 года уровня ЕГЭ по математике, в случае его подачи не позднее чем за две недели до начала соответствующего экзамена, подготовить для направления в ГЭК и направить в Управление образования Администрации Печорского муниципального округа документы по форме в приложении 7 к настоящему приказу, скан-копии указанных документов разместить в задаче в системе технической поддержки пользователей https://dev.edu-soft.ru/;</w:t>
      </w:r>
    </w:p>
    <w:p>
      <w:pPr>
        <w:pStyle w:val="312"/>
        <w:tabs>
          <w:tab w:val="clear" w:pos="709"/>
          <w:tab w:val="left" w:pos="1418" w:leader="none"/>
        </w:tabs>
        <w:spacing w:lineRule="auto" w:line="276"/>
        <w:rPr/>
      </w:pPr>
      <w:r>
        <w:rPr>
          <w:sz w:val="24"/>
        </w:rPr>
        <w:t xml:space="preserve">2.8 в течение одного дня после принятия решения предоставить </w:t>
        <w:br/>
        <w:t xml:space="preserve">в Управление образования Администрации Печорского муниципального округа информацию о наличии у обучающихся допуска </w:t>
        <w:br/>
        <w:t xml:space="preserve">к прохождению ГИА для внесения данных сведений РЦОИ (РЦИТ) в ИС «Открытая школа» в соответствии со сроками, установленными графиком внесения сведений в РИС, по форме в приложении 8 к настоящему приказу; 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 xml:space="preserve">2.9 в течение одного дня с даты официального ознакомления обучающихся с результатами экзаменов по обязательным предметам </w:t>
        <w:br/>
        <w:t xml:space="preserve">в форме ГВЭ или ЕГЭ, подготовить для направления в ГЭК и направить </w:t>
        <w:br/>
        <w:t xml:space="preserve">в Управление образования Администрации Печорского муниципального округа информацию и заявления участников экзаменов о допуске </w:t>
        <w:br/>
        <w:t xml:space="preserve">к экзамену в резервные дни соответствующего периода по форме </w:t>
        <w:br/>
        <w:t>в приложении 9 к настоящему приказу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 xml:space="preserve">2.10 в течение одного дня с даты поступления заявления </w:t>
        <w:br/>
        <w:t xml:space="preserve">от участников экзамена об отказе от участия в экзаменах, указанных </w:t>
        <w:br/>
        <w:t xml:space="preserve">в заявлениях об участии в экзаменах до 01 февраля 2025 года, в случае его подачи не позднее чем за две недели до начала соответствующих экзаменов, подготовить для направления в ГЭК и направить в МОУО документы </w:t>
        <w:br/>
        <w:t>по форме в приложении 10 к настоящему приказу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 xml:space="preserve">2.11 представить в срок до </w:t>
      </w:r>
      <w:r>
        <w:rPr>
          <w:b/>
          <w:sz w:val="24"/>
          <w:szCs w:val="24"/>
        </w:rPr>
        <w:t>01 февраля 2025 года</w:t>
      </w:r>
      <w:r>
        <w:rPr>
          <w:sz w:val="24"/>
          <w:szCs w:val="24"/>
        </w:rPr>
        <w:t xml:space="preserve"> в Управление образования Администрации Печорского муниципального округа, документы обучающихся, проходящих государственную итоговую аттестацию в форме ГВЭ согласно приложению 2 к настоящему приказу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2.12.</w:t>
        <w:tab/>
        <w:t xml:space="preserve">в срок до </w:t>
      </w:r>
      <w:r>
        <w:rPr>
          <w:b/>
          <w:sz w:val="24"/>
          <w:szCs w:val="24"/>
        </w:rPr>
        <w:t>14 февраля 2025 года</w:t>
      </w:r>
      <w:r>
        <w:rPr>
          <w:sz w:val="24"/>
          <w:szCs w:val="24"/>
        </w:rPr>
        <w:t xml:space="preserve"> (досрочный период) и </w:t>
      </w:r>
      <w:r>
        <w:rPr>
          <w:b/>
          <w:sz w:val="24"/>
          <w:szCs w:val="24"/>
        </w:rPr>
        <w:t>27 апреля 2025 года</w:t>
      </w:r>
      <w:r>
        <w:rPr>
          <w:sz w:val="24"/>
          <w:szCs w:val="24"/>
        </w:rPr>
        <w:t xml:space="preserve"> (основной и дополнительный периоды) представить в МОУО предложения о составе работников, направляемых в ППЭ для организации и проведения ГИА и ЕГЭ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13.</w:t>
        <w:tab/>
        <w:t>в срок не позднее 17 февраля, 23 апреля и 20 августа 2025 года (в зависимости от периода), в соответствии с пунктом 44 Порядка ГИА, информировать под подпись работников, привлекаемых к проведению ГИА и ЕГЭ, о сроках, местах и порядке проведения ГИА, в том числе о ведении в ППЭ и аудиториях видеозаписи, об основаниях для удаления из ППЭ, о применении мер дисциплинарного и административного воздействия в отношении лиц, привлекаемых к проведению ГИА и, нарушивших установленный порядок проведения ГИА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14.</w:t>
        <w:tab/>
        <w:t xml:space="preserve"> в сроки, установленные Рособрандзором, обеспечить обучение всех категорий работников, привлекаемых к проведению ГИА и ЕГЭ, на федеральной учебной платформе https://edu.rustest.ru/ и региональной учебной платформе https://edu.coko60.ru, о чем предоставить информацию в МОУО не позднее 16 мая 2025 года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2.15.</w:t>
        <w:tab/>
        <w:t xml:space="preserve"> в срок до </w:t>
      </w:r>
      <w:r>
        <w:rPr>
          <w:b/>
          <w:sz w:val="24"/>
          <w:szCs w:val="24"/>
        </w:rPr>
        <w:t>21 мая 2025 года</w:t>
      </w:r>
      <w:r>
        <w:rPr>
          <w:sz w:val="24"/>
          <w:szCs w:val="24"/>
        </w:rPr>
        <w:t xml:space="preserve"> провести заседание педагогического совета о допуске выпускников к государственной итоговой аттестации по образовательным программам среднего общего образования, решение которого оформить приказом по учреждению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16.</w:t>
        <w:tab/>
        <w:t xml:space="preserve"> завершить 2024-2025 учебный год для обучающихся по основным образовательным программам среднего общего образования в сроки согласно календарному учебному графику;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17.</w:t>
        <w:tab/>
        <w:t xml:space="preserve"> в случае отсутствия на экзамене зарегистрированного участника ГИА незамедлительно представить в МОУО документы, объясняющие причину неявки для организации сдачи экзамена в резервные дни согласно приложению 13 к настоящему приказу. 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3.</w:t>
        <w:tab/>
        <w:t>Рекомендовать Тумановской Ольге Михайловне, руководителю образовательной организацией, на базе которой организован пункт проведения экзаменов:</w:t>
      </w:r>
    </w:p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4"/>
          <w:szCs w:val="24"/>
        </w:rPr>
        <w:t>3.1.</w:t>
        <w:tab/>
        <w:t>в срок до 03 марта, 12 мая и 22 августа 2025 года (в зависимости от периода) подготовить ППЭ в соответствии с требованиями Порядка проведения ГИА и Методическими материалами по подготовке и проведению ЕГЭ в пунктах проведения экзамена в 2025 году.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В.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/>
      </w:pPr>
      <w:r>
        <w:rPr>
          <w:sz w:val="24"/>
          <w:szCs w:val="24"/>
        </w:rPr>
        <w:t>Управление делами                                                                                А.Л. Мирошниченко</w:t>
      </w:r>
    </w:p>
    <w:p>
      <w:pPr>
        <w:pStyle w:val="Normal"/>
        <w:tabs>
          <w:tab w:val="clear" w:pos="709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2">
    <w:name w:val="Абзац списка Знак"/>
    <w:qFormat/>
    <w:rPr>
      <w:lang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  <w:lang w:eastAsia="zh-CN"/>
    </w:rPr>
  </w:style>
  <w:style w:type="character" w:styleId="13">
    <w:name w:val="Верхний колонтитул Знак1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 w:eastAsia="zh-CN"/>
    </w:rPr>
  </w:style>
  <w:style w:type="character" w:styleId="Style18">
    <w:name w:val="Тема примечания Знак"/>
    <w:qFormat/>
    <w:rPr>
      <w:b/>
      <w:bCs/>
      <w:lang w:val="en-US" w:eastAsia="zh-CN"/>
    </w:rPr>
  </w:style>
  <w:style w:type="character" w:styleId="Style19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30">
    <w:name w:val="Заголовок таблицы"/>
    <w:basedOn w:val="Style28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3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5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0:00Z</dcterms:created>
  <dc:creator>UprDelZam</dc:creator>
  <dc:description/>
  <cp:keywords/>
  <dc:language>en-US</dc:language>
  <cp:lastModifiedBy>admin_10_2</cp:lastModifiedBy>
  <cp:lastPrinted>2023-11-27T14:09:00Z</cp:lastPrinted>
  <dcterms:modified xsi:type="dcterms:W3CDTF">2025-01-28T12:44:00Z</dcterms:modified>
  <cp:revision>5</cp:revision>
  <dc:subject/>
  <dc:title/>
</cp:coreProperties>
</file>