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</w:t>
      </w:r>
      <w:r>
        <w:rPr>
          <w:sz w:val="28"/>
          <w:szCs w:val="28"/>
          <w:u w:val="single"/>
          <w:lang w:val="en-US"/>
        </w:rPr>
        <w:t>08</w:t>
      </w:r>
      <w:r>
        <w:rPr>
          <w:sz w:val="28"/>
          <w:szCs w:val="28"/>
          <w:u w:val="single"/>
        </w:rPr>
        <w:t>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50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ыделении средств из резервного фонда</w:t>
      </w:r>
    </w:p>
    <w:p>
      <w:pPr>
        <w:pStyle w:val="Heading3"/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Печо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В соответствии с подпунктом 3.13 пункта 3 Положения о порядке расходования средств резервного фонда Администрации Печорского района, утвержденного Постановлением Администрации Печорского района от 22.03.2010г. № 154 и на основании служебной записки заместителя Главы Администрации Печорского района Г.П.Кузьмы, входящий №6268 от 18.08.2022г., Администрация Печорского района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1. Выделить из средств  резервного фонда Администрации Печорского района  Администрации Печорского района денежные средства в сумме 26 580  (Двадцать шесть тысяч пятьсот восемьдесят) рублей 00 копеек в связи с проведением организационных мероприятий, посвященных празднованию 78 годовщины освобождения г.Печоры для оплаты расходов по предоставлению услуг питания ветеранов, участников Великой Отечественной войны и гостей .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Администрации Печорского района в месячный срок, с момента получения денежных средств, представить в Финансовое управление Печорского  района отчет об их использовании.</w:t>
      </w:r>
    </w:p>
    <w:p>
      <w:pPr>
        <w:pStyle w:val="Normal"/>
        <w:ind w:left="567" w:right="-6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 Печорского района                                            С.А. 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08-18T15:02:00Z</cp:lastPrinted>
  <dcterms:modified xsi:type="dcterms:W3CDTF">2022-08-18T12:03:00Z</dcterms:modified>
  <cp:revision>52</cp:revision>
  <dc:subject/>
  <dc:title/>
</cp:coreProperties>
</file>