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72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аботы по оказанию адресной методической помощи общеобразовательным организациям, имеющим низкие образовательные результаты обучающихся, а также находящимся в зоне риска по снижению образовательных результатов обучающихся в Печорском муниципальном округе 2024/2025 учебном году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161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240" w:after="161"/>
        <w:ind w:left="0" w:firstLine="851"/>
        <w:jc w:val="both"/>
        <w:rPr/>
      </w:pPr>
      <w:r>
        <w:rPr>
          <w:szCs w:val="28"/>
        </w:rPr>
        <w:t>В соответствии с приказом Комитета по образованию Псковской области от 27.12.2024 № ОБ-ОРД-2024-1530 «Об</w:t>
      </w:r>
      <w:r>
        <w:rPr>
          <w:color w:val="000009"/>
          <w:szCs w:val="28"/>
        </w:rPr>
        <w:t xml:space="preserve"> утверждении списка образовательных организаций Псковской области с низкими образовательными результатами, рисковых школ», в </w:t>
      </w:r>
      <w:r>
        <w:rPr>
          <w:szCs w:val="28"/>
        </w:rPr>
        <w:t xml:space="preserve"> целях оказания адресной помощи МБОУ «Лавровская гимназия» и МБОУ «Паниковская основная общеобразовательная школа» - школам с низкими образовательными результатами и МБОУ «Киршинская средняя общеобразовательная школа», филиал МБОУ "Печорская гимназия" "Бельская основная общеобразовательная школа" -школ, находящихся в зоне риска по снижению образовательных результатов обучающихся (далее рисковых школ) по итогам оценочных процедур 2024 года, а также профилактики учебной неуспешности во всех общеобразовательных организациях Печорского муниципального округа в  2024/2025 учебном году, Администрация Печорского муниципального округа 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right="28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мероприятий («дорожную карту») по сопровождению школ, имеющих низкие образовательные результаты, школ с рисками снижения образовательных результатов («рисковые школы») в Печорском муниципальном округе в 2024/ 2025 учебном году (далее - МДК).</w:t>
      </w:r>
    </w:p>
    <w:p>
      <w:pPr>
        <w:pStyle w:val="Default"/>
        <w:ind w:right="283" w:firstLine="851"/>
        <w:jc w:val="both"/>
        <w:rPr/>
      </w:pPr>
      <w:r>
        <w:rPr>
          <w:sz w:val="28"/>
          <w:szCs w:val="28"/>
        </w:rPr>
        <w:t xml:space="preserve">2.  </w:t>
      </w:r>
      <w:r>
        <w:rPr/>
        <w:t xml:space="preserve"> </w:t>
      </w:r>
      <w:r>
        <w:rPr>
          <w:sz w:val="28"/>
          <w:szCs w:val="28"/>
        </w:rPr>
        <w:t>Назначить муниципальным координатором по обеспечению реализации Плана-графика мероприятий консультанта Управления образования Администрации Печорского муниципального округа муниципальным – Файзулину Е.Г.</w:t>
      </w:r>
    </w:p>
    <w:p>
      <w:pPr>
        <w:pStyle w:val="ConsPlusNormal"/>
        <w:ind w:right="2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Печорского муниципального округа Терентьеву О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1"/>
        <w:tabs>
          <w:tab w:val="clear" w:pos="708"/>
          <w:tab w:val="left" w:pos="1200" w:leader="none"/>
        </w:tabs>
        <w:ind w:right="764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УТВЕРЖДЕН</w:t>
      </w:r>
    </w:p>
    <w:p>
      <w:pPr>
        <w:pStyle w:val="Textbody1"/>
        <w:tabs>
          <w:tab w:val="clear" w:pos="708"/>
          <w:tab w:val="left" w:pos="1200" w:leader="none"/>
        </w:tabs>
        <w:ind w:right="764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становлением Администрации</w:t>
      </w:r>
    </w:p>
    <w:p>
      <w:pPr>
        <w:pStyle w:val="Textbody1"/>
        <w:tabs>
          <w:tab w:val="clear" w:pos="708"/>
          <w:tab w:val="left" w:pos="1200" w:leader="none"/>
        </w:tabs>
        <w:ind w:right="764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ечорского муниципального округа</w:t>
      </w:r>
    </w:p>
    <w:p>
      <w:pPr>
        <w:pStyle w:val="Textbody1"/>
        <w:tabs>
          <w:tab w:val="clear" w:pos="708"/>
          <w:tab w:val="left" w:pos="1200" w:leader="none"/>
        </w:tabs>
        <w:ind w:right="764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т 07.02.2025 г. №72</w:t>
      </w:r>
    </w:p>
    <w:p>
      <w:pPr>
        <w:pStyle w:val="Textbody1"/>
        <w:tabs>
          <w:tab w:val="clear" w:pos="708"/>
          <w:tab w:val="left" w:pos="1200" w:leader="none"/>
        </w:tabs>
        <w:ind w:right="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Default"/>
        <w:spacing w:lineRule="auto" w:line="276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 мероприятий (Дорожная карта)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по оказанию адресной методической помощи общеобразовательным организациям, </w:t>
        <w:br/>
        <w:t xml:space="preserve">имеющим низкие образовательные результаты обучающихся, а также находящимся в зоне риска </w:t>
        <w:br/>
        <w:t>по снижению образовательных результатов обучающихся в 2024/2025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55"/>
        <w:gridCol w:w="2957"/>
        <w:gridCol w:w="2957"/>
        <w:gridCol w:w="2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Актуализация функций муниципальных координаторов по организации сопровождения школ по переходу в эффективный режим работ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2.20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Обеспечена оперативность во взаимодействии регионального оператора с муниципалитетам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Формирование муниципального плана-графика мероприятий по методическому сопровождению школ с низкими образовательными результатами, находящихся в зоне риска по снижению образовательных результат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02.202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Выстроена единая функциональная модель сопровождения школ по переходу в эффективный режим работ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Направление в школы с рисковым профилем информационного письма с предложением о прохождении диагностики профессиональных дефицитов управленческих команд и педагог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до 10 февраля 2025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ПКРО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Согласован со школами график проведения диагностики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рганизационно-методическое сопровождение участников диагностики профессиональных дефицитов управленческих команд и педагог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РЦИ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оведена диагностика профессиональных дефицитов управленческих команд и педаго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азработка программ однодневных мероприятий практической направленности для образовательных выездов в школы с рисковым профиле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не позднее 20.02.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ОК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азработаны однодневные мероприятия практической направленност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оведение вебинаров в режиме ВКС с руководителями МОУО по вопросам организации выездных мероприят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март, сентябрь 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ОК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оданы заявки на проведение выездных мероприятий от Управления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ивлечение специалистов ПОИПКРО, Комитета, ЦОКО и др. для проведения выездных мероприят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март, сентябрь 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НПП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рганизованы выездные мероприят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азработка и реализация индивидуальных образовательных маршрутов (ИОМ) педагога, руководителя/ заместителя руководителя, направленных на устранение профессиональных дефицитов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март-ноябрь 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НПП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рганизована индивидуальная адресная поддержка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>Формирование перечня программ по запросам на разработку и реализацию программ повышения квалификации управленческих команд ОО и педагогов на основе оценки дефицит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НПП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еализован комплекс мероприятий системы комплексной методической поддержки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рганизация работы в соответствии с учебным планом ПОИПКРО по повышению квалификации управленческих кадров школ, имеющих рисковый профиль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НПП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еализован комплекс мероприятий системы комплексной методической поддержки школ, имеющих рисковый профиль по образовательным результатам обучающихс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рганизация работы в соответствии с учебным планом ПОИПКРО по повышению квалификации педагогов школ, имеющих рисковый профиль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январь-декабрь 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НППМ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Реализован комплекс мероприятий системы комплексной методической поддержки школ, имеющих рисковый профиль по образовательны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Анализ выполнения региональных мероприятий оказания адресной поддержки школам, имеющим рисковый профиль по образовательным результатам обучающихся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декабрь 2025, июнь 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беспечен промежуточный контроль оказания адресной поддержки школам, имеющим рисковый профиль по образовательным результатам обучающихс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редоставление результатов реализации комплекса мероприятий по оказанию методической помощи школам, находящимися в зоне риска по снижению образовательных результатов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до 15 декабря 2025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ОК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беспечен анализ качества оказания адресной поддержки школам, имеющим рисковый профиль по образовательным результатам обучающихс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Информационное сопровождение школ, имеющих рисковый профиль по образовательным результатам обучающихся 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ЦОК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ПОИПКРО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Управление образ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Обеспечено информирование о планируемых мероприятиях для школ, имеющих рисковый профиль по образовательным результатам обучающихся, на сайтах КОПО, ПОИПКРО, ЦОКО </w:t>
            </w:r>
          </w:p>
        </w:tc>
      </w:tr>
    </w:tbl>
    <w:p>
      <w:pPr>
        <w:pStyle w:val="Textbody1"/>
        <w:spacing w:lineRule="auto" w:line="276"/>
        <w:ind w:right="1189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40:00Z</dcterms:created>
  <dc:creator>UprDelZam</dc:creator>
  <dc:description/>
  <dc:language>en-US</dc:language>
  <cp:lastModifiedBy>UD-1</cp:lastModifiedBy>
  <cp:lastPrinted>2024-11-13T12:13:00Z</cp:lastPrinted>
  <dcterms:modified xsi:type="dcterms:W3CDTF">2025-02-07T08:49:00Z</dcterms:modified>
  <cp:revision>5</cp:revision>
  <dc:subject/>
  <dc:title/>
</cp:coreProperties>
</file>