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8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44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4393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 проведении открытог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курса по отбору управляющей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изации для управления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ыми домами, расположенными на территории Печорского района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утверждению конкурсной документаци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С целью создания конкурентной среды в сфере управления и обслуживания жилищного фонда в г. Печоры и Печорском районе, эффективного использования средств собственников помещений в многоквартирном доме, в соответствии с частями 4 и 5 ст. 161 ЖК РФ, постановления правительства Российской Федерации от 06.02.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Администрация Печорского района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6"/>
          <w:szCs w:val="26"/>
        </w:rPr>
        <w:t>ПОСТАНОВЛЯЕТ: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1. Провести открытый конкурс по отбору управляющей организации для управления многоквартирными домами согласно конкурсной документации, указанными в приложении №1 к настоящему постановлению, расположенными на территории Печорского района, собственниками помещений в которых не выбран способ управления, или принятые такими собственниками решения о выборе способа управления многоквартирным домом не были реализованы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2. Конкурсной комиссии по отбору управляющей организации для управления многоквартирными домами по итогам конкурса определить управляющую организацию для управления многоквартирными домами, расположенными на территории Печорского района, собственниками помещений в которых не выбран способ управления этими домами, или если принятое решение о выборе способа управления этими домами не было реализовано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3. Утвердить конкурсную документацию согласно приложения №1 к настоящему постановлению.</w:t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М.С. Акатенкова</w:t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>24.  Перечень многоквартирных домов, являющихся объектом конкурса</w:t>
      </w:r>
    </w:p>
    <w:p>
      <w:pPr>
        <w:pStyle w:val="Normal"/>
        <w:jc w:val="both"/>
        <w:rPr>
          <w:b/>
          <w:b/>
          <w:lang w:eastAsia="ar-SA"/>
        </w:rPr>
      </w:pPr>
      <w:r>
        <w:fldChar w:fldCharType="begin"/>
      </w:r>
      <w:r>
        <w:rPr>
          <w:b/>
          <w:lang w:eastAsia="ar-SA"/>
        </w:rPr>
        <w:instrText xml:space="preserve"> LINK Excel.Sheet.12 "C:\\Users\\SOSyikov\\Desktop\\расчет обеспечения 0,5.xlsx" "Лист1!R3C1:R30C4" \a \f 5 \h  \* MERGEFORMAT </w:instrText>
      </w:r>
      <w:r>
        <w:rPr>
          <w:b/>
          <w:lang w:eastAsia="ar-SA"/>
        </w:rPr>
      </w:r>
      <w:r>
        <w:rPr>
          <w:b/>
          <w:lang w:eastAsia="ar-SA"/>
        </w:rPr>
        <w:fldChar w:fldCharType="separate"/>
      </w:r>
      <w:r/>
      <w:r>
        <w:rPr>
          <w:b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61"/>
        <w:gridCol w:w="1863"/>
        <w:gridCol w:w="1563"/>
      </w:tblGrid>
      <w:tr>
        <w:trPr>
          <w:trHeight w:val="86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Адрес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щая площадь</w:t>
            </w:r>
          </w:p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жилых помещений многоквартирного дом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ar-SA"/>
              </w:rPr>
              <w:t>( кв. м.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од построй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-во квартир</w:t>
            </w:r>
          </w:p>
        </w:tc>
      </w:tr>
    </w:tbl>
    <w:p>
      <w:pPr>
        <w:pStyle w:val="Normal"/>
        <w:jc w:val="both"/>
        <w:rPr/>
      </w:pPr>
      <w:r>
        <w:rPr>
          <w:lang w:eastAsia="ar-SA"/>
        </w:rPr>
      </w:r>
      <w:r>
        <w:rPr>
          <w:lang w:eastAsia="ar-SA"/>
        </w:rPr>
        <w:fldChar w:fldCharType="end"/>
      </w:r>
      <w:r>
        <w:rPr>
          <w:lang w:eastAsia="ar-SA"/>
        </w:rPr>
        <w:t xml:space="preserve"> </w:t>
      </w:r>
      <w:r>
        <w:rPr/>
        <w:t>Лот №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559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. Печоры, ул. Песочная, д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8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  <w:t>Лот №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559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чоры, ул. Бутырская, д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8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  <w:t>Лот №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559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чоры, ул. Школьная, д.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4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  <w:t>Лот № 4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559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чоры, ул. Гагарина, д. 2 «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2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чоры, ул. Гагарина, д. 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8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чоры, ул. Гагарина, д.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5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чоры, ул. Гагарина, д. 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  <w:t>Лот № 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559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. Печоры, ул. Каштановая, д.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чоры, ул. Каштановая, д.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  <w:t>Лот № 6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559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чоры, ул. Ключевая, д.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чоры, ул. Ключевая, д.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чоры, ул. Кузнечная, д.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52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чоры, ул. Кузнечная, д. 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чоры, ул. Кузнечная, д. 40 «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0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  <w:t>Лот № 8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559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чоры, ул. Ленина, д. 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6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33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чоры, ул. Ленина, д.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4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о 19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чоры, ул. Ленина, д. 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чоры, ул. Ленина, д. 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0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Лот № 9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559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чоры, ул. Мира, д. 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2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чоры, ул. Мира, д. 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Лот № 10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559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чоры, ул. Новая, д.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6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Лот № 1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559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чоры, ул. Октябрьская, д. 4 «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2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>Лот № 1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559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чоры, ул. Пограничная, д. 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19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Лот № 1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559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. Печоры, ул. Прудовая, д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Лот № 14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559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. Печоры, ул. Проценко, д. 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0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Лот № 1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559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. Печоры, ул. Псковская, д. 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Лот № 16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559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. Печоры, ул. Рижская, д. 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. Печоры, ул. Рижская, д.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2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. Печоры, ул. Рижская, д. 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1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. Печоры, ул. Рижская, д. 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. Печоры, ул. Рижская, д. 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. Печоры, ул. Рижская, д. 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. Печоры, ул. Рижская, д. 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Лот № 17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559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чоры, ул. Международная, д.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1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чоры, ул. Международная, д.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7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jc w:val="both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jc w:val="both"/>
        <w:rPr/>
      </w:pPr>
      <w:r>
        <w:rPr/>
        <w:t>Лот № 18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559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. Печоры, ул. Садовая, д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6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. Печоры, ул. Садовая, д. 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Лот № 19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559"/>
      </w:tblGrid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. Печоры, ул. Свободы, д. 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4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Лот № 20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559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. Печоры, ул. Сельская, д.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8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Лот № 2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559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. Печоры, ул. Советская, д.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о 19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Лот № 2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559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. Печоры, ул. Юрьевская, д. 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1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о 19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. Печоры, ул. Юрьевская, д. 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6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33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. Печоры, ул. Юрьевская, д. 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9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Лот № 2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559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. Печоры, ул. Набережная, д. 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6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Лот № 24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559"/>
      </w:tblGrid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. Печоры, ул. Псковское шоссе, д.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sectPr>
      <w:type w:val="nextPage"/>
      <w:pgSz w:w="11906" w:h="16838"/>
      <w:pgMar w:left="1276" w:right="99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8-12T08:21:00Z</dcterms:modified>
  <cp:revision>52</cp:revision>
  <dc:subject/>
  <dc:title/>
</cp:coreProperties>
</file>