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3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4393" w:hanging="0"/>
        <w:jc w:val="both"/>
        <w:rPr/>
      </w:pPr>
      <w:r>
        <w:rPr>
          <w:sz w:val="26"/>
          <w:szCs w:val="26"/>
        </w:rPr>
        <w:t xml:space="preserve">О создании рабочей комиссии по приемке выполненных работ по объекту: </w:t>
      </w:r>
      <w:r>
        <w:rPr>
          <w:bCs/>
          <w:iCs/>
          <w:sz w:val="26"/>
          <w:szCs w:val="26"/>
        </w:rPr>
        <w:t>ремонт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>дворовых территорий многоквартирных домов по адресу: г. Печоры, ул. Вокзальная, д.13,д.9, ул. Индустриальная, д.2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вязи с завершением работ по </w:t>
      </w:r>
      <w:r>
        <w:rPr>
          <w:bCs/>
          <w:iCs/>
          <w:sz w:val="26"/>
          <w:szCs w:val="26"/>
        </w:rPr>
        <w:t>ремонту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дворовых территорий многоквартирных домов по адресу: г. Печоры, ул. Вокзальная, д. 13, д. 9, ул.Индустриальная, д.2 согласно муниципального контракта № </w:t>
      </w:r>
      <w:r>
        <w:rPr>
          <w:bCs/>
          <w:sz w:val="26"/>
          <w:szCs w:val="26"/>
        </w:rPr>
        <w:t>0157300021022000130</w:t>
      </w:r>
      <w:r>
        <w:rPr>
          <w:sz w:val="26"/>
          <w:szCs w:val="26"/>
        </w:rPr>
        <w:t xml:space="preserve"> от 12.09.2022 года и письма директора ООО «Печорыагродорстрой» Н.М. Поповой исх.№202 от 29.09.2022 года, Администрация Печо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1. Создать рабочую комиссию по приемке выполненных работ по </w:t>
      </w:r>
      <w:r>
        <w:rPr>
          <w:bCs/>
          <w:iCs/>
          <w:sz w:val="26"/>
          <w:szCs w:val="26"/>
        </w:rPr>
        <w:t>ремонту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>дворовых территорий многоквартирных домов по адресу: г. Печоры, ул. Вокзальная, д.13,д.9, ул. Индустриальная, д.2 в следующем состав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ab/>
        <w:t>Председатель комиссии: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Cs/>
          <w:sz w:val="26"/>
          <w:szCs w:val="26"/>
        </w:rPr>
        <w:t xml:space="preserve">- Макаров С.А.  – и.о. Главы  Администрации Печорского района </w:t>
      </w:r>
    </w:p>
    <w:p>
      <w:pPr>
        <w:pStyle w:val="Normal"/>
        <w:tabs>
          <w:tab w:val="clear" w:pos="708"/>
          <w:tab w:val="left" w:pos="54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Члены комиссии:</w:t>
      </w:r>
    </w:p>
    <w:p>
      <w:pPr>
        <w:pStyle w:val="Normal"/>
        <w:tabs>
          <w:tab w:val="clear" w:pos="708"/>
          <w:tab w:val="left" w:pos="54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Суйков О.Г. - заместитель председателя комитета по градостроительству, дорожному и коммунальному хозяйству Администрации Печорского района;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Савельев В.А. - заместитель председателя комитета по градостроительству, дорожному и коммунальному хозяйству Администрации Печорского района;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опова Н.М. - директор ООО «Печорыагродорстрой» (по согласованию);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Морозова Е.В. - Глава Администрации ГП «Печоры» (по согласованию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ab/>
        <w:t xml:space="preserve">2. Комиссии приступить к работе 30 сентября  2022 г. в </w:t>
      </w:r>
      <w:r>
        <w:rPr>
          <w:iCs/>
          <w:sz w:val="26"/>
          <w:szCs w:val="26"/>
        </w:rPr>
        <w:t>14</w:t>
      </w:r>
      <w:r>
        <w:rPr>
          <w:sz w:val="26"/>
          <w:szCs w:val="26"/>
        </w:rPr>
        <w:t>:00 часов.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30T15:51:00Z</cp:lastPrinted>
  <dcterms:modified xsi:type="dcterms:W3CDTF">2022-10-03T11:33:00Z</dcterms:modified>
  <cp:revision>55</cp:revision>
  <dc:subject/>
  <dc:title/>
</cp:coreProperties>
</file>