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../../../Управление%20делами/Downloads/pechory_r_coa_2021.jpg" \* MERGEFORMAT </w:t>
      </w:r>
      <w:r>
        <w:rPr/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3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174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собственность МО Печорский муниципальный округ, в состав казны недвижимого имущества (наименование имущества – земельный участок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 г. № 92, на основании  Соглашения о перераспределении земель и (или) земельных участков от 21.03.2025,  выписки   из Единого государственного реестра недвижимости, подтверждающей регистрацию права собственности МО Печорского муниципального округа о 24.03.2025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инять в состав казны Муниципального образования Печорский муниципальный округ недвижимое имущество (наименование имущества – земельный участок), в соответствии с приложением № 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Отделу бухгалтерского учета,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  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70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31.03.2025 г.</w:t>
      </w:r>
      <w:r>
        <w:rPr/>
        <w:t xml:space="preserve"> №</w:t>
      </w:r>
      <w:r>
        <w:rPr>
          <w:u w:val="single"/>
        </w:rPr>
        <w:t>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 Печорский муниципальный округ Псковской области, 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843"/>
        <w:gridCol w:w="1559"/>
        <w:gridCol w:w="170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, 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г. Печоры</w:t>
            </w:r>
          </w:p>
          <w:p>
            <w:pPr>
              <w:pStyle w:val="Normal"/>
              <w:jc w:val="center"/>
              <w:rPr/>
            </w:pPr>
            <w:r>
              <w:rPr/>
              <w:t>КН 60:15:1008006: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гостинич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оглашение о перераспределении земель и (или) земельных участков от 21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24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омер регистрации: №60:15:1008006:206-60/098/2025-1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(собственность МО Печорский муниципальный округ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28:00Z</dcterms:created>
  <dc:creator>Имущиство</dc:creator>
  <dc:description/>
  <cp:keywords/>
  <dc:language>en-US</dc:language>
  <cp:lastModifiedBy>admin_10_2</cp:lastModifiedBy>
  <cp:lastPrinted>2025-03-26T11:33:00Z</cp:lastPrinted>
  <dcterms:modified xsi:type="dcterms:W3CDTF">2025-03-31T07:29:00Z</dcterms:modified>
  <cp:revision>3</cp:revision>
  <dc:subject/>
  <dc:title/>
</cp:coreProperties>
</file>