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02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73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ind w:right="3685" w:hanging="0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 предоставлении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Печорского МО образовательные программы начального общего, основного общего </w:t>
      </w:r>
      <w:r>
        <w:rPr>
          <w:sz w:val="28"/>
          <w:szCs w:val="28"/>
          <w:lang w:eastAsia="ru-RU"/>
        </w:rPr>
        <w:t>или среднего общего образования на дому за январь 2025 года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161"/>
        <w:ind w:left="0"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частями 7,7.1,7.2. статьи 79 Федерального закона от 29.12.2012 №273-ФЗ «Об образовании в Российской Федерации», Постановлением Управления образования Печорского района  от 13.07.2023 г № 74 «Об обеспечении бесплатным двухразовым питанием обучающихся с ограниченными возможностями здоровья, осваивающих в общеобразовательных учреждениях Печорского района образовательные программы начального общего, основного общего или среднего общего образования на дому, в том числе возможности замены бесплатного двухразового питания денежной компенсацией», с письмом Комитета по образованию Псковской области от 11.05.2023г. № ОБ/11-1720, на основании: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иказа МБОУ «Печорская гимназия» от 20.09.2024г. № 41/1 «О ежемесячной денежной компенсации обучающимся с ограниченными возможностями здоровья, получающим образование на дому»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иказа МБОУ «Печорская гимназия» от 16.09.2024г. № 39/1 «О ежемесячной денежной компенсации обучающимся с ограниченными возможностями здоровья, получающим образование на дому»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иказа МБОУ «Печорская гимназия» от 23.01.2025г. № 04 «О ежемесячной денежной компенсации обучающимся с ограниченными возможностями здоровья, получающим образование на дому»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заявки МБОУ «Печорская гимназия» от 06.02.2025г № 13 на предоставление денежной компенсации питания обучающимся с ограниченными возможностями здоровья, получающим образование на дому, за январь 2025г.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иказа МБОУ «Печорская СОШ №3» от 02.09.2024г. № 38-а «Об организации назначения выплаты денежной компенсации за питание обучающимся с ОВЗ»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Приказа МБОУ «Печорская СОШ №3» от 23.09.2024г. № 48-а «Об организации назначения выплаты денежной компенсации за питание обучающимся с ОВЗ»;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иказа МБОУ «Печорская СОШ №3» от 01.10.2024г. № 53-а «Об организации назначения выплаты денежной компенсации за питание обучающимся с ОВЗ»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иказа МБОУ «Печорская СОШ №3» от 25.12.2024г. № 74-а «Об организации назначения выплаты денежной компенсации за питание обучающимся с ОВЗ»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заявки МБОУ «Печорская СОШ №3» от 04.02.2025г. № 24 на предоставление денежной компенсации питания обучающимся с ограниченными возможностями здоровья, получающим образование на дому, за январь 2025г.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Приказа МБОУ «Круппская основная общеобразовательная школа» от 19.09.2024г. № 14у «О ежемесячной денежной компенсации обучающихся с ограниченными возможностями здоровья, получающими образование на дому»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заявки МБОУ «Круппская основная общеобразовательная школа» от 27.01.2025г. № 80 на предоставление денежной компенсации питания обучающимся с ограниченными возможностями здоровья, получающим образование на дому, за январь 2024г.,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bookmarkStart w:id="0" w:name="_Hlk166058502"/>
      <w:r>
        <w:rPr>
          <w:color w:val="000000"/>
          <w:sz w:val="28"/>
          <w:szCs w:val="28"/>
          <w:lang w:eastAsia="ru-RU"/>
        </w:rPr>
        <w:t>Приказа МБОУ «Изборский лицей» от 30.09.2024 №43-у «О ежемесячной денежной компенсации обучающихся с ограниченными возможностями здоровья, получающими образование на дому»;</w:t>
      </w:r>
      <w:bookmarkEnd w:id="0"/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161"/>
        <w:ind w:left="0" w:firstLine="851"/>
        <w:jc w:val="both"/>
        <w:rPr/>
      </w:pPr>
      <w:r>
        <w:rPr>
          <w:color w:val="000000"/>
          <w:szCs w:val="28"/>
          <w:lang w:eastAsia="ru-RU"/>
        </w:rPr>
        <w:t xml:space="preserve">- заявки МБОУ «Изборский лицей» от 31.01.2025г. № 7 на предоставление денежной компенсации питания обучающимся с ограниченными возможностями здоровья, получающим образование на дому, за январь 2025г., Администрация Печорского муниципального округа 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8"/>
          <w:szCs w:val="28"/>
          <w:lang w:eastAsia="ru-RU"/>
        </w:rPr>
        <w:t>П О С Т А Н О В Л Я Е Т: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ind w:left="0" w:right="-1" w:firstLine="851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ыплатить денежную компенсацию родителям/представителям обучающихся с ограниченными возможностями здоровья, получающим образование на дому за питание обучающихся в январе  2025 года, за каждый календарный день обучения на дому в размере 50 рублей из областного бюджета и 50 рублей - из муниципального бюджета: </w:t>
      </w:r>
    </w:p>
    <w:p>
      <w:pPr>
        <w:pStyle w:val="Normal"/>
        <w:numPr>
          <w:ilvl w:val="1"/>
          <w:numId w:val="3"/>
        </w:numPr>
        <w:suppressAutoHyphens w:val="false"/>
        <w:overflowPunct w:val="true"/>
        <w:ind w:left="0" w:right="-1" w:hanging="0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u w:val="single"/>
          <w:lang w:eastAsia="ru-RU"/>
        </w:rPr>
        <w:t xml:space="preserve">родителям / законным представителям обучающихся МБОУ «Печорская гимназия»: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Алымову Андрею Валентиновичу 03.02.1965г.р. (счёт в Сбербанке: 40817810251861046905) в размере 1700,00 рублей (одна тысяча семьсот рублей) в том числе 850,00 рублей (восемьсот пятьдесят рублей) из областного бюджета и 850,00 рублей (восемьсот пятьдесят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Филатовой Екатерине Николаевне 24.06.1985 г.р. (сбер. книжка: 42307810651017018125) в размере 300,00 рублей (триста рублей) в том числе 150,00 рублей (сто пятьдесят рублей) из областного бюджета и 150,00 рублей (сто пятьдесят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Евдокимовой Виктории Ростиславовны 05.06.1968 г.р. (счёт в Сбербанке 40817810051861113478) в размере 400,00 рублей (четыреста рублей) в том числе 200,00 рублей (двести рублей) из областного бюджета и 200,00 рублей (двести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Грищенко Алёне Николаевне 23.04.1980 г.р. (сбер. книжка:42307810951017015174) в размере 700,00 рубля (семьсот рублей) в том числе 350,00 рублей (триста пятьдесят рублей) из областного бюджета и 350,00 рублей (триста пятьдесят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 Грищенко Алёне Николаевне 23.04.1980 г.р. (сбер. книжка:42307810951017015174) в размере 300,00 рублей (триста рублей) в том числе 150,00 рублей (сто пятьдесят рублей) из областного бюджета и 150,00 рублей (сто пятьдесят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 Васильевой Ольге Сергеевне 07.08.1989 г.р. (счёт в Сбербанке: 40817810951860743732) в размере 1700,00 рублей (одна тысяча семьсот рублей) в том числе 850,00 рублей (восемьсот пятьдесят рублей) из областного бюджета и 850,00 рублей (восемьсот пятьдесят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7) Лучкиной Вере Анатольевне 25.09.1993 г.р. (счёт в Сбербанке: 40817810551860704456) в размере </w:t>
      </w:r>
      <w:bookmarkStart w:id="1" w:name="_Hlk189748656"/>
      <w:r>
        <w:rPr>
          <w:color w:val="000000"/>
          <w:sz w:val="28"/>
          <w:szCs w:val="28"/>
          <w:lang w:eastAsia="ru-RU"/>
        </w:rPr>
        <w:t>1700,00 рублей (одна тысяча семьсот рублей) в том числе 850,00 рублей (восемьсот пятьдесят рублей) из областного бюджета и 850,00 рублей (восемьсот пятьдесят рублей) из местного бюджета.</w:t>
      </w:r>
    </w:p>
    <w:p>
      <w:pPr>
        <w:pStyle w:val="Normal"/>
        <w:suppressAutoHyphens w:val="false"/>
        <w:overflowPunct w:val="true"/>
        <w:ind w:right="-1" w:hanging="0"/>
        <w:jc w:val="both"/>
        <w:textAlignment w:val="auto"/>
        <w:rPr/>
      </w:pPr>
      <w:bookmarkEnd w:id="1"/>
      <w:r>
        <w:rPr>
          <w:color w:val="000000"/>
          <w:sz w:val="28"/>
          <w:szCs w:val="28"/>
          <w:lang w:eastAsia="ru-RU"/>
        </w:rPr>
        <w:t>1.2.</w:t>
        <w:tab/>
      </w:r>
      <w:r>
        <w:rPr>
          <w:color w:val="000000"/>
          <w:sz w:val="28"/>
          <w:szCs w:val="28"/>
          <w:u w:val="single"/>
          <w:lang w:eastAsia="ru-RU"/>
        </w:rPr>
        <w:t>родителям / законным представителям обучающихся МБОУ «Печорская СОШ №3»: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Елисеевой Лейле Магировне 05.05.1959 г.р. (Счёт в Сбербанке: 40817810855761083136) в размере 1500,00 рублей (одна тысяча пятьсот рублей) в том числе 750,00 рублей (семьсот пятьдесят рублей) из областного бюджета и 750,00 рублей (семьсот пятьдесят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Наумовой Юлии Николаевне 11.10.1993 г.р. (Счёт в Сбербанке: 40817810951860698803) в размере 1500,00 рублей (одна тысяча пятьсот рублей) в том числе 750,00 рублей (семьсот пятьдесят рублей) из областного бюджета и 750,00 рублей (семьсот пятьдесят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Малюскив Елене Николаевне 10.09.1981 г.р. (Счёт в Сбербанке: 40817810251861296506) в размере 1500,00 рублей (одна тысяча пятьсот рублей) в том числе 750,00 рублей (семьсот пятьдесят рублей) из областного бюджета и 750,00 рублей (семьсот пятьдесят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Линднер Ирине Викторовне 21.12.1982 г.р. (Счёт в Сбербанке: 40817810751860704049) в размере 1500,00 рублей (одна тысяча пятьсот рублей) в том числе 750,00 рублей (семьсот пятьдесят рублей) из областного бюджета и 750,00 рублей (семьсот пятьдесят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 Ковалевой Наталье Леонидовне 06.05.1972 г. (Счёт в Сбербанке: 40817810951860692359) в размере 1500,00 рублей (одна тысяча пятьсот рублей) в том числе 750,00 рублей (семьсот пятьдесят рублей) из областного бюджета и 750,00 рублей (семьсот пятьдесят рублей) из местного бюджета.</w:t>
      </w:r>
    </w:p>
    <w:p>
      <w:pPr>
        <w:pStyle w:val="Normal"/>
        <w:suppressAutoHyphens w:val="false"/>
        <w:overflowPunct w:val="true"/>
        <w:ind w:right="-1" w:hanging="0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 xml:space="preserve">1.3. </w:t>
      </w:r>
      <w:r>
        <w:rPr>
          <w:color w:val="000000"/>
          <w:sz w:val="28"/>
          <w:szCs w:val="28"/>
          <w:u w:val="single"/>
          <w:lang w:eastAsia="ru-RU"/>
        </w:rPr>
        <w:t>родителям/законным представителям обучающихся МБОУ «Крупская ООШ»: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реховой Ирине Анатольевне 17.01.1982г.р., (счёт в Сбербанке: 40817810351860925150) в размере 1700,00 рублей (одна тысяча семьсот рублей) в том числе 850,00 рублей (восемьсот пятьдесят рублей) из областного бюджета и 850,00 рублей (восемьсот пятьдесят рублей) из местного бюджета.</w:t>
      </w:r>
    </w:p>
    <w:p>
      <w:pPr>
        <w:pStyle w:val="Normal"/>
        <w:suppressAutoHyphens w:val="false"/>
        <w:overflowPunct w:val="true"/>
        <w:ind w:right="-1" w:hanging="0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4. </w:t>
      </w:r>
      <w:r>
        <w:rPr>
          <w:color w:val="000000"/>
          <w:sz w:val="28"/>
          <w:szCs w:val="28"/>
          <w:u w:val="single"/>
          <w:lang w:eastAsia="ru-RU"/>
        </w:rPr>
        <w:t>родителям/законным представителям обучающихся МБОУ «Изборский лицей»: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летаевой Татьяне Александровне 08.10.1981 г.р. (счет в Сбербанке: 40817810751861147126) в размере 1700,00 рублей (одна тысяча семьсот рублей) в том числе 850,00 рублей (восемьсот пятьдесят рублей) из областного бюджета и 850,00 рублей (восемьсот пятьдесят рублей) из местного бюджета.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bookmarkStart w:id="2" w:name="_Hlk168653497"/>
      <w:r>
        <w:rPr>
          <w:sz w:val="28"/>
          <w:szCs w:val="28"/>
        </w:rPr>
        <w:t>начальника Управления образования Администрации Печорского муниципального округа Терентьеву О.В.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  В.А.Зай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правляющий делами 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657" w:hanging="138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9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9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9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2">
    <w:name w:val="WW8Num2z2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58:00Z</dcterms:created>
  <dc:creator>UprDelZam</dc:creator>
  <dc:description/>
  <dc:language>en-US</dc:language>
  <cp:lastModifiedBy>UD-1</cp:lastModifiedBy>
  <cp:lastPrinted>2024-11-13T12:13:00Z</cp:lastPrinted>
  <dcterms:modified xsi:type="dcterms:W3CDTF">2025-02-07T09:05:00Z</dcterms:modified>
  <cp:revision>4</cp:revision>
  <dc:subject/>
  <dc:title/>
</cp:coreProperties>
</file>