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"/>
        <w:gridCol w:w="143"/>
        <w:gridCol w:w="258"/>
        <w:gridCol w:w="27"/>
        <w:gridCol w:w="146"/>
        <w:gridCol w:w="677"/>
        <w:gridCol w:w="434"/>
        <w:gridCol w:w="145"/>
        <w:gridCol w:w="22"/>
        <w:gridCol w:w="250"/>
        <w:gridCol w:w="104"/>
        <w:gridCol w:w="61"/>
        <w:gridCol w:w="142"/>
        <w:gridCol w:w="144"/>
        <w:gridCol w:w="8"/>
        <w:gridCol w:w="531"/>
        <w:gridCol w:w="26"/>
        <w:gridCol w:w="144"/>
        <w:gridCol w:w="99"/>
        <w:gridCol w:w="192"/>
        <w:gridCol w:w="144"/>
        <w:gridCol w:w="210"/>
        <w:gridCol w:w="61"/>
        <w:gridCol w:w="181"/>
        <w:gridCol w:w="113"/>
        <w:gridCol w:w="133"/>
        <w:gridCol w:w="278"/>
        <w:gridCol w:w="142"/>
        <w:gridCol w:w="144"/>
        <w:gridCol w:w="155"/>
        <w:gridCol w:w="129"/>
        <w:gridCol w:w="59"/>
        <w:gridCol w:w="85"/>
        <w:gridCol w:w="14"/>
        <w:gridCol w:w="201"/>
        <w:gridCol w:w="159"/>
        <w:gridCol w:w="582"/>
        <w:gridCol w:w="235"/>
        <w:gridCol w:w="16"/>
        <w:gridCol w:w="118"/>
        <w:gridCol w:w="166"/>
        <w:gridCol w:w="140"/>
        <w:gridCol w:w="147"/>
        <w:gridCol w:w="112"/>
        <w:gridCol w:w="174"/>
        <w:gridCol w:w="686"/>
        <w:gridCol w:w="432"/>
        <w:gridCol w:w="292"/>
        <w:gridCol w:w="965"/>
        <w:gridCol w:w="19"/>
        <w:gridCol w:w="195"/>
        <w:gridCol w:w="142"/>
        <w:gridCol w:w="2073"/>
        <w:gridCol w:w="154"/>
        <w:gridCol w:w="287"/>
        <w:gridCol w:w="286"/>
        <w:gridCol w:w="1277"/>
        <w:gridCol w:w="283"/>
        <w:gridCol w:w="394"/>
        <w:gridCol w:w="183"/>
      </w:tblGrid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Унифицированная форма N Т-6</w:t>
            </w:r>
          </w:p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Утверждена постановлением Госкомстата России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от 05.01.2004 N 1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04" w:type="dxa"/>
            <w:gridSpan w:val="46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5" w:type="dxa"/>
            <w:gridSpan w:val="38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301005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44" w:type="dxa"/>
            <w:gridSpan w:val="44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ечорского района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4698931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44" w:type="dxa"/>
            <w:gridSpan w:val="44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</w:t>
            </w: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44" w:type="dxa"/>
            <w:gridSpan w:val="4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8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5" w:type="dxa"/>
            <w:gridSpan w:val="17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5" w:type="dxa"/>
            <w:gridSpan w:val="17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05.10.2022г.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85" w:type="dxa"/>
            <w:gridSpan w:val="17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gridSpan w:val="1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5" w:type="dxa"/>
            <w:gridSpan w:val="11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1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0" w:type="dxa"/>
            <w:gridSpan w:val="30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 предоставлении отпуска работнику</w:t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33" w:type="dxa"/>
            <w:gridSpan w:val="1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44" w:type="dxa"/>
            <w:gridSpan w:val="4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ставить отпуск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Табельный номер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44" w:type="dxa"/>
            <w:gridSpan w:val="4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ушкиной Юлии Алексеевне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US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ечорский районный центр культуры»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должность (специальность, профессия)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52" w:type="dxa"/>
            <w:gridSpan w:val="7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за период работы с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января</w:t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3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3" w:type="dxa"/>
            <w:gridSpan w:val="3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sz w:val="18"/>
              </w:rPr>
              <w:t>января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394" w:type="dxa"/>
            <w:gridSpan w:val="5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0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18"/>
              </w:rPr>
              <w:t>А.</w:t>
            </w:r>
            <w:r>
              <w:rPr>
                <w:sz w:val="18"/>
              </w:rPr>
              <w:t xml:space="preserve"> ежегодный основной оплачиваемый отпуск  на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1" w:type="dxa"/>
            <w:gridSpan w:val="11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календарных дней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октября</w:t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ноября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084" w:type="dxa"/>
            <w:gridSpan w:val="1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г.   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Основание: Заявление Бабушкиной Ю.А. от 04.10.2022г. входящий № 7313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и (или)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.</w:t>
            </w:r>
          </w:p>
        </w:tc>
        <w:tc>
          <w:tcPr>
            <w:tcW w:w="9702" w:type="dxa"/>
            <w:gridSpan w:val="48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ежегодный дополнительный оплачиваемый отпуск, учебный, без сохранения заработной платы и другие (указать)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20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</w:rPr>
              <w:t>на</w:t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0" w:type="dxa"/>
            <w:gridSpan w:val="24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календарных   дня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173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  <w:tc>
          <w:tcPr>
            <w:tcW w:w="4084" w:type="dxa"/>
            <w:gridSpan w:val="1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0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sz w:val="18"/>
              </w:rPr>
              <w:t>В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66" w:type="dxa"/>
            <w:gridSpan w:val="11"/>
            <w:tcBorders/>
            <w:vAlign w:val="center"/>
          </w:tcPr>
          <w:p>
            <w:pPr>
              <w:pStyle w:val="Style15"/>
              <w:jc w:val="right"/>
              <w:rPr/>
            </w:pPr>
            <w:r>
              <w:rPr>
                <w:sz w:val="18"/>
              </w:rPr>
              <w:t>Всего отпуск  на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sz w:val="18"/>
              </w:rPr>
              <w:t>28</w:t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0" w:type="dxa"/>
            <w:gridSpan w:val="24"/>
            <w:tcBorders/>
            <w:vAlign w:val="center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календарных дней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2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октября</w:t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п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Style15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ноября</w:t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Style15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Style15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084" w:type="dxa"/>
            <w:gridSpan w:val="14"/>
            <w:tcBorders/>
            <w:vAlign w:val="bottom"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>г.   включительно</w:t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135" w:type="dxa"/>
            <w:gridSpan w:val="2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.о.Главы Печорского района</w:t>
            </w:r>
          </w:p>
        </w:tc>
        <w:tc>
          <w:tcPr>
            <w:tcW w:w="5858" w:type="dxa"/>
            <w:gridSpan w:val="26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.А. Макаров</w:t>
            </w:r>
          </w:p>
        </w:tc>
        <w:tc>
          <w:tcPr>
            <w:tcW w:w="52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gridSpan w:val="6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1" w:type="dxa"/>
            <w:gridSpan w:val="10"/>
            <w:tcBorders/>
            <w:vAlign w:val="bottom"/>
          </w:tcPr>
          <w:p>
            <w:pPr>
              <w:pStyle w:val="Style15"/>
              <w:jc w:val="both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69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1" w:type="dxa"/>
            <w:gridSpan w:val="13"/>
            <w:tcBorders/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sz w:val="16"/>
              </w:rPr>
              <w:t>личная подпись</w: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7" w:type="dxa"/>
            <w:gridSpan w:val="12"/>
            <w:tcBorders/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</w:t>
            </w:r>
            <w:r>
              <w:rPr>
                <w:sz w:val="16"/>
              </w:rPr>
              <w:t>расшифровка подписи</w:t>
            </w:r>
          </w:p>
        </w:tc>
        <w:tc>
          <w:tcPr>
            <w:tcW w:w="65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12" w:type="dxa"/>
            <w:gridSpan w:val="5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управляющего делами                                                                                         А.Л.Мирошниченко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2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07" w:type="dxa"/>
            <w:gridSpan w:val="5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>Зам.Главы Администрации района                                                                                                А.В.Монтар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.о.управляющего делами                                                                                                             А.Л.Мирошниченко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>Начальник отдела по правовому обеспечению                                                                            Д.И.Васильев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rPr/>
            </w:pPr>
            <w:r>
              <w:rPr/>
              <w:t xml:space="preserve">Ис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сультант управления делами                                                                                                     Н.М.Максимова</w:t>
            </w:r>
          </w:p>
          <w:p>
            <w:pPr>
              <w:pStyle w:val="Style15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4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111" w:hanging="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ind w:right="5245" w:hanging="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11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24:00Z</dcterms:created>
  <dc:creator>name</dc:creator>
  <dc:description/>
  <cp:keywords/>
  <dc:language>en-US</dc:language>
  <cp:lastModifiedBy>Управление делами</cp:lastModifiedBy>
  <cp:lastPrinted>2022-07-06T13:27:00Z</cp:lastPrinted>
  <dcterms:modified xsi:type="dcterms:W3CDTF">2022-10-05T08:10:00Z</dcterms:modified>
  <cp:revision>5</cp:revision>
  <dc:subject/>
  <dc:title>ПСКОВСКАЯ  ОБЛАСТЬ</dc:title>
</cp:coreProperties>
</file>