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89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частии сборной команды Печор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стивале Всероссийского физкультур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го комплекса «Готов к труду и обороне» (Г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муниципальных  и государственных  граждански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области, депутатов  законодательных органов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октября 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ложением о проведени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стиваля Всероссийского физкультурно – спортивного комплекса «Готов к труду и обороне» (ГТО) среди муниципальных  и государственных  гражданских служащих Псковской области, депутатов  законодательных органов области и местного самоуправления, Календарного плана физкультурных и спортивных мероприятий МО «Печорский район» на 2022 год п.7 раздела «Физкультурные мероприятия по реализации ГТО», утвержденный Постановлением Администрации Печорского района № 03-н от 11.01.2022 г., Уставом МО «Печорский район», Постановлением Администрации Печорского района от 16.09.2021 года № 61-н «О внесении изменений в муниципальную программу «Развитие образования, молодежной политики и физической культуры и спорта в МО «Печорский район» на 2017 – 2024 годы», Положением о порядке финансирования и проведения мероприятий в сфере физической культуры и спорта на территории муниципального образования «Печорский район», утвержденным постановлением Администрации Печорского района от 01.07.2014 года № 244, в связи с проведением </w:t>
      </w:r>
      <w:r>
        <w:rPr>
          <w:b/>
          <w:sz w:val="28"/>
          <w:szCs w:val="28"/>
        </w:rPr>
        <w:t xml:space="preserve">07 октября 2022 го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стиваля Всероссийского физкультурно – спортивного комплекса «Готов к труду и обороне» (ГТО) среди муниципальных  и государственных  гражданских служащих Псковской области, депутатов  законодательных органов области и местного самоуправления по адресу:  г. Себеж, ул. Солнечная,, пгт. Сосновый Бор, Администрация Печо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править от Печорского района </w:t>
      </w:r>
      <w:r>
        <w:rPr>
          <w:b/>
          <w:sz w:val="28"/>
          <w:szCs w:val="28"/>
        </w:rPr>
        <w:t xml:space="preserve">07 октября 2022 года </w:t>
      </w:r>
      <w:r>
        <w:rPr>
          <w:sz w:val="28"/>
          <w:szCs w:val="28"/>
        </w:rPr>
        <w:t xml:space="preserve">сборную команду в </w:t>
      </w:r>
      <w:r>
        <w:rPr>
          <w:b/>
          <w:sz w:val="28"/>
          <w:szCs w:val="28"/>
        </w:rPr>
        <w:t>составе 6 человек,</w:t>
      </w:r>
      <w:r>
        <w:rPr>
          <w:sz w:val="28"/>
          <w:szCs w:val="28"/>
        </w:rPr>
        <w:t xml:space="preserve"> для участия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стивале  Всероссийского физкультурно –спортивного комплекса «Готов к труду и обороне» (ГТО) среди муниципальных  и государственных  гражданских служащих Псковской области, депутатов  законодательных органов области и местного самоу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. Ответственным за участия в соревнованиях  назначить Заместителя Главы Администрации Печорского района, курирующего вопросы социальной сферы, Монтаровскую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мету расходов утвердить приложением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чальнику отдела по бухгалтерскому учету Администрации Печорского района обеспечить финансирование согласно сметы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ечорского района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3.09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г.  № </w:t>
      </w:r>
      <w:r>
        <w:rPr>
          <w:rFonts w:cs="Times New Roman" w:ascii="Times New Roman" w:hAnsi="Times New Roman"/>
          <w:sz w:val="28"/>
          <w:szCs w:val="28"/>
          <w:lang w:val="ru-RU"/>
        </w:rPr>
        <w:t>389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частии сборной команды </w:t>
      </w:r>
      <w:r>
        <w:rPr>
          <w:b/>
          <w:sz w:val="28"/>
          <w:szCs w:val="28"/>
        </w:rPr>
        <w:t>Печо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стивале Всероссийского физкультурно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го комплекса «Готов к труду и обороне» (ГТ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муниципальных  и государственных  граждански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, депутатов  законодательных органов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октября  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Место проведения: г. Себеж, ул. Солнечная,  пгт. Сосновый Бор.</w:t>
      </w:r>
    </w:p>
    <w:p>
      <w:pPr>
        <w:pStyle w:val="Style18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 Время проведения: </w:t>
      </w:r>
      <w:bookmarkStart w:id="0" w:name="_GoBack"/>
      <w:bookmarkEnd w:id="0"/>
      <w:r>
        <w:rPr>
          <w:sz w:val="28"/>
          <w:szCs w:val="28"/>
        </w:rPr>
        <w:t>07 октября 2022 г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bCs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bCs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итание спортсм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лимитов Администрации Печорского района, по спорт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октября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рублей * 6 человек  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 руб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basedOn w:val="Style10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01:00Z</dcterms:created>
  <dc:creator>UprDelZam</dc:creator>
  <dc:description/>
  <dc:language>en-US</dc:language>
  <cp:lastModifiedBy>Управление делами</cp:lastModifiedBy>
  <cp:lastPrinted>2022-09-23T12:01:00Z</cp:lastPrinted>
  <dcterms:modified xsi:type="dcterms:W3CDTF">2022-09-23T09:01:00Z</dcterms:modified>
  <cp:revision>2</cp:revision>
  <dc:subject/>
  <dc:title/>
</cp:coreProperties>
</file>