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4425</wp:posOffset>
            </wp:positionH>
            <wp:positionV relativeFrom="paragraph">
              <wp:posOffset>-71310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0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1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премировании руководителей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П «Благоустройство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4"/>
          <w:szCs w:val="24"/>
        </w:rPr>
      </w:pPr>
      <w:r>
        <w:rPr>
          <w:sz w:val="24"/>
          <w:szCs w:val="24"/>
        </w:rPr>
        <w:t>за сентябрь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 постановлением Администрации Печорского района от 09.04.2021 г. №157 «Об утверждении Положения об оплате труда и премировании руководителя муниципального предприятия «Благоустройство» муниципального образования «Печорский район», на основании служебной записки Королёвой А.С., председателя комитета по экономическому развитию, инвестициям, приграничному сотрудничеству и туризму Администрации Печорского района от 04.10.2022г. входящий №7328, Администрация Печорского района </w:t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sz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 Пр</w:t>
      </w:r>
      <w:r>
        <w:rPr>
          <w:spacing w:val="-1"/>
          <w:sz w:val="24"/>
          <w:szCs w:val="24"/>
        </w:rPr>
        <w:t>емировать руководителей МП «Благоустройство» по фактическим результатам работы предприятия за сентябрь 2022 года в соответствии с приложением к настоящему постановле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сточником премирования руководителей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 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Главы Печорского района                                                            С.А. Макаро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Управляющего делами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риложение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ечорского района от  05.10.2022г № 414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СПИСОК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руководителей  муниципального предприят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6"/>
        </w:rPr>
        <w:t>для премирования за сентябрь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843"/>
        <w:gridCol w:w="1843"/>
        <w:gridCol w:w="3118"/>
        <w:gridCol w:w="2232"/>
      </w:tblGrid>
      <w:tr>
        <w:trPr>
          <w:trHeight w:val="709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</w:rPr>
              <w:t>п</w:t>
            </w:r>
            <w:r>
              <w:rPr>
                <w:bCs/>
                <w:iCs/>
                <w:color w:val="000000"/>
                <w:spacing w:val="-10"/>
              </w:rPr>
              <w:t>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змер прем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руб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юмин С.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П «Благоустройств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709,80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</w:tc>
      </w:tr>
      <w:tr>
        <w:trPr>
          <w:trHeight w:val="87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иколенко Э.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.о. дирек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П «Благоустройств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 709,80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43:00Z</dcterms:created>
  <dc:creator>UprDelZam</dc:creator>
  <dc:description/>
  <cp:keywords/>
  <dc:language>en-US</dc:language>
  <cp:lastModifiedBy>Управление делами</cp:lastModifiedBy>
  <cp:lastPrinted>2022-10-04T12:43:00Z</cp:lastPrinted>
  <dcterms:modified xsi:type="dcterms:W3CDTF">2022-10-05T11:44:00Z</dcterms:modified>
  <cp:revision>5</cp:revision>
  <dc:subject/>
  <dc:title/>
</cp:coreProperties>
</file>