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3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№171 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Рудаковой О.В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ar-SA"/>
        </w:rPr>
        <w:t xml:space="preserve">В соответствии с п.5.1. постановления Администрации Печорского муниципального округа от 05.03.2024 г. №90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ложения об оплате труда и премировании руководителей муниципальных унитарных предприятий муниципального образования Печорский муниципальный округ»,</w:t>
      </w:r>
      <w:r>
        <w:rPr>
          <w:sz w:val="28"/>
          <w:szCs w:val="28"/>
        </w:rPr>
        <w:t xml:space="preserve"> с изменениями, внесенными постановлением Администрации Печорского муниципального округа от 10.12.2024г. № 791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на основании служебной записки Михайловой Т.В., заместителя Главы Администрации Печорского муниципального округа от 27.03.2025г. входящий № 2757, Администрация Печорского муниципального округа</w:t>
      </w:r>
    </w:p>
    <w:p>
      <w:pPr>
        <w:pStyle w:val="Normal"/>
        <w:shd w:fill="FFFFFF" w:val="clear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ind w:left="0" w:right="367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мировать руководителя муниципального учреждения МБУК «Печорский районный центр культуры» Рудакову Оксану Валерьевну за высокие результаты в профессиональной деятельности по итогам работы за 2024 год, в размере одного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точником премирования является фонд оплаты труда соответствующе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spacing w:lineRule="auto" w:line="276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А.Л. Мирошниченко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40:00Z</dcterms:created>
  <dc:creator>UprDelZam</dc:creator>
  <dc:description/>
  <cp:keywords/>
  <dc:language>en-US</dc:language>
  <cp:lastModifiedBy>admin_10_2</cp:lastModifiedBy>
  <cp:lastPrinted>2025-03-28T10:40:00Z</cp:lastPrinted>
  <dcterms:modified xsi:type="dcterms:W3CDTF">2025-03-28T07:43:00Z</dcterms:modified>
  <cp:revision>7</cp:revision>
  <dc:subject/>
  <dc:title/>
</cp:coreProperties>
</file>