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.03.2025 г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№172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72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собственность МО Печорский муниципальный округ Псковской области имущества области (наименование имущества – православная энциклопедия) и о передаче движимого имущества МБУК «Печорская ЦРБ» в оперативное упра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ст. ст. 296, 299 Гражданского кодекса РФ,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решением Собрания депутатов Печорского муниципального округа Псковской области от 27.02.2024 г. № 92 "Об утверждении Порядка  управления и распоряжения имуществом, находящимся в собственности муниципального образования «Печорский муниципальный округ» Псковской области, на основании Приказа Комитета по управлению государственным имуществом Псковской области от 06.02.2025 № 929, Администрация Печорского муниципального окру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ПОСТАНОВЛЯЕТ: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Принять в муниципальную собственность Муниципального образования Печорский муниципальный округ Псковской области в состав казны движимое имущество области (наименование имущества – православная энциклопедия) в соответствии с приложением № 1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движимое муниципальное имущество МО Печорский муниципальный округ Псковской области из казны в оперативное управление муниципальному бюджетному учреждению культуры «Печорской центральной районной библиотеке», ИНН 601500577, ОГРН 1026002542818, адрес юридического лица: 181500, Псковская область, Печорский район, г. Печоры, ул. Рижская, д.1</w:t>
      </w:r>
      <w:r>
        <w:rPr>
          <w:sz w:val="24"/>
          <w:szCs w:val="24"/>
          <w:shd w:fill="FFFFFF" w:val="clear"/>
        </w:rPr>
        <w:t>, в соответствии с приложением №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овать комиссию по приему-передаче движимого муниципального имущества МО Печорский муниципальный округ Псковской области,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ролева А. С.  – начальник Управления по экономическому, инвестиционному развитию и туриз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мьяненко О. В. – начальник Управления по имущественным и земельным отношениям;</w:t>
      </w:r>
    </w:p>
    <w:p>
      <w:pPr>
        <w:pStyle w:val="Normal"/>
        <w:jc w:val="both"/>
        <w:rPr/>
      </w:pPr>
      <w:r>
        <w:rPr>
          <w:sz w:val="24"/>
          <w:szCs w:val="24"/>
        </w:rPr>
        <w:t>- Мартышова С. А. – и. о. начальника отдела по бухгалтерскому учету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Бабушкина Ю. А.  – директор МБУК «Печорская ЦРБ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дреева Е.М.  – и. о. главного бухгалтера МКУ «Центр финансового обслуживания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и приступить к работе с момента издания настоящего постановления и окончить её не позднее 07.04.2025 год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Отделу по бухгалтерскому учету Администрации Печорского муниципального округа в срок до 07.04.2025 подготовить Акт о приеме-передаче объектов нефинансовых активов, в соответствии приложением №1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>Управлению по имущественным и земельным отношениям внести соответствующие изменения в Реестр движимого муниципального имуществ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Муниципальному казенному учреждению «Центр финансового обслуживания» принять имущество к бухгалтерскому учету, в соответствии с приложением №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ечорского муниципального округа</w:t>
        <w:tab/>
        <w:tab/>
        <w:tab/>
        <w:t xml:space="preserve">                        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                 </w:t>
        <w:tab/>
        <w:t xml:space="preserve">                                             А. Л. Мирош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31.03.2025 г</w:t>
      </w:r>
      <w:r>
        <w:rPr/>
        <w:t>. №</w:t>
      </w:r>
      <w:r>
        <w:rPr>
          <w:u w:val="single"/>
        </w:rPr>
        <w:t xml:space="preserve">17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вижимого муниципального имущества, передаваемого из казны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>МБУК «Печорская ЦРБ» на праве оперативн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276"/>
        <w:gridCol w:w="709"/>
        <w:gridCol w:w="1417"/>
        <w:gridCol w:w="1560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экз,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включения в Реестр муниципального имущества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энциклопедия, 71- й алфавитный 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Комитета по управлению государственным имуществом Псковской области от 06.02.2025 г. № 929;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объектов нефинансовых активов от 17.02.2025 № 0000-000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энциклопедия, 72- й алфавитный 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Комитета по управлению государственным имуществом Псковской области от 06.02.2025 г. № 929;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объектов нефинансовых активов от 17.02.2025 № 0000-000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энциклопедия, 72- й алфавитный 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Комитета по управлению государственным имуществом Псковской области от 06.02.2025 г. № 929;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объектов нефинансовых активов от 17.02.2025 № 0000-000019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9:00Z</dcterms:created>
  <dc:creator>Имущиство</dc:creator>
  <dc:description/>
  <cp:keywords/>
  <dc:language>en-US</dc:language>
  <cp:lastModifiedBy>admin_10_2</cp:lastModifiedBy>
  <cp:lastPrinted>2025-03-28T09:06:00Z</cp:lastPrinted>
  <dcterms:modified xsi:type="dcterms:W3CDTF">2025-03-31T07:44:00Z</dcterms:modified>
  <cp:revision>5</cp:revision>
  <dc:subject/>
  <dc:title/>
</cp:coreProperties>
</file>