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../../../../../../../../Управление%20делами/Downloads/pechory_r_coa_2021.jpg" \* MERGEFORMAT  INCLUDEPICTURE "../../../../../../../../../../../../../../../../../../../../../Управление%20делами/Downloads/pechory_r_coa_2021.jpg" \* MERGEFORMAT  INCLUDEPICTURE "../../../../../../../../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2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39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движимого имущества (Отвал универсальный (гидроповоротный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№ 92, на основании</w:t>
      </w:r>
      <w:r>
        <w:rPr>
          <w:rStyle w:val="Style15"/>
          <w:bCs/>
          <w:color w:val="000000"/>
          <w:sz w:val="24"/>
          <w:szCs w:val="24"/>
        </w:rPr>
        <w:t xml:space="preserve"> Договора поставки №23Т/2024 от 18.10.2024, Акта приёма-передачи техники по договору №23Т/2024 от 30.10.2024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нять в состав казны Муниципального образования Печорский муниципальный округ движимое имущество (наименование имущества – Отвал универсальный (гидроповоротный)), в соответствии с приложением № 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тделу бухгалтерского учета,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01.2025 г</w:t>
      </w:r>
      <w:r>
        <w:rPr/>
        <w:t xml:space="preserve">. </w:t>
      </w:r>
      <w:r>
        <w:rPr>
          <w:u w:val="single"/>
        </w:rPr>
        <w:t>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, включаемого в казну муниципального имущества МО Печорский муниципальный округ П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12"/>
        <w:gridCol w:w="1418"/>
        <w:gridCol w:w="1559"/>
        <w:gridCol w:w="1559"/>
        <w:gridCol w:w="326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л универсальный (гидроповорот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ка, модель: Отвал к трактору универсальный - БЗ-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: Навес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: Гидравл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: 2400 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: 795 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поворота: до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: 390 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: Пружи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:168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изготовления: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>
                <w:rStyle w:val="Style15"/>
                <w:bCs/>
                <w:color w:val="000000"/>
                <w:sz w:val="24"/>
                <w:szCs w:val="24"/>
              </w:rPr>
              <w:t>Договор поставки №23Т/2024 от 18.10.2024</w:t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5"/>
                <w:bCs/>
                <w:color w:val="000000"/>
                <w:sz w:val="24"/>
                <w:szCs w:val="24"/>
              </w:rPr>
              <w:t>Акт приёма-передачи техники по договору №23Т/2024 от 30.10.2024</w:t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39:00Z</dcterms:created>
  <dc:creator>Имущиство</dc:creator>
  <dc:description/>
  <cp:keywords/>
  <dc:language>en-US</dc:language>
  <cp:lastModifiedBy>admin_10_2</cp:lastModifiedBy>
  <cp:lastPrinted>2025-01-22T12:39:00Z</cp:lastPrinted>
  <dcterms:modified xsi:type="dcterms:W3CDTF">2025-01-22T09:39:00Z</dcterms:modified>
  <cp:revision>2</cp:revision>
  <dc:subject/>
  <dc:title/>
</cp:coreProperties>
</file>