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/>
      </w:pPr>
      <w:r>
        <w:rPr/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spacing w:lineRule="auto" w:line="360"/>
        <w:jc w:val="center"/>
        <w:textAlignment w:val="baseline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overflowPunct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20"/>
          <w:tab w:val="left" w:pos="9498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4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184</w:t>
      </w:r>
    </w:p>
    <w:p>
      <w:pPr>
        <w:pStyle w:val="Normal"/>
        <w:tabs>
          <w:tab w:val="clear" w:pos="720"/>
          <w:tab w:val="left" w:pos="9498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гер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21.12.1996 года №159-ФЗ «О дополнительных гарантиях по социальной поддержке детей-сирот и детей, оставшихся без попечения родителей» (с изменениями на 29.05.2024 года),</w:t>
      </w:r>
      <w:r>
        <w:rPr>
          <w:sz w:val="28"/>
          <w:szCs w:val="28"/>
        </w:rPr>
        <w:t xml:space="preserve">   ст. 92, 9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100 Жилищного Кодекса РФ, Закона Псковской области от 09.01.2013 г. № 1241-ОЗ «О дополнительных гарантиях социальной поддержки детей - сирот и детей, оставшихся без попечения родителей, а также лиц из числа детей сирот и детей, оставшихся без попечения родителей» (с изменениями на 05.03.2025 года), Положения «О порядке обеспечения жилыми помещениями детей сирот и детей, оставшихся  без попечения родителей, а также лиц из числа детей сирот и детей, оставшихся без попечения родителей», утвержденного постановлением Администрации Псковской области  № 155 от  16.09.2022 г., п. 1 списка претендентов, указанного в информационном письме ТО Печорского района Комитета по социальной защите  Псковской области от 20.01.2025 г. № 18,  решения внеочередной  комиссии по жилищным вопросам Администрации Печорского муниципального округа от 02.04.2025 г., Администрации Печорского 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тнести жилое помещение в виде квартиры, площадью 32,5 кв.м., расположенное по адресу: г. Печоры, Псковской области, ул. Заводская, д.4 «Б», кв. 23, к специализированному жилому фонд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Предоставить по договору найма специализированного жилого помещения жилое помещение в виде квартиры общей площадью 32,5 кв.м., приобретенное в муниципальную собственность за счет средств федерального бюджета, расположенное по адресу: Псковская область, г. Печоры, ул. Заводская, д.4 «Б», кв.23, Кригеру Евгению Николаевичу 03.07.1995 года рождения, являющимся лицом из числа детей – сирот и детей, оставшихся без попечения родите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Гражданину Кригеру Е.Н. заключить договор найма специализированного жилого помещения, указанного в п. 2 настоящего постановления в Управлении по имущественным и земельным отношениям Администрации Печорского муниципального округ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В течение 10 дней Кригеру Е.Н. предоставить в комиссию по жилищным вопросам при Администрации Печорского муниципального округа выписку из лицевого счета по предоставленному жи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В.А. 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sz w:val="28"/>
          <w:szCs w:val="28"/>
        </w:rPr>
        <w:t>Управляющий делами                                                           А.Л. Мирошниченко</w:t>
      </w:r>
    </w:p>
    <w:p>
      <w:pPr>
        <w:pStyle w:val="Normal"/>
        <w:ind w:right="-10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8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1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1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1" w:hanging="0"/>
      <w:jc w:val="right"/>
      <w:outlineLvl w:val="4"/>
    </w:pPr>
    <w:rPr>
      <w:rFonts w:ascii="Bookman Old Style" w:hAnsi="Bookman Old Style" w:cs="Bookman Old Styl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16" w:right="-901" w:firstLine="1004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jc w:val="center"/>
      <w:outlineLvl w:val="6"/>
    </w:pPr>
    <w:rPr>
      <w:b/>
      <w:bCs/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9" w:hanging="0"/>
      <w:jc w:val="right"/>
      <w:outlineLvl w:val="7"/>
    </w:pPr>
    <w:rPr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Garamond" w:hAnsi="Garamond" w:cs="Garamond"/>
      <w:sz w:val="28"/>
      <w:szCs w:val="28"/>
    </w:rPr>
  </w:style>
  <w:style w:type="paragraph" w:styleId="Style6">
    <w:name w:val="Цитата"/>
    <w:basedOn w:val="Normal"/>
    <w:qFormat/>
    <w:pPr>
      <w:ind w:left="3600" w:right="-1185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901" w:firstLine="851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ind w:right="-901" w:hanging="0"/>
      <w:jc w:val="both"/>
    </w:pPr>
    <w:rPr>
      <w:sz w:val="28"/>
    </w:rPr>
  </w:style>
  <w:style w:type="paragraph" w:styleId="Style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32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6:00Z</dcterms:created>
  <dc:creator>name</dc:creator>
  <dc:description/>
  <cp:keywords/>
  <dc:language>en-US</dc:language>
  <cp:lastModifiedBy>admin_10_2</cp:lastModifiedBy>
  <cp:lastPrinted>2025-04-02T09:56:00Z</cp:lastPrinted>
  <dcterms:modified xsi:type="dcterms:W3CDTF">2025-04-02T08:03:00Z</dcterms:modified>
  <cp:revision>3</cp:revision>
  <dc:subject/>
  <dc:title>ПСКОВСКАЯ  ОБЛАСТЬ</dc:title>
</cp:coreProperties>
</file>