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6.02.2025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61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 заключении договора  мены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76" w:before="0" w:after="16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76" w:before="0" w:after="161"/>
        <w:ind w:left="0" w:firstLine="851"/>
        <w:jc w:val="both"/>
        <w:rPr/>
      </w:pPr>
      <w:r>
        <w:rPr>
          <w:szCs w:val="28"/>
        </w:rPr>
        <w:t xml:space="preserve">В соответствии с ст. 567  Гражданского Кодекса РФ, Уставом муниципального образования  Печорский муниципальный округ Псковской области, на основании письменного заявления  гражданина Спирина А.П. от 31.01.2025 года, Администрация Печорского муниципального округа </w:t>
      </w:r>
    </w:p>
    <w:p>
      <w:pPr>
        <w:pStyle w:val="Normal"/>
        <w:spacing w:lineRule="auto" w:line="276" w:before="0" w:after="240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Заключить    договор мены  жилого фонда  жилого помещения в виде квартиры №2, общей площадью 41,8 кв.м., расположенной по адресу: г.Печоры, ул. Рижская, д.2, являющейся муниципальной собственностью  на жилое помещение в виде квартиры №4, общей площадью 47,8 кв.м., расположенной по адресу: г.Печоры, ул.Мелиораторов, д.7-б, принадлежащей на праве  собственности Спирину А.П.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бмениваемые объекты недвижимости, указанные в п.1 настоящего постановления  являются равноценными, обмен производится без доплаты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заключить договор мены жилых помещений указанных в пункте 1 настоящего  постановл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Печорского муниципального округа                                         В.А.Зайц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 </w:t>
      </w:r>
    </w:p>
    <w:p>
      <w:pPr>
        <w:pStyle w:val="Heade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Управляющий делами                                                            А.Л. Мирош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eastAsia="zh-CN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basedOn w:val="Style9"/>
    <w:qFormat/>
    <w:rPr>
      <w:b/>
      <w:bCs/>
      <w:sz w:val="32"/>
      <w:lang w:eastAsia="zh-C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Абзац списка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9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Верхний колонтитул Знак"/>
    <w:basedOn w:val="Style9"/>
    <w:qFormat/>
    <w:rPr>
      <w:rFonts w:ascii="Calibri" w:hAnsi="Calibri" w:cs="Calibri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ижний колонтитул Знак1"/>
    <w:basedOn w:val="Style9"/>
    <w:qFormat/>
    <w:rPr>
      <w:sz w:val="24"/>
      <w:szCs w:val="24"/>
      <w:lang w:val="en-US" w:eastAsia="zh-CN"/>
    </w:rPr>
  </w:style>
  <w:style w:type="character" w:styleId="14">
    <w:name w:val="Верхний колонтитул Знак1"/>
    <w:basedOn w:val="Style9"/>
    <w:qFormat/>
    <w:rPr>
      <w:sz w:val="24"/>
      <w:szCs w:val="24"/>
      <w:lang w:val="en-US"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>
      <w:lang w:val="en-US" w:eastAsia="zh-C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9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basedOn w:val="Style9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Blk">
    <w:name w:val="blk"/>
    <w:basedOn w:val="Style9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6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 таблицы"/>
    <w:basedOn w:val="Style29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4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6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24">
    <w:name w:val=" Знак Знак2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3">
    <w:name w:val="s_3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19:00Z</dcterms:created>
  <dc:creator>UprDelZam</dc:creator>
  <dc:description/>
  <dc:language>en-US</dc:language>
  <cp:lastModifiedBy>UD-1</cp:lastModifiedBy>
  <cp:lastPrinted>2024-11-13T12:13:00Z</cp:lastPrinted>
  <dcterms:modified xsi:type="dcterms:W3CDTF">2025-02-06T07:23:00Z</dcterms:modified>
  <cp:revision>3</cp:revision>
  <dc:subject/>
  <dc:title/>
</cp:coreProperties>
</file>