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sz w:val="24"/>
          <w:szCs w:val="24"/>
        </w:rPr>
      </w:pPr>
      <w:r>
        <w:rPr>
          <w:sz w:val="28"/>
          <w:szCs w:val="24"/>
        </w:rPr>
        <w:t>ПСКОВСКАЯ ОБЛАСТЬ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sz w:val="28"/>
          <w:szCs w:val="24"/>
        </w:rPr>
        <w:t>АДМИНИСТРАЦИЯ ПЕЧОР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sz w:val="36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3.03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16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 организации проведения на территории Печорского муниципального округа 5 марта 2025 года всероссийского тренировочного мероприятия по подготовке к единому государственному экзамену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На основании Приказа Комитета по образованию Псковской области от 24.02.2025 г. № </w:t>
      </w: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ОБ-ОРД-2025-145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 организации проведения на территории Псковской области 5 марта 2025 года всероссийского тренировочного мероприятия по подготовке к единому государственному экзамену</w:t>
      </w: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и в целях отработки организационных и технологических процедур, осуществляемых при проведении единого государственного экзамена по учебным предметам «Биология», «Английский язык (письменная и устная части)», «Информатика» в компьютерной форме на территории Псковской области в 2025 году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Печорского муниципальн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вести </w:t>
      </w:r>
      <w:r>
        <w:rPr>
          <w:rFonts w:cs="Times New Roman" w:ascii="Times New Roman" w:hAnsi="Times New Roman"/>
          <w:iCs/>
          <w:sz w:val="24"/>
          <w:szCs w:val="24"/>
        </w:rPr>
        <w:t>05 марта</w:t>
      </w:r>
      <w:r>
        <w:rPr>
          <w:rFonts w:cs="Times New Roman" w:ascii="Times New Roman" w:hAnsi="Times New Roman"/>
          <w:sz w:val="24"/>
          <w:szCs w:val="24"/>
        </w:rPr>
        <w:t xml:space="preserve"> 2025 г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всероссийское тренировочное мероприятие по подготовке к единому государственному экзамену по </w:t>
      </w:r>
      <w:r>
        <w:rPr>
          <w:rFonts w:cs="Times New Roman" w:ascii="Times New Roman" w:hAnsi="Times New Roman"/>
          <w:sz w:val="24"/>
          <w:szCs w:val="24"/>
        </w:rPr>
        <w:t xml:space="preserve">учебным предметам «Биология», «Информатика» в компьютерной форм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 применением технологий доставки экзаменационных материалов (далее - ЭМ) по сети Интернет, печати и сканирования ЭМ в аудиториях пунктов проведения экзаменов (далее - ППЭ) согласно плану-графику в приложении 1 настоящему приказу  и «Регламенту проведения Всероссийского тренировочного мероприятия по биологии, </w:t>
      </w:r>
      <w:r>
        <w:rPr>
          <w:rFonts w:cs="Times New Roman" w:ascii="Times New Roman" w:hAnsi="Times New Roman"/>
          <w:sz w:val="24"/>
          <w:szCs w:val="24"/>
        </w:rPr>
        <w:t>английскому языку (устная часть), английскому языку (письменная часть), информатике в компьютерной форме (КЕГЭ) с применением технологии передачи полного комплекта ЭМ по сети «Интернет», печати и сканирования ЭМ в аудиториях ППЭ</w:t>
      </w:r>
      <w:r>
        <w:rPr>
          <w:rFonts w:cs="Times New Roman" w:ascii="Times New Roman" w:hAnsi="Times New Roman"/>
          <w:iCs/>
          <w:sz w:val="24"/>
          <w:szCs w:val="24"/>
        </w:rPr>
        <w:t>» (далее - Регламент), направленному</w:t>
      </w:r>
      <w:r>
        <w:rPr>
          <w:rFonts w:cs="Times New Roman" w:ascii="Times New Roman" w:hAnsi="Times New Roman"/>
          <w:sz w:val="24"/>
          <w:szCs w:val="24"/>
        </w:rPr>
        <w:t xml:space="preserve"> ФГБУ «Федеральный центр тестирования» (далее - ФЦТ) и размещенному на сайте ФЦТ.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2. Определ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1 следующие цели тренировочного экзамена на территории </w:t>
      </w:r>
      <w:r>
        <w:rPr>
          <w:rFonts w:cs="Times New Roman" w:ascii="Times New Roman" w:hAnsi="Times New Roman"/>
          <w:sz w:val="24"/>
          <w:szCs w:val="24"/>
        </w:rPr>
        <w:t>Печорского муниципального округа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отработка организационных и технологических процедур, осуществляемых при проведении единого государственного экзамена (далее - ЕГЭ) в ППЭ досрочного и основного периода 2025 с участием обучающихся 11 классов с привлечением технических специалистов, организаторов в ППЭ, членов государственной экзаменационной комиссии при проведении государственной итоговой аттестации по образовательным программам среднего общего образования (далее - ГЭК), руководителей ППЭ, с применением технологий доставки ЭМ по сети Интернет, в том числе включающи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сбор, планирование и распределение участников по ППЭ, формирование заказа ЭМ, назначение работников ППЭ и членов ГЭК, а также выполнение автоматизированного распределения участников по ППЭ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техническую подготовку и контроль технической готовности к проведению тренировочного экзамена в региональном центре обработки информации (далее - РЦОИ) включая развертывание сервиса связи с ППЭ (тренировочная версия), обеспечивающего взаимодействие с сервисом федерального хранилища федерального портала (тренировочная верс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iCs/>
          <w:sz w:val="24"/>
          <w:szCs w:val="24"/>
        </w:rPr>
        <w:t xml:space="preserve">техническую подготовку и контроль технической готовности ППЭ, включая установку актуальных версий стандартного ПО, предоставляемого участникам при проведении КЕГЭ, включая получение ключей для печати ДБО№2 в личном кабинете ППЭ (тренировочная версия) и печать ДБО№2 на станции штаба ППЭ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iCs/>
          <w:sz w:val="24"/>
          <w:szCs w:val="24"/>
        </w:rPr>
        <w:t xml:space="preserve">проведение экзаменов по предметам «06 - Биология», «25 - Информатика (КЕГЭ)», с участием обучающихся 11 класс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сбор ответов участников и сканирование материалов в ППЭ, передача электронных образов бланков участников и форм ППЭ, а также пакетов с ответами участников устного экзамена, пакетов с ответами участников КЕГЭ в РЦО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ередача электронных образов бланков участников и форм ППЭ, </w:t>
        <w:br/>
        <w:t>а также пакетов с ответами участников устного экзамена, пакетов с ответами участников КЕГЭ в РЦО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олучение, расшифровку и обработку материалов на региональном уровне, включая проверку экспертами предметных комиссий (далее - ПК) развернутых ответов и устных ответов участ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централизованную обработку результатов тренировочного экзамена, формирование и предоставление результата в виде первичного бал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iCs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заполнение журналов проведения тренировочного экзамена в ППЭ и в РЦОИ, формирование в РЦОИ сводного журнала проведения тренировочного экзамена в ППЭ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2.2 следующие задачи тренировочного экзамена на территории Псковской области: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сбор, планирование и распределение участников по ППЭ в РИС «Планирование ГИА (ЕГЭ) 2025 (апробация)»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формирование заказа ЭМ с учетом сведений о ППЭ и участниках, распределенных по ППЭ, в РИС «Планирование ГИА (ЕГЭ) 2025 (апробация)»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предоставление официальной заявки на ЭМ от Комитета по образованию Псковской области (далее - Комитет)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>формирование сводного заказа ЭМ, подготовка и шифрование ЭМ тренировочного экзамена на основе выполненного заказа ЭМ;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назначение работников ППЭ и членов ГЭК, включая выдачу токенов членов ГЭК, в РИС «Планирование ГИА (ЕГЭ) 2025 (апробация)»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формирование учетных записей технических специалистов ППЭ для доступа в личный кабинет (далее - ЛК) ППЭ (тренировочная версия) в РИС «Планирование ГИА (ЕГЭ) 2025 (апробация)» и их передача техническим специалистам ППЭ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выдача токенов и формирование учетных записей специалистов РЦОИ для обеспечения доступа сервиса связи с ППЭ (тренировочная версия) к сервису федерального хранилища федерального портала (тренировочная версия) в РИС «Планирование ГИА (ЕГЭ) 2025 (апробация)»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определение состава экспертов ПК, привлекаемых к проверке развернутых ответов по предметам «01 – Русский язык», 09 – «Английский язык (письменный)», и аудиозаписей ответов участников по предмету </w:t>
        <w:br/>
        <w:t xml:space="preserve">«29 – Английский язык (устный)»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>автоматизированное распределение участников («рассадка») по ППЭ в РИС «Планирование ГИА (ЕГЭ) 2025 (апробация)»;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формирование Комитетом перечня стандартного ПО, предоставляемого участникам при проведении КЕГЭ, в соответствии </w:t>
        <w:br/>
        <w:t>со спецификациями 2025 года: редакторы электронных таблиц, текстовые редакторы, среды программирования на языках: C#, C++, Pascal, Java, Python</w:t>
      </w:r>
      <w:r>
        <w:rPr>
          <w:rFonts w:eastAsia="Times New Roman"/>
        </w:rPr>
        <w:t>;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развертывание федерального портала (тренировочная версия), включая сервис федерального хранилища (тренировочная версия), сайт ЛК ППЭ (тренировочная версия), сайт мониторинга готовности ППЭ (тренировочная версия)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размещение на федеральном портале (тренировочная версия) сведений о назначенных ППЭ и членах ГЭК, учетных записей технических специалистов ППЭ и специалистов РЦОИ на основе выполненных назначений в РИС «Планирование ГИА (ЕГЭ) 2025 (апробация)», интернет-пакетов с учетом сведений о распределенных по ППЭ участниках и выполненном заказе ЭМ на тренировочный экзамен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/>
        <w:t xml:space="preserve">техническая подготовка и контроль технической готовности к проведению тренировочного экзамена в РЦОИ, в том числе: 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подготовка оборудования в соответствии с Методическими рекомендациями по подготовке, проведению и обработке материалов ЕГЭ в РЦОИ в 2025 году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формирование и передача в ППЭ актуальных дистрибутивов ПО, включенных </w:t>
      </w:r>
      <w:r>
        <w:rPr>
          <w:rFonts w:eastAsia="Times New Roman"/>
        </w:rPr>
        <w:t>в перечень стандартного ПО, предоставляемого участникам КЕГЭ;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развертывание сервиса связи с ППЭ (тренировочная версия), имеющего доступ к сервису федерального хранилища федерального портала (тренировочная версия), для обеспечения получения из ППЭ пакетов с электронными образами бланков участников и форм ППЭ, пакетов с аудиоответами участников устного экзамена, а также для передачи в ППЭ файлов произвольного формата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формирование средствами клиента сервиса связи с ППЭ перечня стандартного ПО в электронном виде в формате, доступном для загрузки на станцию КЕГЭ, </w:t>
      </w:r>
      <w:r>
        <w:rPr>
          <w:rFonts w:eastAsia="Times New Roman"/>
        </w:rPr>
        <w:t>и передача файла с данным перечнем в ППЭ;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развертывание станции расшифровки ЭМ; 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взаимодействие с ППЭ на этапах технической подготовки и контроля технической готовности и мониторинг готовности ППЭ к тренировочному экзамену; </w:t>
      </w:r>
    </w:p>
    <w:p>
      <w:pPr>
        <w:pStyle w:val="Default"/>
        <w:numPr>
          <w:ilvl w:val="0"/>
          <w:numId w:val="16"/>
        </w:numPr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ехническая подготовка и контроль технической готовности ППЭ, в том числе: 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  <w:t>подготовка оборудования в соответствии с Методическими рекомендациями по подготовке и проведению ЕГЭ в ППЭ в 2025 году, в том числе присвоение уникального номера компьютеру (ноутбуку) в рамках ППЭ;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  <w:t>установка стандартного ПО, предоставляемого участнику во время экзамена, в соответствии с перечнем, сформированным ОИВ, на компьютерах, предназначенных для установки станций КЕГЭ;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  <w:t xml:space="preserve">для проведения тренировочного экзамена по предмету </w:t>
        <w:br/>
        <w:t>«06 – Биология» установка и настройка в каждой аудитории станции организатора, оборудованной принтером и сканером;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  <w:t xml:space="preserve">для проведения тренировочного экзамена по предмету «25 – Информатика (КЕГЭ)» установка и настройка в каждой аудитории одной станции организатора, оборудованной принтером и сканером, и станций КЕГЭ по количеству участников </w:t>
      </w:r>
      <w:r>
        <w:rPr>
          <w:rFonts w:eastAsia="Times New Roman"/>
        </w:rPr>
        <w:t>в соответствии с планируемой рассадкой;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  <w:t xml:space="preserve">для проведения тренировочного экзамена по предмету </w:t>
        <w:br/>
        <w:t xml:space="preserve">«25 – Информатика (КЕГЭ)» установка и настройка в каждой аудитории одной станции организатора, оборудованной принтером и сканером, </w:t>
        <w:br/>
        <w:t>и станций КЕГЭ по количеству участников в соответствии с планируемой рассадкой;</w:t>
      </w:r>
    </w:p>
    <w:p>
      <w:pPr>
        <w:pStyle w:val="Default"/>
        <w:numPr>
          <w:ilvl w:val="0"/>
          <w:numId w:val="18"/>
        </w:numPr>
        <w:ind w:left="0"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В Штабе ППЭ: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установка и настройка основного и резервного компьютеров, имеющих доступ в сети Интернет к ЛК ППЭ (тренировочная версия) для обеспечения взаимодействия с федеральным порталом (тренировочная версия);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установка и настройка основной и резервной станций штаба ППЭ, оборудованных сканером и принтером для печати дополнительных бланков ответов №2 (далее - ДБО);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настройка резервных станций организатора (станций печати ЭМ), резервных станций записи ответов (допускается размещение в соответствии с порядком, определенным на территории Псковской области), в количестве, рекомендуемом методическими рекомендациями;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получение интернет-пакетов средствами ЛК ППЭ (тренировочная версия) по предметам в соответствии с назначением ППЭ на тренировочный экзамен;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регистрация сведений о каналах доступа в сеть Интернет и передача тестовых пакетов сканирования средствами ЛК ППЭ (тренировочная версия); </w:t>
      </w:r>
    </w:p>
    <w:p>
      <w:pPr>
        <w:pStyle w:val="Default"/>
        <w:numPr>
          <w:ilvl w:val="0"/>
          <w:numId w:val="29"/>
        </w:numPr>
        <w:ind w:left="0" w:firstLine="709"/>
        <w:jc w:val="both"/>
        <w:rPr/>
      </w:pPr>
      <w:r>
        <w:rPr/>
        <w:t xml:space="preserve">загрузка перечня стандартного ПО на станции КЕГЭ в электронном виде;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олучение пакета с сертификатами РЦОИ средствами ЛК ППЭ (тренировочная версия);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регистрация актов технической готовности ППЭ с использованием токена члена ГЭК и передача статусов подготовки средствами ЛК ППЭ (тренировочная версия);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авторизация назначенных членов ГЭК с использованием токенов членов ГЭК;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ечать ДБО№2 на станции штаба ППЭ, в том числе: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ечать тестового ДБО№2 на основной и резервной станциях штаба ППЭ;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сохранение акта для печати ДБО№2 на основной станции штаба ППЭ;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регистрация станции штаба ППЭ для печати ДБО№2 в ЛК ППЭ (тренировочная версия);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запрос ключа для печати ДБО№2 с использованием токена члена ГЭК в ЛК ППЭ (тренировочная версия);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загрузка ключа для печати ДБО№2 на основную станцию штаба ППЭ;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ечать ДБО№2 в количестве, необходимом для проведения тренировочного экзамена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Формирование и размещение ключей доступа к ЭМ на федеральном портале (тренировочная версия) для каждого ППЭ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олучение в ППЭ с использованием токена члена ГЭК основных </w:t>
        <w:br/>
        <w:t xml:space="preserve">и, при необходимости, резервных ключей доступа к ЭМ средствами ЛК ППЭ (тренировочная версия)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роведение экзаменов с участием обучающихся 11 классов: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- по предмету «06 – Биология»: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печать полного комплекта ЭМ в аудиториях ППЭ,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заполнение бланков участниками экзамена,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 xml:space="preserve">выполнение заданий участниками экзамена; </w:t>
      </w:r>
    </w:p>
    <w:p>
      <w:pPr>
        <w:pStyle w:val="Default"/>
        <w:numPr>
          <w:ilvl w:val="0"/>
          <w:numId w:val="12"/>
        </w:numPr>
        <w:ind w:left="0" w:firstLine="709"/>
        <w:jc w:val="both"/>
        <w:rPr/>
      </w:pPr>
      <w:r>
        <w:rPr/>
        <w:t>по предмету «25 - Информатика (КЕГЭ)»:</w:t>
      </w:r>
      <w:r>
        <w:rPr>
          <w:b/>
          <w:bCs/>
        </w:rPr>
        <w:t xml:space="preserve"> </w:t>
      </w:r>
    </w:p>
    <w:p>
      <w:pPr>
        <w:pStyle w:val="Default"/>
        <w:numPr>
          <w:ilvl w:val="3"/>
          <w:numId w:val="13"/>
        </w:numPr>
        <w:ind w:left="0" w:firstLine="709"/>
        <w:jc w:val="both"/>
        <w:rPr/>
      </w:pPr>
      <w:r>
        <w:rPr/>
        <w:t xml:space="preserve">печать бланков регистрации в аудиториях ППЭ, </w:t>
      </w:r>
    </w:p>
    <w:p>
      <w:pPr>
        <w:pStyle w:val="Default"/>
        <w:numPr>
          <w:ilvl w:val="3"/>
          <w:numId w:val="13"/>
        </w:numPr>
        <w:ind w:left="0" w:firstLine="709"/>
        <w:jc w:val="both"/>
        <w:rPr/>
      </w:pPr>
      <w:r>
        <w:rPr/>
        <w:t xml:space="preserve">заполнение бланков участниками экзамена, </w:t>
      </w:r>
    </w:p>
    <w:p>
      <w:pPr>
        <w:pStyle w:val="Default"/>
        <w:numPr>
          <w:ilvl w:val="3"/>
          <w:numId w:val="13"/>
        </w:numPr>
        <w:ind w:left="0" w:firstLine="709"/>
        <w:jc w:val="both"/>
        <w:rPr/>
      </w:pPr>
      <w:r>
        <w:rPr/>
        <w:t xml:space="preserve">выполнение участниками заданий КИМ (в электронном виде) на станциях КЕГЭ в аудиториях ППЭ;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Сбор ответов участников по окончании экзаменов: </w:t>
      </w:r>
    </w:p>
    <w:p>
      <w:pPr>
        <w:pStyle w:val="Default"/>
        <w:numPr>
          <w:ilvl w:val="3"/>
          <w:numId w:val="2"/>
        </w:numPr>
        <w:ind w:left="0" w:firstLine="709"/>
        <w:jc w:val="both"/>
        <w:rPr/>
      </w:pPr>
      <w:r>
        <w:rPr/>
        <w:t xml:space="preserve">по предмету </w:t>
      </w:r>
      <w:r>
        <w:rPr>
          <w:b/>
          <w:bCs/>
        </w:rPr>
        <w:t xml:space="preserve">«25 - Информатика (КЕГЭ)»: </w:t>
      </w:r>
    </w:p>
    <w:p>
      <w:pPr>
        <w:pStyle w:val="Default"/>
        <w:numPr>
          <w:ilvl w:val="3"/>
          <w:numId w:val="21"/>
        </w:numPr>
        <w:ind w:left="0" w:firstLine="709"/>
        <w:jc w:val="both"/>
        <w:rPr/>
      </w:pPr>
      <w:r>
        <w:rPr/>
        <w:t xml:space="preserve">сохранение ответов участников КЕГЭ на станциях КЕГЭ на флеш-накопитель, </w:t>
      </w:r>
    </w:p>
    <w:p>
      <w:pPr>
        <w:pStyle w:val="Default"/>
        <w:numPr>
          <w:ilvl w:val="3"/>
          <w:numId w:val="21"/>
        </w:numPr>
        <w:ind w:left="0" w:firstLine="709"/>
        <w:jc w:val="both"/>
        <w:rPr/>
      </w:pPr>
      <w:r>
        <w:rPr/>
        <w:t>экспорт зашифрованного пакета (пакетов) с ответами участников КЕГЭ c использованием токена члена ГЭК на последней станции КЕГЭ для передачи в РЦОИ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Сканирование материалов при завершении экзаменов по технологии сканирования в аудиториях ППЭ: </w:t>
      </w:r>
    </w:p>
    <w:p>
      <w:pPr>
        <w:pStyle w:val="Default"/>
        <w:numPr>
          <w:ilvl w:val="3"/>
          <w:numId w:val="26"/>
        </w:numPr>
        <w:ind w:left="0" w:firstLine="709"/>
        <w:jc w:val="both"/>
        <w:rPr/>
      </w:pPr>
      <w:r>
        <w:rPr/>
        <w:t xml:space="preserve">по предметам «06 – Биология»: </w:t>
      </w:r>
    </w:p>
    <w:p>
      <w:pPr>
        <w:pStyle w:val="Default"/>
        <w:numPr>
          <w:ilvl w:val="3"/>
          <w:numId w:val="25"/>
        </w:numPr>
        <w:ind w:left="0" w:firstLine="709"/>
        <w:jc w:val="both"/>
        <w:rPr/>
      </w:pPr>
      <w:r>
        <w:rPr/>
        <w:t xml:space="preserve">сканирование бланков участников и форм ППЭ (ППЭ-05-02, ППЭ-12-04-МАШ, ППЭ-12-02 (при наличии) в аудиториях ППЭ </w:t>
        <w:br/>
        <w:t xml:space="preserve">на станции организатора, </w:t>
      </w:r>
    </w:p>
    <w:p>
      <w:pPr>
        <w:pStyle w:val="Default"/>
        <w:numPr>
          <w:ilvl w:val="3"/>
          <w:numId w:val="25"/>
        </w:numPr>
        <w:ind w:left="0" w:firstLine="709"/>
        <w:jc w:val="both"/>
        <w:rPr/>
      </w:pPr>
      <w:r>
        <w:rPr/>
        <w:t xml:space="preserve">сканирование форм ППЭ (за исключением отсканированных </w:t>
        <w:br/>
        <w:t xml:space="preserve">в аудитории) в Штабе ППЭ на станции штаба ППЭ, </w:t>
      </w:r>
    </w:p>
    <w:p>
      <w:pPr>
        <w:pStyle w:val="Default"/>
        <w:numPr>
          <w:ilvl w:val="3"/>
          <w:numId w:val="25"/>
        </w:numPr>
        <w:ind w:left="0" w:firstLine="709"/>
        <w:jc w:val="both"/>
        <w:rPr/>
      </w:pPr>
      <w:r>
        <w:rPr/>
        <w:t xml:space="preserve">экспорт зашифрованного пакета (пакетов) с электронными образами бланков участников и форм ППЭ с использование токена члена ГЭК; </w:t>
      </w:r>
    </w:p>
    <w:p>
      <w:pPr>
        <w:pStyle w:val="Default"/>
        <w:numPr>
          <w:ilvl w:val="3"/>
          <w:numId w:val="26"/>
        </w:numPr>
        <w:ind w:left="0" w:firstLine="709"/>
        <w:jc w:val="both"/>
        <w:rPr/>
      </w:pPr>
      <w:r>
        <w:rPr/>
        <w:t xml:space="preserve">по предмету «25 - Информатика (КЕГЭ)»: </w:t>
      </w:r>
    </w:p>
    <w:p>
      <w:pPr>
        <w:pStyle w:val="Default"/>
        <w:numPr>
          <w:ilvl w:val="3"/>
          <w:numId w:val="30"/>
        </w:numPr>
        <w:ind w:left="0" w:firstLine="709"/>
        <w:jc w:val="both"/>
        <w:rPr/>
      </w:pPr>
      <w:r>
        <w:rPr/>
        <w:t xml:space="preserve">сканирование бланков участников и форм ППЭ (ППЭ-05-02-К, ППЭ-12-04-МАШ, ППЭ-12-02 (при наличии) в аудиториях ППЭ </w:t>
        <w:br/>
        <w:t xml:space="preserve">на станции организатора, </w:t>
      </w:r>
    </w:p>
    <w:p>
      <w:pPr>
        <w:pStyle w:val="Default"/>
        <w:numPr>
          <w:ilvl w:val="3"/>
          <w:numId w:val="30"/>
        </w:numPr>
        <w:ind w:left="0" w:firstLine="709"/>
        <w:jc w:val="both"/>
        <w:rPr/>
      </w:pPr>
      <w:r>
        <w:rPr/>
        <w:t xml:space="preserve">сканирование форм ППЭ (за исключением отсканированных </w:t>
        <w:br/>
        <w:t xml:space="preserve">в аудитории) в Штабе ППЭ на станции штаба ППЭ, </w:t>
      </w:r>
    </w:p>
    <w:p>
      <w:pPr>
        <w:pStyle w:val="Default"/>
        <w:numPr>
          <w:ilvl w:val="3"/>
          <w:numId w:val="30"/>
        </w:numPr>
        <w:ind w:left="0" w:firstLine="709"/>
        <w:jc w:val="both"/>
        <w:rPr/>
      </w:pPr>
      <w:r>
        <w:rPr/>
        <w:t xml:space="preserve">экспорт зашифрованного пакета (пакетов) с электронными образами бланков участников и форм ППЭ с использованием токена члена ГЭК;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ередача из ППЭ в РЦОИ пакетов с электронными образами бланков участников и форм ППЭ, а также пакетов с ответами участников устного экзамена средствами ЛК ППЭ (тренировочная версия)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ередача журналов работы станций ППЭ средствами ЛК ППЭ (тренировочная версия)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Заполнение журнала проведения тренировочного экзамена </w:t>
        <w:br/>
        <w:t xml:space="preserve">(в формате .xls/.xlsx) и передача в РЦОИ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олучение в РЦОИ пакетов с электронными образами бланков участников и форм ППЭ, а также пакетов с ответами участников устного экзамена средствами модуля связи с ППЭ (тренировочная версия), имеющего доступ к сервису федерального хранилища федерального портала (тренировочная версия)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ru-RU"/>
        </w:rPr>
        <w:t xml:space="preserve">Расшифровка и обработка материалов на региональном уровне, включая проверку экспертами ПК развернутых ответов по предмету «06 - Биология»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ru-RU"/>
        </w:rPr>
        <w:t xml:space="preserve">Обработка результатов участников тренировочного экзамена на федеральном уровне, передача их результатов (первичный балл) на региональный уровень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ind w:left="0" w:firstLine="709"/>
        <w:jc w:val="both"/>
        <w:textAlignment w:val="auto"/>
        <w:rPr/>
      </w:pPr>
      <w:r>
        <w:rPr>
          <w:rFonts w:eastAsia="Calibri"/>
          <w:color w:val="000000"/>
          <w:sz w:val="24"/>
          <w:szCs w:val="24"/>
          <w:lang w:eastAsia="ru-RU"/>
        </w:rPr>
        <w:t xml:space="preserve">Заполнение журнала проведения тренировочного экзамена в РЦОИ, формирование в РЦОИ сводного журнала проведения тренировочного экзамена в ППЭ на основе полученных из ППЭ журналов проведения тренировочного экзамена в ППЭ, передача журнала проведения тренировочного экзамена в РЦОИ и сводного журнала проведения тренировочного экзамена в ППЭ на горячую линию РЦОИ </w:t>
      </w:r>
      <w:r>
        <w:rPr>
          <w:rFonts w:eastAsia="Calibri"/>
          <w:sz w:val="24"/>
          <w:szCs w:val="24"/>
          <w:lang w:eastAsia="ru-RU"/>
        </w:rPr>
        <w:t>ege.help@rustest.ru</w:t>
      </w:r>
      <w:r>
        <w:rPr>
          <w:rFonts w:eastAsia="Calibri"/>
          <w:color w:val="0000FF"/>
          <w:sz w:val="24"/>
          <w:szCs w:val="24"/>
          <w:lang w:eastAsia="ru-RU"/>
        </w:rPr>
        <w:t xml:space="preserve"> </w:t>
      </w:r>
      <w:r>
        <w:rPr>
          <w:rFonts w:eastAsia="Calibri"/>
          <w:color w:val="000000"/>
          <w:sz w:val="24"/>
          <w:szCs w:val="24"/>
          <w:lang w:eastAsia="ru-RU"/>
        </w:rPr>
        <w:t xml:space="preserve">(в формате .xls/.xlsx). </w:t>
      </w:r>
    </w:p>
    <w:p>
      <w:pPr>
        <w:pStyle w:val="Default"/>
        <w:ind w:firstLine="709"/>
        <w:jc w:val="both"/>
        <w:rPr/>
      </w:pPr>
      <w:r>
        <w:rPr/>
        <w:t xml:space="preserve">2.3 следующие условия и ограничения при проведении </w:t>
      </w:r>
      <w:r>
        <w:rPr>
          <w:iCs/>
        </w:rPr>
        <w:t>тренировочного экзамена</w:t>
      </w:r>
      <w:r>
        <w:rPr/>
        <w:t>:</w:t>
      </w:r>
    </w:p>
    <w:p>
      <w:pPr>
        <w:pStyle w:val="Default"/>
        <w:numPr>
          <w:ilvl w:val="0"/>
          <w:numId w:val="4"/>
        </w:numPr>
        <w:ind w:left="0" w:firstLine="709"/>
        <w:jc w:val="both"/>
        <w:rPr>
          <w:iCs/>
        </w:rPr>
      </w:pPr>
      <w:r>
        <w:rPr>
          <w:iCs/>
        </w:rPr>
        <w:t>экзамен проводится в ППЭ, запланированных на досрочный и основной период проведения ЕГЭ 2025 года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экзамен проводится с использованием оборудования (компьютеры, принтеры, сканеры и т.д.), предназначенного для проведения ЕГЭ в основной период 2025 года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>при проведении экзамена должны быть использованы аудитории, запланированные для данных технологий на досрочный и основной период 2025 года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iCs/>
        </w:rPr>
        <w:t>тренировочный экзамен</w:t>
      </w:r>
      <w:r>
        <w:rPr/>
        <w:t xml:space="preserve"> проводится с участием не менее 1 участника в каждой аудитории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>проверка экзаменационных работ участников биология, (английский язык (письменная часть), английский язык (</w:t>
      </w:r>
      <w:bookmarkStart w:id="0" w:name="_Hlk159332008"/>
      <w:r>
        <w:rPr/>
        <w:t>устная часть</w:t>
      </w:r>
      <w:bookmarkEnd w:id="0"/>
      <w:r>
        <w:rPr/>
        <w:t>) - экзаменационная работа одного участника проверяется только одним экспертом ПК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>заказ возвратных доставочных пакетов (далее - ВДП) – не предусмотрен, в ППЭ используются по 3 ВДП тренировочных на каждую аудиторию английскому языку письменно, по 1 ВДП на аудиторию английского языка (устная часть)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>прием и рассмотрение апелляций по результатам тренировочного экзамена не предусмотрены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>начало тренировочных мероприятий в 10:00 по мск времени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к участию в тренировочном экзамене привлекаются следующие категории работников, которые запланированы для участия в ЕГЭ в основной период 2025 года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члены ГЭК (в качестве членов ГЭК должны привлекаться лица, которым выдан токен для использования при проведении ЕГЭ 2025 года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уководители ППЭ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е специалисты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аторы в аудитор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рганизаторы вне аудитор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ециалисты РЦО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членов ГЭК, имеющих токен – не менее 1 на ППЭ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специалистов РЦОИ, имеющих токен – не менее 2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проведения тренировочного экзамена в ППЭ предусмотрено использование криптосредств версии «КриптоПро CSP 5.0», лицензия для работы, которых записана на токен уполномоченной организацией (ЦИТИС) одновременно с сертификатом шифрования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став экспертов ПК, привлекаемых к проверке развернутых ответов (английский язык (письменная часть) и аудиозаписей ответов участников (английский язык, устная часть), должен быть определен не позднее 05 марта 2025 года. Рекомендуется привлекать в качестве экспертов ПК лиц, которых планируется задействовать в проверке ответов участников ЕГЭ 2025 год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проведения тренировочного экзамена должно быть подготовлено оборудование в соответствии с требованиями методических рекомендаций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аз ЭМ, сбор, планирование и распределение участников по ППЭ, подготовка комплекта форм ППЭ выполняется в РИС «Планирование ГИА (ЕГЭ) 2025 (апробация)» на уровне РЦО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ля проведения тренировочного экзамена используют актуальную версию ПО, направленную перед проведением экзамена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ИС «Планирование ГИА (ЕГЭ) 2025 (апробация)», версия, актуальная для тренировочного экзамена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К для проведения ГИА в ППЭ: </w:t>
      </w:r>
    </w:p>
    <w:p>
      <w:pPr>
        <w:pStyle w:val="Default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танция для печати (включает дистрибутив «Станция организатора»), </w:t>
      </w:r>
    </w:p>
    <w:p>
      <w:pPr>
        <w:pStyle w:val="Default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танция штаба ППЭ, </w:t>
      </w:r>
    </w:p>
    <w:p>
      <w:pPr>
        <w:pStyle w:val="Default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танция записи ответов, </w:t>
      </w:r>
    </w:p>
    <w:p>
      <w:pPr>
        <w:pStyle w:val="Default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танция расшифровки ЭМ, </w:t>
      </w:r>
    </w:p>
    <w:p>
      <w:pPr>
        <w:pStyle w:val="Default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Модуль связи с ППЭ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 для обработки на региональном уровне: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пециализированный программный комплекс обработки бланков TestReader, версия, актуальная для тренировочного экзамена,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акет программных модулей ФГБУ «ФЦТ» (Офис ЕГЭ), версия, актуальная для тренировочного экзамена,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Шаблоны и настройки для TestReader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3. Тумановской Ольге Михайловне, </w:t>
      </w:r>
      <w:r>
        <w:rPr>
          <w:sz w:val="24"/>
          <w:szCs w:val="24"/>
        </w:rPr>
        <w:t>руководителю образовательной организации, обеспечить подготовку ППЭ техническими средствами и расходными материалами, включая подготовку помещений к проведению тренировочного экзамена в сроки согласно плану проведения тренировочных экзамена в приложении 1 к настоящему постановлению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4. Руководителям образовательных организаций, работники которых участвуют в тренировочном экзамене, обеспечить контроль за участием работников в тренировочном экзамене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5. Техническим специалистам пунктов проведения тренировочного экзамена в соответствии с планом-графиком проведения тренировочного экзамена в приложении 1 к настоящему приказу, для ППЭ, подключенных к защищенной сети передачи данных – с учетом приложений 2-3 к настоящему постановлению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1.</w:t>
        <w:tab/>
        <w:t>обеспечить готовность ППЭ в части настройки основной и резервной станций авторизации с участием члена ГЭК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2.</w:t>
        <w:tab/>
        <w:t>обеспечить техническую подготовку ППЭ к проведению тренировочного экзамена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5.3.</w:t>
        <w:tab/>
        <w:t>обеспечить контроль технической готовности ППЭ к проведению тренировочного экзамена при участии члена ГЭК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4.</w:t>
        <w:tab/>
        <w:t xml:space="preserve">провести тренировочный экзамен, включая передачу результатов экзаменов в РЦОИ;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5.</w:t>
        <w:tab/>
        <w:t>в срок до 06 марта 2025 года заполнить журнал проведения тренировочного экзаме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в формате .xls/.xlsx), и передать его в РЦОИ </w:t>
        <w:br/>
        <w:t xml:space="preserve">и электронную почту </w:t>
      </w:r>
      <w:hyperlink r:id="rId3">
        <w:r>
          <w:rPr>
            <w:rStyle w:val="InternetLink"/>
            <w:color w:val="000000"/>
            <w:sz w:val="24"/>
            <w:szCs w:val="24"/>
          </w:rPr>
          <w:t>gia60pskov@pskovedu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overflowPunct w:val="true"/>
        <w:autoSpaceDE w:val="tru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iCs/>
          <w:sz w:val="24"/>
          <w:szCs w:val="24"/>
        </w:rPr>
        <w:t>Контроль за исполнением настоящего постановления оставляю за начальником Управления образования Администрации Печорского муниципального округа О.В. Терентьево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   В.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  А.Л. Мирошниченко</w:t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4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к Постановлению</w:t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ечорского муниципального округа</w:t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3" w:hanging="0"/>
        <w:jc w:val="right"/>
        <w:rPr/>
      </w:pPr>
      <w:r>
        <w:rPr/>
        <w:t xml:space="preserve">от </w:t>
      </w:r>
      <w:r>
        <w:rPr>
          <w:u w:val="single"/>
        </w:rPr>
        <w:t>03.03.2025 г.</w:t>
      </w:r>
      <w:r>
        <w:rPr/>
        <w:t xml:space="preserve">  № </w:t>
      </w:r>
      <w:r>
        <w:rPr>
          <w:u w:val="single"/>
        </w:rPr>
        <w:t>116</w:t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22" w:leader="none"/>
        </w:tabs>
        <w:suppressAutoHyphens w:val="false"/>
        <w:spacing w:before="238" w:after="0"/>
        <w:ind w:left="0" w:right="4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лан-график</w:t>
      </w:r>
      <w:r>
        <w:rPr>
          <w:rFonts w:cs="Times New Roman" w:ascii="Times New Roman" w:hAnsi="Times New Roman"/>
          <w:i w:val="false"/>
          <w:i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ведения</w:t>
      </w:r>
      <w:r>
        <w:rPr>
          <w:rFonts w:cs="Times New Roman" w:ascii="Times New Roman" w:hAnsi="Times New Roman"/>
          <w:i w:val="false"/>
          <w:iCs w:val="false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нировочного</w:t>
      </w:r>
      <w:r>
        <w:rPr>
          <w:rFonts w:cs="Times New Roman" w:ascii="Times New Roman" w:hAnsi="Times New Roman"/>
          <w:i w:val="false"/>
          <w:iCs w:val="false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экзамена</w:t>
      </w:r>
    </w:p>
    <w:p>
      <w:pPr>
        <w:pStyle w:val="TextBody"/>
        <w:spacing w:before="157" w:after="6"/>
        <w:ind w:right="423" w:hanging="0"/>
        <w:jc w:val="center"/>
        <w:rPr/>
      </w:pP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аблиц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ведён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ренировочного</w:t>
      </w:r>
      <w:r>
        <w:rPr>
          <w:spacing w:val="40"/>
          <w:sz w:val="24"/>
          <w:szCs w:val="24"/>
        </w:rPr>
        <w:t xml:space="preserve"> </w:t>
      </w:r>
      <w:r>
        <w:rPr/>
        <w:t>экзамена, с указанием ответственных лиц и сроков проведения, время начала – местное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963"/>
        <w:gridCol w:w="1843"/>
        <w:gridCol w:w="1559"/>
        <w:gridCol w:w="1418"/>
      </w:tblGrid>
      <w:tr>
        <w:trPr>
          <w:trHeight w:val="8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222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222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ата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ч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ата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кончания</w:t>
            </w:r>
          </w:p>
        </w:tc>
      </w:tr>
      <w:tr>
        <w:trPr>
          <w:trHeight w:val="44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онна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хническа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оддержка</w:t>
            </w:r>
          </w:p>
        </w:tc>
      </w:tr>
      <w:tr>
        <w:trPr>
          <w:trHeight w:val="12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1" w:leader="none"/>
                <w:tab w:val="left" w:pos="3396" w:leader="none"/>
              </w:tabs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ультацио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техническая </w:t>
            </w:r>
            <w:r>
              <w:rPr>
                <w:sz w:val="24"/>
                <w:szCs w:val="24"/>
              </w:rPr>
              <w:t>поддержка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ЦО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готовки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ния </w:t>
            </w: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6.03.2025</w:t>
            </w:r>
          </w:p>
        </w:tc>
      </w:tr>
      <w:tr>
        <w:trPr>
          <w:trHeight w:val="1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69" w:leader="none"/>
                <w:tab w:val="left" w:pos="3396" w:leader="none"/>
              </w:tabs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ультацион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техническая </w:t>
            </w:r>
            <w:r>
              <w:rPr>
                <w:sz w:val="24"/>
                <w:szCs w:val="24"/>
              </w:rPr>
              <w:t>поддержка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Э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готовки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ния </w:t>
            </w:r>
            <w:r>
              <w:rPr>
                <w:spacing w:val="-4"/>
                <w:sz w:val="24"/>
                <w:szCs w:val="24"/>
              </w:rPr>
              <w:t>П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</w:tr>
      <w:tr>
        <w:trPr>
          <w:trHeight w:val="127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Вебинар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оведения тренировочного экзамена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пециалистов ОИВ и РЦО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2.2025</w:t>
            </w:r>
          </w:p>
          <w:p>
            <w:pPr>
              <w:pStyle w:val="TableParagraph"/>
              <w:spacing w:before="136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ю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2"/>
                <w:sz w:val="24"/>
                <w:szCs w:val="24"/>
              </w:rPr>
              <w:t xml:space="preserve"> экзамена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стрибутив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структивных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материалов</w:t>
            </w:r>
          </w:p>
        </w:tc>
      </w:tr>
      <w:tr>
        <w:trPr>
          <w:trHeight w:val="8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63" w:leader="none"/>
                <w:tab w:val="left" w:pos="3466" w:leader="none"/>
              </w:tabs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оставле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еглам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тренировоч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2.2025</w:t>
            </w:r>
          </w:p>
        </w:tc>
      </w:tr>
      <w:tr>
        <w:trPr>
          <w:trHeight w:val="17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Размещени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м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але ФЦТ дистрибутивов ПО:</w:t>
            </w:r>
          </w:p>
          <w:p>
            <w:pPr>
              <w:pStyle w:val="TableParagraph"/>
              <w:spacing w:before="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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ланировани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ГЭ)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5 </w:t>
            </w:r>
            <w:r>
              <w:rPr>
                <w:spacing w:val="-2"/>
                <w:sz w:val="24"/>
                <w:szCs w:val="24"/>
              </w:rPr>
              <w:t>(апробация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.01.2025</w:t>
            </w:r>
          </w:p>
        </w:tc>
      </w:tr>
      <w:tr>
        <w:trPr>
          <w:trHeight w:val="46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Размещение 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м портале ФЦТ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трибутиво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,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ьных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 тренировочного экзамена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5" w:leader="none"/>
                <w:tab w:val="left" w:pos="1586" w:leader="none"/>
                <w:tab w:val="left" w:pos="3033" w:leader="none"/>
                <w:tab w:val="left" w:pos="4302" w:leader="none"/>
              </w:tabs>
              <w:spacing w:before="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Станция</w:t>
            </w:r>
            <w:r>
              <w:rPr>
                <w:sz w:val="24"/>
                <w:szCs w:val="24"/>
              </w:rPr>
              <w:tab/>
              <w:t xml:space="preserve">для </w:t>
            </w:r>
            <w:r>
              <w:rPr>
                <w:spacing w:val="-2"/>
                <w:sz w:val="24"/>
                <w:szCs w:val="24"/>
              </w:rPr>
              <w:t>печати»</w:t>
            </w:r>
            <w:r>
              <w:rPr>
                <w:sz w:val="24"/>
                <w:szCs w:val="24"/>
              </w:rPr>
              <w:t xml:space="preserve"> </w:t>
              <w:tab/>
            </w:r>
            <w:r>
              <w:rPr>
                <w:spacing w:val="-2"/>
                <w:sz w:val="24"/>
                <w:szCs w:val="24"/>
              </w:rPr>
              <w:t xml:space="preserve"> (включает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О</w:t>
            </w:r>
          </w:p>
          <w:p>
            <w:pPr>
              <w:pStyle w:val="TableParagraph"/>
              <w:spacing w:before="136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н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рганизатора»)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5" w:leader="none"/>
              </w:tabs>
              <w:spacing w:before="139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н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аба</w:t>
            </w:r>
            <w:r>
              <w:rPr>
                <w:spacing w:val="-2"/>
                <w:sz w:val="24"/>
                <w:szCs w:val="24"/>
              </w:rPr>
              <w:t xml:space="preserve"> ППЭ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5" w:leader="none"/>
              </w:tabs>
              <w:spacing w:before="13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н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ЕГЭ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5" w:leader="none"/>
              </w:tabs>
              <w:spacing w:before="13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н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ветов»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75" w:leader="none"/>
              </w:tabs>
              <w:spacing w:before="135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«Стан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фров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ЭМ»;</w:t>
            </w:r>
            <w:r>
              <w:rPr>
                <w:sz w:val="24"/>
                <w:szCs w:val="24"/>
              </w:rPr>
              <w:t></w:t>
            </w:r>
          </w:p>
          <w:p>
            <w:pPr>
              <w:pStyle w:val="TableParagraph"/>
              <w:tabs>
                <w:tab w:val="clear" w:pos="708"/>
                <w:tab w:val="left" w:pos="375" w:leader="none"/>
              </w:tabs>
              <w:spacing w:before="135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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дул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ПЭ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2.202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69"/>
        <w:gridCol w:w="1843"/>
        <w:gridCol w:w="1559"/>
        <w:gridCol w:w="1418"/>
      </w:tblGrid>
      <w:tr>
        <w:trPr>
          <w:trHeight w:val="2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1" w:leader="none"/>
                <w:tab w:val="left" w:pos="3845" w:leader="none"/>
              </w:tabs>
              <w:spacing w:before="11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азвертыва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федер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ртала </w:t>
            </w:r>
            <w:r>
              <w:rPr>
                <w:sz w:val="24"/>
                <w:szCs w:val="24"/>
              </w:rPr>
              <w:t>(тренировочная версия), включая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375" w:leader="none"/>
                <w:tab w:val="left" w:pos="1573" w:leader="none"/>
                <w:tab w:val="left" w:pos="3507" w:leader="none"/>
              </w:tabs>
              <w:spacing w:before="2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ервис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федерального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хранилища </w:t>
            </w:r>
            <w:r>
              <w:rPr>
                <w:sz w:val="24"/>
                <w:szCs w:val="24"/>
              </w:rPr>
              <w:t>(тренировочная версия)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375" w:leader="none"/>
                <w:tab w:val="left" w:pos="1345" w:leader="none"/>
                <w:tab w:val="left" w:pos="2703" w:leader="none"/>
                <w:tab w:val="left" w:pos="4145" w:leader="none"/>
              </w:tabs>
              <w:spacing w:before="12" w:after="0"/>
              <w:ind w:left="0" w:right="423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ай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ч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абинет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ППЭ </w:t>
            </w:r>
            <w:r>
              <w:rPr>
                <w:sz w:val="24"/>
                <w:szCs w:val="24"/>
              </w:rPr>
              <w:t>(тренировочная версия)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375" w:leader="none"/>
                <w:tab w:val="left" w:pos="1345" w:leader="none"/>
                <w:tab w:val="left" w:pos="2703" w:leader="none"/>
                <w:tab w:val="left" w:pos="4145" w:leader="none"/>
              </w:tabs>
              <w:spacing w:before="1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ай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ниторин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готовности </w:t>
            </w:r>
          </w:p>
          <w:p>
            <w:pPr>
              <w:pStyle w:val="TableParagraph"/>
              <w:tabs>
                <w:tab w:val="clear" w:pos="708"/>
                <w:tab w:val="left" w:pos="375" w:leader="none"/>
                <w:tab w:val="left" w:pos="1103" w:leader="none"/>
                <w:tab w:val="left" w:pos="2720" w:leader="none"/>
                <w:tab w:val="left" w:pos="4147" w:leader="none"/>
              </w:tabs>
              <w:spacing w:before="13" w:after="0"/>
              <w:ind w:left="0" w:right="423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ПЭ </w:t>
            </w:r>
            <w:r>
              <w:rPr>
                <w:sz w:val="24"/>
                <w:szCs w:val="24"/>
              </w:rPr>
              <w:t>(тренировочная верс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2.2025</w:t>
            </w:r>
          </w:p>
        </w:tc>
      </w:tr>
      <w:tr>
        <w:trPr>
          <w:trHeight w:val="4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технологическом портале ФЦТ дополнительных материалов для проведения тренировочных экзаменов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75" w:leader="none"/>
              </w:tabs>
              <w:spacing w:before="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ые инструкции по порядку проведения тренировочного экзамена для специалистов РЦО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75" w:leader="none"/>
              </w:tabs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ые инструкции по порядку проведения тренировочного экзамена для работников ППЭ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75" w:leader="none"/>
              </w:tabs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ы журналов проведения тренировочного экзамена в ППЭ и РЦО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</w:tr>
      <w:tr>
        <w:trPr>
          <w:trHeight w:val="44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ование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аз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ЭМ</w:t>
            </w:r>
          </w:p>
        </w:tc>
      </w:tr>
      <w:tr>
        <w:trPr>
          <w:trHeight w:val="3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Внес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ланир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ГЭ) 2025 (апробация)» сведений о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75" w:leader="none"/>
              </w:tabs>
              <w:spacing w:before="2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ППЭ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уе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ействовать 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е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и на тренировочный экзамен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75" w:leader="none"/>
              </w:tabs>
              <w:spacing w:before="6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назначени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орного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Э на тренировочный экзамен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75" w:leader="none"/>
              </w:tabs>
              <w:spacing w:before="1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2.2025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Внес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ланир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ГЭ) 2025 (апробация)» сведений 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е ЭМ для проведения тренировоч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2.20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69"/>
        <w:gridCol w:w="1843"/>
        <w:gridCol w:w="1559"/>
        <w:gridCol w:w="1418"/>
      </w:tblGrid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7" w:leader="none"/>
                <w:tab w:val="left" w:pos="3981" w:leader="none"/>
              </w:tabs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оста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фициальной заявки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Э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2.2025</w:t>
            </w:r>
          </w:p>
        </w:tc>
      </w:tr>
      <w:tr>
        <w:trPr>
          <w:trHeight w:val="1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Формирование и размещение на федеральном портале (тренировочная версия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-паке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ых в соответствии с заказом Э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</w:tr>
      <w:tr>
        <w:trPr>
          <w:trHeight w:val="3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Внес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ланир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ГЭ) 2025 (апробация)» сведений: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75" w:leader="none"/>
              </w:tabs>
              <w:spacing w:before="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никах ППЭ и членах ГЭК, их назначении на тренировочный экзамен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75" w:leader="none"/>
              </w:tabs>
              <w:spacing w:before="19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кен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ЭК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75" w:leader="none"/>
              </w:tabs>
              <w:spacing w:before="13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специалистах РЦОИ, обеспечивающих расшифровк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н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нков участников, и сертификатах их ток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.02.2025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9" w:leader="none"/>
                <w:tab w:val="left" w:pos="2094" w:leader="none"/>
                <w:tab w:val="left" w:pos="3332" w:leader="none"/>
                <w:tab w:val="left" w:pos="4147" w:leader="none"/>
              </w:tabs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Формирование 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 «Планирование ГИА (ЕГЭ) 2025 (апробация) учетных записей </w:t>
            </w:r>
            <w:r>
              <w:rPr>
                <w:spacing w:val="-2"/>
                <w:sz w:val="24"/>
                <w:szCs w:val="24"/>
              </w:rPr>
              <w:t>технических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>специалистов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 xml:space="preserve">ППЭ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К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Э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ренировочная </w:t>
            </w:r>
            <w:r>
              <w:rPr>
                <w:spacing w:val="-2"/>
                <w:sz w:val="24"/>
                <w:szCs w:val="24"/>
              </w:rPr>
              <w:t>версия)</w:t>
            </w:r>
            <w:r>
              <w:rPr>
                <w:sz w:val="24"/>
                <w:szCs w:val="24"/>
              </w:rPr>
              <w:tab/>
              <w:t>и передача</w:t>
              <w:tab/>
            </w:r>
            <w:r>
              <w:rPr>
                <w:spacing w:val="-2"/>
                <w:sz w:val="24"/>
                <w:szCs w:val="24"/>
              </w:rPr>
              <w:t xml:space="preserve">техническим </w:t>
            </w:r>
            <w:r>
              <w:rPr>
                <w:sz w:val="24"/>
                <w:szCs w:val="24"/>
              </w:rPr>
              <w:t>специалистам 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.02.2025</w:t>
            </w:r>
          </w:p>
        </w:tc>
      </w:tr>
      <w:tr>
        <w:trPr>
          <w:trHeight w:val="2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 «Планирование ГИА (ЕГЭ) 2025 (апробация) учетных записей специалистов РЦОИ 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ступа сервиса связи с ППЭ (тренировочная версия) к сервису федерального хранилища федерального портала (тренировочная </w:t>
            </w:r>
            <w:r>
              <w:rPr>
                <w:spacing w:val="-2"/>
                <w:sz w:val="24"/>
                <w:szCs w:val="24"/>
              </w:rPr>
              <w:t>верс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.02.2025</w:t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става экспертов ПК, привлекаемых к проверке развернутых ответов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м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06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pacing w:val="-2"/>
                <w:sz w:val="24"/>
                <w:szCs w:val="24"/>
              </w:rPr>
              <w:t>Биология»,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Английский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»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озаписей</w:t>
            </w:r>
            <w:r>
              <w:rPr>
                <w:sz w:val="24"/>
                <w:szCs w:val="24"/>
              </w:rPr>
              <w:t xml:space="preserve"> ответо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9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ийски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устный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3.20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969"/>
        <w:gridCol w:w="1843"/>
        <w:gridCol w:w="1559"/>
        <w:gridCol w:w="1418"/>
      </w:tblGrid>
      <w:tr>
        <w:trPr>
          <w:trHeight w:val="2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5" w:leader="none"/>
                <w:tab w:val="left" w:pos="3140" w:leader="none"/>
                <w:tab w:val="left" w:pos="3303" w:leader="none"/>
              </w:tabs>
              <w:spacing w:before="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в РИС «Планирование ГИА </w:t>
            </w:r>
            <w:r>
              <w:rPr>
                <w:spacing w:val="-2"/>
                <w:sz w:val="24"/>
                <w:szCs w:val="24"/>
              </w:rPr>
              <w:t>(ЕГЭ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2025 </w:t>
            </w:r>
            <w:r>
              <w:rPr>
                <w:spacing w:val="-2"/>
                <w:sz w:val="24"/>
                <w:szCs w:val="24"/>
              </w:rPr>
              <w:t>(апробация)» автоматизирова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аспределения </w:t>
            </w:r>
            <w:r>
              <w:rPr>
                <w:sz w:val="24"/>
                <w:szCs w:val="24"/>
              </w:rPr>
              <w:t>участников по местам в аудиториях, организаторов в аудитории («рассадка»), в том числе формирование пакета руководителя 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.03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3.2025</w:t>
            </w:r>
          </w:p>
          <w:p>
            <w:pPr>
              <w:pStyle w:val="TableParagraph"/>
              <w:spacing w:before="139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:00</w:t>
            </w:r>
          </w:p>
        </w:tc>
      </w:tr>
      <w:tr>
        <w:trPr>
          <w:trHeight w:val="85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чн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рси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ндартно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,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оставляемо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участнику</w:t>
            </w:r>
          </w:p>
          <w:p>
            <w:pPr>
              <w:pStyle w:val="TableParagraph"/>
              <w:spacing w:before="139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олнени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ЕГЭ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тановк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ндартного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ПО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42" w:leader="none"/>
                <w:tab w:val="left" w:pos="2448" w:leader="none"/>
                <w:tab w:val="left" w:pos="3950" w:leader="none"/>
                <w:tab w:val="left" w:pos="4035" w:leader="none"/>
              </w:tabs>
              <w:spacing w:before="11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Формирование</w:t>
            </w:r>
            <w:r>
              <w:rPr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2"/>
                <w:sz w:val="24"/>
                <w:szCs w:val="24"/>
              </w:rPr>
              <w:t>перечня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версий </w:t>
            </w:r>
            <w:r>
              <w:rPr>
                <w:sz w:val="24"/>
                <w:szCs w:val="24"/>
              </w:rPr>
              <w:t>стандартного ПО, предоставляемого участник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я тренировочного экзамена (редакторы электронных таблиц, </w:t>
            </w:r>
            <w:r>
              <w:rPr>
                <w:spacing w:val="-2"/>
                <w:sz w:val="24"/>
                <w:szCs w:val="24"/>
              </w:rPr>
              <w:t>текстовы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редакторы,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pacing w:val="-4"/>
                <w:sz w:val="24"/>
                <w:szCs w:val="24"/>
              </w:rPr>
              <w:t xml:space="preserve">среды </w:t>
            </w:r>
            <w:r>
              <w:rPr>
                <w:sz w:val="24"/>
                <w:szCs w:val="24"/>
              </w:rPr>
              <w:t>программирования 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х: C#, C++, Pascal, Java, Python) и подготовка их дистрибутивов для передачи в 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,</w:t>
            </w:r>
            <w:r>
              <w:rPr>
                <w:spacing w:val="-4"/>
                <w:sz w:val="24"/>
                <w:szCs w:val="24"/>
              </w:rPr>
              <w:t xml:space="preserve"> 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.02.2025</w:t>
            </w:r>
          </w:p>
        </w:tc>
      </w:tr>
      <w:tr>
        <w:trPr>
          <w:trHeight w:val="30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а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хническо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готовности</w:t>
            </w:r>
          </w:p>
        </w:tc>
      </w:tr>
      <w:tr>
        <w:trPr>
          <w:trHeight w:val="4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ППЭ материалов для проведения тренировочного экзамена с учетом предметов, по которым проводится тренировочный экзамен в ППЭ: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удиториях;</w:t>
            </w:r>
          </w:p>
          <w:p>
            <w:pPr>
              <w:pStyle w:val="TableParagraph"/>
              <w:spacing w:before="14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еречня стандартного ПО в электронном виде в формате, доступном для загрузки на станцию КЕГЭ;</w:t>
            </w:r>
          </w:p>
          <w:p>
            <w:pPr>
              <w:pStyle w:val="TableParagraph"/>
              <w:tabs>
                <w:tab w:val="clear" w:pos="708"/>
                <w:tab w:val="left" w:pos="758" w:leader="none"/>
                <w:tab w:val="left" w:pos="2121" w:leader="none"/>
                <w:tab w:val="left" w:pos="3464" w:leader="none"/>
              </w:tabs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детальных инструкций по порядку проведения тренировочного экзамена для работников ППЭ;</w:t>
            </w:r>
            <w:r>
              <w:rPr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758" w:leader="none"/>
                <w:tab w:val="left" w:pos="2121" w:leader="none"/>
                <w:tab w:val="left" w:pos="3464" w:leader="none"/>
              </w:tabs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шаблон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журн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тренирово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.02.2025</w:t>
            </w:r>
          </w:p>
        </w:tc>
      </w:tr>
    </w:tbl>
    <w:p>
      <w:pPr>
        <w:pStyle w:val="TextBody"/>
        <w:spacing w:before="9" w:after="0"/>
        <w:ind w:right="4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10895</wp:posOffset>
                </wp:positionH>
                <wp:positionV relativeFrom="paragraph">
                  <wp:posOffset>123190</wp:posOffset>
                </wp:positionV>
                <wp:extent cx="1829435" cy="7620"/>
                <wp:effectExtent l="635" t="0" r="0" b="635"/>
                <wp:wrapTopAndBottom/>
                <wp:docPr id="2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7620">
                              <a:moveTo>
                                <a:pt x="1829054" y="0"/>
                              </a:moveTo>
                              <a:lnTo>
                                <a:pt x="0" y="0"/>
                              </a:lnTo>
                              <a:lnTo>
                                <a:pt x="0" y="7620"/>
                              </a:lnTo>
                              <a:lnTo>
                                <a:pt x="1829054" y="7620"/>
                              </a:lnTo>
                              <a:lnTo>
                                <a:pt x="1829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1829435,7620" path="m1829054,0l0,0l0,7620l1829054,7620l1829054,0xe" fillcolor="black" stroked="f" o:allowincell="f" style="position:absolute;margin-left:63.85pt;margin-top:9.7pt;width:144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3" w:after="0"/>
        <w:ind w:right="423" w:hanging="0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Перечень версий стандартного ПО должен включать все версии стандартного ПО, которые будут предоставляться участникам при проведении КЕГЭ на экзаменах досрочного периода в 2025 год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843"/>
        <w:gridCol w:w="1701"/>
        <w:gridCol w:w="1559"/>
      </w:tblGrid>
      <w:tr>
        <w:trPr>
          <w:trHeight w:val="30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экзамена</w:t>
            </w:r>
          </w:p>
        </w:tc>
      </w:tr>
      <w:tr>
        <w:trPr>
          <w:trHeight w:val="9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ключей доступа к ЭМ на федеральном портале (тренировочная версия) для расшифровки Э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  <w:p>
            <w:pPr>
              <w:pStyle w:val="TableParagraph"/>
              <w:spacing w:before="136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:30</w:t>
            </w:r>
          </w:p>
        </w:tc>
      </w:tr>
      <w:tr>
        <w:trPr>
          <w:trHeight w:val="20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 ЛК ППЭ (тренировочная версия) ключа доступа к ЭМ для расшифровки ЭМ, загрузка и активация ключа доступа к ЭМ на задействованных станциях организатора, станциях КЕГЭ, станциях записи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ий специалист, </w:t>
            </w:r>
            <w:r>
              <w:rPr>
                <w:sz w:val="24"/>
                <w:szCs w:val="24"/>
              </w:rPr>
              <w:t>член ГЭ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  <w:p>
            <w:pPr>
              <w:pStyle w:val="TableParagraph"/>
              <w:spacing w:before="137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:00</w:t>
            </w:r>
          </w:p>
        </w:tc>
      </w:tr>
      <w:tr>
        <w:trPr>
          <w:trHeight w:val="30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ршение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экзамена</w:t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РЦОИ средствами ЛК ППЭ зашифрованных пакетов по каждому предмету, по которому проводился тренировочный экзамен в П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ий специалист </w:t>
            </w:r>
            <w:r>
              <w:rPr>
                <w:sz w:val="24"/>
                <w:szCs w:val="24"/>
              </w:rPr>
              <w:t>ППЭ, член</w:t>
            </w:r>
          </w:p>
          <w:p>
            <w:pPr>
              <w:pStyle w:val="TableParagraph"/>
              <w:spacing w:before="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ЭК,</w:t>
            </w:r>
          </w:p>
          <w:p>
            <w:pPr>
              <w:pStyle w:val="TableParagraph"/>
              <w:spacing w:before="2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уководитель </w:t>
            </w:r>
            <w:r>
              <w:rPr>
                <w:spacing w:val="-4"/>
                <w:sz w:val="24"/>
                <w:szCs w:val="24"/>
              </w:rPr>
              <w:t>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</w:tr>
      <w:tr>
        <w:trPr>
          <w:trHeight w:val="49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систему мониторинга (тренировочная версия) в ЛК ППЭ (тренировочная версия) с использованием токена члена ГЭК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электронных журналов работы основных 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а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й КЕГЭ, станций записи ответов, задействованных при проведении тренировочного экзамена;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татуса «Материалы переданы в РЦОИ» (после</w:t>
            </w:r>
            <w:r>
              <w:rPr>
                <w:spacing w:val="7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ЦОИ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атуса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дтвержден» для всех переданных </w:t>
            </w:r>
            <w:r>
              <w:rPr>
                <w:spacing w:val="-2"/>
                <w:sz w:val="24"/>
                <w:szCs w:val="24"/>
              </w:rPr>
              <w:t>материа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ический специалист </w:t>
            </w:r>
            <w:r>
              <w:rPr>
                <w:sz w:val="24"/>
                <w:szCs w:val="24"/>
              </w:rPr>
              <w:t xml:space="preserve">ППЭ, член </w:t>
            </w:r>
            <w:r>
              <w:rPr>
                <w:spacing w:val="-4"/>
                <w:sz w:val="24"/>
                <w:szCs w:val="24"/>
              </w:rPr>
              <w:t>ГЭК,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уководитель </w:t>
            </w:r>
            <w:r>
              <w:rPr>
                <w:spacing w:val="-4"/>
                <w:sz w:val="24"/>
                <w:szCs w:val="24"/>
              </w:rPr>
              <w:t>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  <w:p>
            <w:pPr>
              <w:pStyle w:val="TableParagraph"/>
              <w:spacing w:before="136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:0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843"/>
        <w:gridCol w:w="1701"/>
        <w:gridCol w:w="1559"/>
      </w:tblGrid>
      <w:tr>
        <w:trPr>
          <w:trHeight w:val="25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Заполнение в ППЭ, а затем передача в РЦО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рнал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го экзамена в ППЭ (в формате .xls/.xls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ий специалист </w:t>
            </w:r>
            <w:r>
              <w:rPr>
                <w:sz w:val="24"/>
                <w:szCs w:val="24"/>
              </w:rPr>
              <w:t>ППЭ, член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ЭК,</w:t>
            </w:r>
          </w:p>
          <w:p>
            <w:pPr>
              <w:pStyle w:val="TableParagraph"/>
              <w:spacing w:before="136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уководитель </w:t>
            </w:r>
            <w:r>
              <w:rPr>
                <w:spacing w:val="-4"/>
                <w:sz w:val="24"/>
                <w:szCs w:val="24"/>
              </w:rPr>
              <w:t>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</w:tr>
      <w:tr>
        <w:trPr>
          <w:trHeight w:val="72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бот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о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экзамена</w:t>
            </w:r>
          </w:p>
          <w:p>
            <w:pPr>
              <w:pStyle w:val="TableParagraph"/>
              <w:spacing w:before="139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алов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ПЭ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РЦОИ</w:t>
            </w:r>
          </w:p>
        </w:tc>
      </w:tr>
      <w:tr>
        <w:trPr>
          <w:trHeight w:val="7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обработка материалов тренировочного экзамена в РЦОИ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51" w:leader="none"/>
              </w:tabs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шифрованных пакетов с электронными образами бланков участников и форм ППЭ, зашифрованных пакетов с аудиоответами участников устного экзамена, зашифрованных пакетов с ответами участников КЕГЭ средствами ПО «Модуль связи с ППЭ»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4" w:leader="none"/>
              </w:tabs>
              <w:spacing w:before="2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шифров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учен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ПЭ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акетов </w:t>
            </w:r>
            <w:r>
              <w:rPr>
                <w:sz w:val="24"/>
                <w:szCs w:val="24"/>
              </w:rPr>
              <w:t xml:space="preserve">с электронными образами бланков участников и форм ППЭ, пакетов с аудиоответами участников устного экзамена, пакетов с ответами участников КЕГЭ средствами станции расшифровки </w:t>
            </w:r>
            <w:r>
              <w:rPr>
                <w:spacing w:val="-4"/>
                <w:sz w:val="24"/>
                <w:szCs w:val="24"/>
              </w:rPr>
              <w:t>ЭМ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76" w:leader="none"/>
              </w:tabs>
              <w:spacing w:before="0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загрузк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шифрованных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орячую папку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571" w:leader="none"/>
                <w:tab w:val="left" w:pos="2449" w:leader="none"/>
                <w:tab w:val="left" w:pos="3773" w:leader="none"/>
              </w:tabs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тверждение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спеш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грузки</w:t>
            </w:r>
            <w:r>
              <w:rPr>
                <w:sz w:val="24"/>
                <w:szCs w:val="24"/>
              </w:rPr>
              <w:t xml:space="preserve"> паке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П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</w:tr>
      <w:tr>
        <w:trPr>
          <w:trHeight w:val="1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05" w:leader="none"/>
                <w:tab w:val="left" w:pos="3785" w:leader="none"/>
              </w:tabs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журнала проведения тренировочного экзамена в РЦОИ, </w:t>
            </w:r>
            <w:r>
              <w:rPr>
                <w:spacing w:val="-2"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еди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журнала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очного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на</w:t>
            </w:r>
          </w:p>
          <w:p>
            <w:pPr>
              <w:pStyle w:val="TableParagraph"/>
              <w:tabs>
                <w:tab w:val="clear" w:pos="708"/>
                <w:tab w:val="left" w:pos="1547" w:leader="none"/>
                <w:tab w:val="left" w:pos="3408" w:leader="none"/>
                <w:tab w:val="left" w:pos="4535" w:leader="none"/>
              </w:tabs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Э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урналов прове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енировоч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кзаме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ППЭ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ую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ю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ЦОИ</w:t>
            </w:r>
            <w:r>
              <w:rPr>
                <w:sz w:val="24"/>
                <w:szCs w:val="24"/>
              </w:rPr>
              <w:t xml:space="preserve"> (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.xls/.xls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.03.20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843"/>
        <w:gridCol w:w="1701"/>
        <w:gridCol w:w="1559"/>
      </w:tblGrid>
      <w:tr>
        <w:trPr>
          <w:trHeight w:val="4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5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ов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иональном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уровне</w:t>
            </w:r>
          </w:p>
        </w:tc>
      </w:tr>
      <w:tr>
        <w:trPr>
          <w:trHeight w:val="2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Размещение на технологическом портале ФЦТ критериев оценивания развернутых ответов по учебным предметам «06 – Биология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устных ответов участников по учебном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у «29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ий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 (устная часть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</w:tr>
      <w:tr>
        <w:trPr>
          <w:trHeight w:val="4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Обработка бланков участников и машиночитаемых форм ППЭ в специализированном комплексе обработки бланков ГИА TestReader - регистрация пакетов и верификация по всем учебным предметам, формирование протоколов проверки развернутых ответов по учебным предметам «06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логия»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протоколов проверки устных ответов по учебном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9 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глий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 (устная часть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2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ланков участников и машиночитаемых форм ППЭ в специализированном комплексе обработки бланков ГИА TestReader - регистрация пакетов и верификация по учебному предмету «25 – Информатика (КЕГЭ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16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развернутых ответов участников (бланк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ов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Б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2)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озаписей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ых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ветов</w:t>
            </w:r>
          </w:p>
          <w:p>
            <w:pPr>
              <w:pStyle w:val="TableParagraph"/>
              <w:spacing w:before="0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а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16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обработка бланков участников, включая проверку экспертами ПК развернутых ответов и устных ответов участников</w:t>
            </w:r>
            <w:r>
              <w:rPr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вет</w:t>
            </w:r>
            <w:r>
              <w:rPr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го</w:t>
            </w:r>
            <w:r>
              <w:rPr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астника</w:t>
            </w:r>
          </w:p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ЦОИ, </w:t>
            </w:r>
            <w:r>
              <w:rPr>
                <w:spacing w:val="-4"/>
                <w:sz w:val="24"/>
                <w:szCs w:val="24"/>
              </w:rPr>
              <w:t>ПК, О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16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узка и последующая обработка протоколов проверки развернутых ответов, протоколов проверки устных ответов участников в специализированном комплексе обработки бланков ГИА </w:t>
            </w:r>
            <w:r>
              <w:rPr>
                <w:spacing w:val="-2"/>
                <w:sz w:val="24"/>
                <w:szCs w:val="24"/>
              </w:rPr>
              <w:t>TestRea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и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3.2025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Довед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ервичны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л) до участников через РЦО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РЦОИ, </w:t>
            </w:r>
            <w:r>
              <w:rPr>
                <w:spacing w:val="-4"/>
                <w:sz w:val="24"/>
                <w:szCs w:val="24"/>
              </w:rPr>
              <w:t>О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3.20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969"/>
        <w:gridCol w:w="1701"/>
        <w:gridCol w:w="1701"/>
        <w:gridCol w:w="1559"/>
      </w:tblGrid>
      <w:tr>
        <w:trPr>
          <w:trHeight w:val="4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3" w:after="0"/>
              <w:ind w:left="0" w:right="4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ов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нировочно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амен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м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уровне</w:t>
            </w:r>
          </w:p>
        </w:tc>
      </w:tr>
      <w:tr>
        <w:trPr>
          <w:trHeight w:val="10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/>
            </w:pPr>
            <w:r>
              <w:rPr>
                <w:sz w:val="24"/>
                <w:szCs w:val="24"/>
              </w:rPr>
              <w:t>Централизованна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 тренировочн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амена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первичного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3.2025</w:t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предоставление результатов тренировочного экзамена (первичного балла) в РЦ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Ц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3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4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3.2025</w:t>
            </w:r>
          </w:p>
        </w:tc>
      </w:tr>
    </w:tbl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Постановлению</w:t>
      </w:r>
    </w:p>
    <w:p>
      <w:pPr>
        <w:pStyle w:val="Style25"/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ечорского муниципального округа</w:t>
      </w:r>
    </w:p>
    <w:p>
      <w:pPr>
        <w:pStyle w:val="Style25"/>
        <w:ind w:right="4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3" w:hanging="0"/>
        <w:jc w:val="right"/>
        <w:rPr/>
      </w:pPr>
      <w:r>
        <w:rPr/>
        <w:t xml:space="preserve">от </w:t>
      </w:r>
      <w:r>
        <w:rPr>
          <w:u w:val="single"/>
        </w:rPr>
        <w:t>03.03.2025 г.</w:t>
      </w:r>
      <w:r>
        <w:rPr/>
        <w:t xml:space="preserve">  № </w:t>
      </w:r>
      <w:r>
        <w:rPr>
          <w:u w:val="single"/>
        </w:rPr>
        <w:t>116</w:t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243" w:after="0"/>
        <w:ind w:right="423" w:hanging="0"/>
        <w:jc w:val="center"/>
        <w:rPr/>
      </w:pPr>
      <w:r>
        <w:rPr>
          <w:sz w:val="24"/>
          <w:szCs w:val="24"/>
        </w:rPr>
        <w:t>Особен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енировоч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заме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менением защищенной сети передачи данных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overflowPunct w:val="true"/>
        <w:spacing w:before="163" w:after="0"/>
        <w:ind w:left="0" w:right="3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оложения</w:t>
      </w:r>
    </w:p>
    <w:p>
      <w:pPr>
        <w:pStyle w:val="TextBody"/>
        <w:tabs>
          <w:tab w:val="clear" w:pos="708"/>
          <w:tab w:val="left" w:pos="9498" w:leader="none"/>
        </w:tabs>
        <w:spacing w:before="271" w:after="0"/>
        <w:ind w:right="3" w:hanging="0"/>
        <w:rPr/>
      </w:pP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ПЭ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ключ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СПД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И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1387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Т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ПЭ осуществляется исключительно с использованием ЗСПД ГИА № 21387.</w:t>
      </w:r>
    </w:p>
    <w:p>
      <w:pPr>
        <w:pStyle w:val="TextBody"/>
        <w:tabs>
          <w:tab w:val="clear" w:pos="708"/>
          <w:tab w:val="left" w:pos="9498" w:leader="none"/>
        </w:tabs>
        <w:spacing w:before="137" w:after="0"/>
        <w:ind w:right="3" w:hanging="0"/>
        <w:rPr>
          <w:sz w:val="24"/>
          <w:szCs w:val="24"/>
        </w:rPr>
      </w:pPr>
      <w:r>
        <w:rPr>
          <w:sz w:val="24"/>
          <w:szCs w:val="24"/>
        </w:rPr>
        <w:t>Досту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щищ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https://vpn-test-lk- </w:t>
      </w:r>
      <w:r>
        <w:rPr>
          <w:spacing w:val="-2"/>
          <w:sz w:val="24"/>
          <w:szCs w:val="24"/>
        </w:rPr>
        <w:t>ppe.rustest.ru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42" w:leader="none"/>
          <w:tab w:val="left" w:pos="993" w:leader="none"/>
        </w:tabs>
        <w:suppressAutoHyphens w:val="false"/>
        <w:overflowPunct w:val="true"/>
        <w:spacing w:before="118" w:after="0"/>
        <w:ind w:left="0" w:right="3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тренировочног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экзамен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ППЭ</w:t>
      </w:r>
    </w:p>
    <w:p>
      <w:pPr>
        <w:pStyle w:val="TextBody"/>
        <w:tabs>
          <w:tab w:val="clear" w:pos="708"/>
          <w:tab w:val="left" w:pos="9498" w:leader="none"/>
        </w:tabs>
        <w:spacing w:before="140" w:after="0"/>
        <w:ind w:right="3" w:hanging="0"/>
        <w:rPr>
          <w:sz w:val="24"/>
          <w:szCs w:val="24"/>
        </w:rPr>
      </w:pPr>
      <w:r>
        <w:rPr>
          <w:spacing w:val="-6"/>
          <w:sz w:val="24"/>
          <w:szCs w:val="24"/>
        </w:rPr>
        <w:t>Подготовка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оведению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тренировочного</w:t>
      </w:r>
      <w:r>
        <w:rPr>
          <w:spacing w:val="-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кзамена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ПЭ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ключает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ебя:</w:t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пол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)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верк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люз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ординато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1387-VA2000-</w:t>
      </w:r>
      <w:r>
        <w:rPr>
          <w:spacing w:val="-4"/>
          <w:sz w:val="24"/>
          <w:szCs w:val="24"/>
        </w:rPr>
        <w:t>PPE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/>
      </w:pPr>
      <w:r>
        <w:rPr>
          <w:sz w:val="24"/>
          <w:szCs w:val="24"/>
        </w:rPr>
        <w:t>проверку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https://vpn-test-lk-ppe.rustest.ru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мещенному в защищенной сети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/>
      </w:pPr>
      <w:r>
        <w:rPr>
          <w:sz w:val="24"/>
          <w:szCs w:val="24"/>
        </w:rPr>
        <w:t>возможн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вторизац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https://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vpn-test-lk-ppe.rustest.ru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проверка происходит путем ввода логина\пароля).</w:t>
      </w:r>
    </w:p>
    <w:p>
      <w:pPr>
        <w:pStyle w:val="TextBody"/>
        <w:tabs>
          <w:tab w:val="clear" w:pos="708"/>
          <w:tab w:val="left" w:pos="1134" w:leader="none"/>
          <w:tab w:val="left" w:pos="9498" w:leader="none"/>
        </w:tabs>
        <w:ind w:right="6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храниться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истрибути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iPNet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suppressAutoHyphens w:val="false"/>
        <w:overflowPunct w:val="true"/>
        <w:ind w:left="0" w:right="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арольно-ключев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DST-ключи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ViPNe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21387.</w:t>
      </w:r>
    </w:p>
    <w:p>
      <w:pPr>
        <w:pStyle w:val="TextBody"/>
        <w:tabs>
          <w:tab w:val="clear" w:pos="708"/>
          <w:tab w:val="left" w:pos="1134" w:leader="none"/>
          <w:tab w:val="left" w:pos="9498" w:leader="none"/>
        </w:tabs>
        <w:rPr/>
      </w:pPr>
      <w:r>
        <w:rPr>
          <w:sz w:val="24"/>
          <w:szCs w:val="24"/>
        </w:rPr>
        <w:t>ППЭ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табиль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езерв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аналы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33"/>
          <w:sz w:val="24"/>
          <w:szCs w:val="24"/>
        </w:rPr>
        <w:t xml:space="preserve"> </w:t>
        <w:br/>
      </w:r>
      <w:r>
        <w:rPr>
          <w:sz w:val="24"/>
          <w:szCs w:val="24"/>
        </w:rPr>
        <w:t>с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оступо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ети Интернет для работы в ЗСПД ГИА № 21387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285" w:leader="none"/>
        </w:tabs>
        <w:suppressAutoHyphens w:val="false"/>
        <w:overflowPunct w:val="true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тренировочног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экзамен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РЦОИ</w:t>
      </w:r>
    </w:p>
    <w:p>
      <w:pPr>
        <w:pStyle w:val="Style21"/>
        <w:widowControl w:val="false"/>
        <w:tabs>
          <w:tab w:val="clear" w:pos="708"/>
          <w:tab w:val="left" w:pos="285" w:leader="none"/>
        </w:tabs>
        <w:suppressAutoHyphens w:val="false"/>
        <w:overflowPunct w:val="true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ЦО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ртал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(Л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ПЭ)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4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</w:t>
      </w:r>
      <w:r>
        <w:rPr>
          <w:sz w:val="24"/>
          <w:szCs w:val="24"/>
        </w:rPr>
        <w:t xml:space="preserve"> «Модул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ервис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ПЭ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бланк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частников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ПЭ, пакетов с аудиоответами участников устного экзамена и пакетов с ответами участников тренировочного экзамена по информатике с использованием ЗСПД РЦОИ № 137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дготов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нирово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заме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ЦО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бя: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overflowPunct w:val="true"/>
        <w:spacing w:before="1" w:after="0"/>
        <w:ind w:left="0" w:right="3" w:hanging="0"/>
        <w:jc w:val="both"/>
        <w:textAlignment w:val="auto"/>
        <w:rPr/>
      </w:pPr>
      <w:r>
        <w:rPr>
          <w:sz w:val="24"/>
          <w:szCs w:val="24"/>
        </w:rPr>
        <w:t>выпол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нировоч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К ППЭ через ЗСПД № 1372 (для РЦОИ) (Приложение 4)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overflowPunct w:val="true"/>
        <w:spacing w:before="11" w:after="0"/>
        <w:ind w:left="0" w:right="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верку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шлюзов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оординатор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ViPNet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client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ЗСПД</w:t>
      </w:r>
      <w:r>
        <w:rPr>
          <w:spacing w:val="3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ЦОИ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372;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overflowPunct w:val="true"/>
        <w:spacing w:before="70" w:after="0"/>
        <w:ind w:left="0" w:right="3" w:hanging="0"/>
        <w:jc w:val="both"/>
        <w:textAlignment w:val="auto"/>
        <w:rPr/>
      </w:pPr>
      <w:r>
        <w:rPr>
          <w:sz w:val="24"/>
          <w:szCs w:val="24"/>
        </w:rPr>
        <w:t>проверку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адресо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ренировоч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ерси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64"/>
          <w:sz w:val="24"/>
          <w:szCs w:val="24"/>
        </w:rPr>
        <w:br/>
      </w:r>
      <w:r>
        <w:rPr>
          <w:sz w:val="24"/>
          <w:szCs w:val="24"/>
        </w:rPr>
        <w:t>в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ЗСПД</w:t>
      </w:r>
      <w:r>
        <w:rPr>
          <w:spacing w:val="6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ЦОИ </w:t>
      </w:r>
      <w:r>
        <w:rPr>
          <w:sz w:val="24"/>
          <w:szCs w:val="24"/>
        </w:rPr>
        <w:t>№ 1372 (туннельные адреса на координаторе) согласно инструкции по работе с тренировочным ЛК ППЭ через ЗСПД № 1372 (для РЦОИ) (Приложение 4)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9923" w:leader="none"/>
        </w:tabs>
        <w:suppressAutoHyphens w:val="false"/>
        <w:overflowPunct w:val="true"/>
        <w:spacing w:before="7" w:after="0"/>
        <w:ind w:left="0" w:right="3" w:hanging="0"/>
        <w:jc w:val="both"/>
        <w:textAlignment w:val="auto"/>
        <w:rPr/>
      </w:pPr>
      <w:r>
        <w:rPr>
          <w:sz w:val="24"/>
          <w:szCs w:val="24"/>
        </w:rPr>
        <w:t>проверку</w:t>
      </w:r>
      <w:r>
        <w:rPr>
          <w:spacing w:val="58"/>
          <w:sz w:val="24"/>
          <w:szCs w:val="24"/>
        </w:rPr>
        <w:t xml:space="preserve"> подключения</w:t>
      </w:r>
      <w:r>
        <w:rPr>
          <w:spacing w:val="61"/>
          <w:sz w:val="24"/>
          <w:szCs w:val="24"/>
        </w:rPr>
        <w:t xml:space="preserve"> сервиса связи с ППЭ </w:t>
        <w:br/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федеральному</w:t>
      </w:r>
      <w:r>
        <w:rPr>
          <w:spacing w:val="58"/>
          <w:sz w:val="24"/>
          <w:szCs w:val="24"/>
        </w:rPr>
        <w:t xml:space="preserve"> порталу</w:t>
      </w:r>
      <w:r>
        <w:rPr>
          <w:sz w:val="24"/>
          <w:szCs w:val="24"/>
        </w:rPr>
        <w:t xml:space="preserve"> с</w:t>
      </w:r>
      <w:r>
        <w:rPr>
          <w:spacing w:val="38"/>
          <w:sz w:val="24"/>
          <w:szCs w:val="24"/>
        </w:rPr>
        <w:t xml:space="preserve"> использованием</w:t>
      </w:r>
      <w:r>
        <w:rPr>
          <w:spacing w:val="39"/>
          <w:sz w:val="24"/>
          <w:szCs w:val="24"/>
        </w:rPr>
        <w:t xml:space="preserve"> ЗСПД</w:t>
      </w:r>
      <w:r>
        <w:rPr>
          <w:spacing w:val="38"/>
          <w:sz w:val="24"/>
          <w:szCs w:val="24"/>
        </w:rPr>
        <w:t xml:space="preserve"> РЦОИ № 1372 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38"/>
          <w:sz w:val="24"/>
          <w:szCs w:val="24"/>
        </w:rPr>
        <w:t xml:space="preserve"> получения из</w:t>
      </w:r>
      <w:r>
        <w:rPr>
          <w:spacing w:val="40"/>
          <w:sz w:val="24"/>
          <w:szCs w:val="24"/>
        </w:rPr>
        <w:t xml:space="preserve"> ППЭ</w:t>
      </w:r>
      <w:r>
        <w:rPr>
          <w:spacing w:val="38"/>
          <w:sz w:val="24"/>
          <w:szCs w:val="24"/>
        </w:rPr>
        <w:t xml:space="preserve"> пакетов</w:t>
      </w:r>
      <w:r>
        <w:rPr>
          <w:sz w:val="24"/>
          <w:szCs w:val="24"/>
        </w:rPr>
        <w:t xml:space="preserve"> 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ыми образами бланков участни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ПЭ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ке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удиоответами участников устного экзамена, пакетов с ответами участников КЕГЭ, а также 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дачи в ППЭ файлов произвольного формата.</w:t>
      </w:r>
    </w:p>
    <w:p>
      <w:pPr>
        <w:pStyle w:val="Style21"/>
        <w:widowControl w:val="false"/>
        <w:tabs>
          <w:tab w:val="clear" w:pos="708"/>
          <w:tab w:val="left" w:pos="1416" w:leader="none"/>
          <w:tab w:val="left" w:pos="8222" w:leader="none"/>
        </w:tabs>
        <w:spacing w:before="7" w:after="0"/>
        <w:ind w:left="0" w:righ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8222" w:leader="none"/>
        </w:tabs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Постановлению</w:t>
      </w:r>
    </w:p>
    <w:p>
      <w:pPr>
        <w:pStyle w:val="Style25"/>
        <w:tabs>
          <w:tab w:val="clear" w:pos="708"/>
          <w:tab w:val="left" w:pos="8222" w:leader="none"/>
        </w:tabs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ечорского муниципального округа</w:t>
      </w:r>
    </w:p>
    <w:p>
      <w:pPr>
        <w:pStyle w:val="Style25"/>
        <w:tabs>
          <w:tab w:val="clear" w:pos="708"/>
          <w:tab w:val="left" w:pos="8222" w:leader="none"/>
        </w:tabs>
        <w:ind w:right="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  <w:tab w:val="left" w:pos="9498" w:leader="none"/>
        </w:tabs>
        <w:ind w:right="3" w:hanging="0"/>
        <w:jc w:val="right"/>
        <w:rPr/>
      </w:pPr>
      <w:r>
        <w:rPr/>
        <w:t xml:space="preserve">от </w:t>
      </w:r>
      <w:r>
        <w:rPr>
          <w:u w:val="single"/>
        </w:rPr>
        <w:t>03.03.2025 г.</w:t>
      </w:r>
      <w:r>
        <w:rPr/>
        <w:t xml:space="preserve">  № </w:t>
      </w:r>
      <w:r>
        <w:rPr>
          <w:u w:val="single"/>
        </w:rPr>
        <w:t>116</w:t>
      </w:r>
    </w:p>
    <w:p>
      <w:pPr>
        <w:pStyle w:val="Style21"/>
        <w:widowControl w:val="false"/>
        <w:tabs>
          <w:tab w:val="clear" w:pos="708"/>
          <w:tab w:val="left" w:pos="1416" w:leader="none"/>
        </w:tabs>
        <w:spacing w:before="7" w:after="0"/>
        <w:ind w:left="0" w:right="423" w:hanging="0"/>
        <w:jc w:val="right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1416" w:leader="none"/>
        </w:tabs>
        <w:spacing w:before="7" w:after="0"/>
        <w:ind w:left="0"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7" w:after="0"/>
        <w:ind w:right="423" w:hanging="0"/>
        <w:jc w:val="center"/>
        <w:rPr/>
      </w:pPr>
      <w:r>
        <w:rPr>
          <w:sz w:val="24"/>
          <w:szCs w:val="24"/>
        </w:rPr>
        <w:t>Инструкция по работе 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ренировочным ЛК ППЭ через ЗСПД №21387</w:t>
      </w:r>
    </w:p>
    <w:p>
      <w:pPr>
        <w:pStyle w:val="Normal"/>
        <w:ind w:right="4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перацион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ы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Windows</w:t>
      </w:r>
    </w:p>
    <w:p>
      <w:pPr>
        <w:pStyle w:val="TextBody"/>
        <w:ind w:right="423" w:hanging="0"/>
        <w:jc w:val="center"/>
        <w:rPr/>
      </w:pPr>
      <w:r>
        <w:rPr>
          <w:sz w:val="24"/>
          <w:szCs w:val="24"/>
        </w:rPr>
        <w:t>Работа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акрытой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построена</w:t>
      </w:r>
      <w:r>
        <w:rPr>
          <w:spacing w:val="65"/>
          <w:sz w:val="24"/>
          <w:szCs w:val="24"/>
        </w:rPr>
        <w:t xml:space="preserve"> </w:t>
        <w:br/>
      </w:r>
      <w:r>
        <w:rPr>
          <w:sz w:val="24"/>
          <w:szCs w:val="24"/>
        </w:rPr>
        <w:t>на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VPN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технологии с использованием программного обеспечения от компании Infotecs семейства ViPNet.</w:t>
      </w:r>
    </w:p>
    <w:p>
      <w:pPr>
        <w:pStyle w:val="TextBody"/>
        <w:ind w:right="423" w:hanging="0"/>
        <w:jc w:val="center"/>
        <w:rPr/>
      </w:pPr>
      <w:r>
        <w:rPr>
          <w:spacing w:val="-2"/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ждом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РМ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тупа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К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ПЭ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тановлено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iPNet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lient –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граммный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омплекс, </w:t>
      </w:r>
      <w:r>
        <w:rPr>
          <w:sz w:val="24"/>
          <w:szCs w:val="24"/>
        </w:rPr>
        <w:t xml:space="preserve">который защищает рабочее место путем фильтрации трафика и обеспечивает работу в закрытой сети передачи данных </w:t>
        <w:br/>
        <w:t>с использованием шифрованного канала.</w:t>
      </w:r>
    </w:p>
    <w:p>
      <w:pPr>
        <w:pStyle w:val="TextBody"/>
        <w:ind w:right="423" w:hanging="0"/>
        <w:jc w:val="center"/>
        <w:rPr/>
      </w:pPr>
      <w:r>
        <w:rPr>
          <w:sz w:val="24"/>
          <w:szCs w:val="24"/>
        </w:rPr>
        <w:t xml:space="preserve">Адрес тестового ЛК ППЭ </w:t>
      </w:r>
      <w:hyperlink r:id="rId4">
        <w:r>
          <w:rPr>
            <w:rStyle w:val="InternetLink"/>
            <w:color w:val="0461C1"/>
            <w:sz w:val="24"/>
            <w:szCs w:val="24"/>
            <w:u w:val="single" w:color="0461C1"/>
          </w:rPr>
          <w:t>https://vpn-test-lk-ppe.rustest.ru/</w:t>
        </w:r>
      </w:hyperlink>
      <w:r>
        <w:rPr>
          <w:sz w:val="24"/>
          <w:szCs w:val="24"/>
        </w:rPr>
        <w:t>. Доступ на него можно получить только с АРМ с установленным и запущенным ПО ViPNet client.</w:t>
      </w:r>
    </w:p>
    <w:p>
      <w:pPr>
        <w:pStyle w:val="TextBody"/>
        <w:ind w:right="423" w:hanging="0"/>
        <w:jc w:val="center"/>
        <w:rPr/>
      </w:pPr>
      <w:r>
        <w:rPr>
          <w:sz w:val="24"/>
          <w:szCs w:val="24"/>
        </w:rPr>
        <w:t>Из открытой се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тернет данный ресурс</w:t>
      </w:r>
      <w:r>
        <w:rPr>
          <w:spacing w:val="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ДОСТУПЕН</w:t>
      </w:r>
      <w:r>
        <w:rPr>
          <w:sz w:val="24"/>
          <w:szCs w:val="24"/>
        </w:rPr>
        <w:t>!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естовому ЛК ППЭ убедитесь в следующем: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7" w:leader="none"/>
        </w:tabs>
        <w:suppressAutoHyphens w:val="false"/>
        <w:overflowPunct w:val="true"/>
        <w:spacing w:before="123" w:after="0"/>
        <w:ind w:left="0" w:right="423" w:hanging="0"/>
        <w:jc w:val="both"/>
        <w:textAlignment w:val="auto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3681730</wp:posOffset>
                </wp:positionH>
                <wp:positionV relativeFrom="paragraph">
                  <wp:posOffset>878840</wp:posOffset>
                </wp:positionV>
                <wp:extent cx="3681730" cy="1442085"/>
                <wp:effectExtent l="5080" t="5715" r="5080" b="5080"/>
                <wp:wrapTopAndBottom/>
                <wp:docPr id="3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1442160"/>
                          <a:chOff x="0" y="0"/>
                          <a:chExt cx="3681720" cy="1442160"/>
                        </a:xfrm>
                      </wpg:grpSpPr>
                      <pic:pic xmlns:pic="http://schemas.openxmlformats.org/drawingml/2006/picture">
                        <pic:nvPicPr>
                          <pic:cNvPr id="0" name="Image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20" y="4320"/>
                            <a:ext cx="367236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681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2204" h="1432560">
                                <a:moveTo>
                                  <a:pt x="0" y="1432560"/>
                                </a:moveTo>
                                <a:lnTo>
                                  <a:pt x="3671697" y="1432560"/>
                                </a:lnTo>
                                <a:lnTo>
                                  <a:pt x="36716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325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289.9pt;margin-top:69.2pt;width:289.9pt;height:113.55pt" coordorigin="-5798,1384" coordsize="5798,2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6" stroked="f" o:allowincell="f" style="position:absolute;left:-5791;top:1391;width:5782;height:2255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Graphic 7" coordsize="3672204,1432560" path="m0,1432560l3671697,1432560l3671697,0l0,0l0,1432560xe" stroked="t" o:allowincell="f" style="position:absolute;left:-5798;top:1384;width:5797;height:2270;mso-wrap-style:none;v-text-anchor:middle;mso-position-horizontal-relative:margin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На вашем АРМ установлено ПО ViPNet client. Это можно сделать, просто убедившись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\ил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исутствует в списке программ в меню «ПУСК»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7" w:leader="none"/>
        </w:tabs>
        <w:suppressAutoHyphens w:val="false"/>
        <w:overflowPunct w:val="true"/>
        <w:spacing w:before="270" w:after="0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О ViPNet client запущено. Запущенное ПО должно отображаться </w:t>
        <w:br/>
        <w:t>в «Диспетчере задач», а также «висеть в трее».</w:t>
      </w:r>
    </w:p>
    <w:p>
      <w:pPr>
        <w:pStyle w:val="TextBody"/>
        <w:spacing w:before="10" w:after="0"/>
        <w:ind w:right="4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785</wp:posOffset>
                </wp:positionH>
                <wp:positionV relativeFrom="paragraph">
                  <wp:posOffset>94615</wp:posOffset>
                </wp:positionV>
                <wp:extent cx="4954905" cy="1710055"/>
                <wp:effectExtent l="5080" t="5715" r="5080" b="5080"/>
                <wp:wrapTopAndBottom/>
                <wp:docPr id="4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1710000"/>
                          <a:chOff x="0" y="0"/>
                          <a:chExt cx="4955040" cy="1710000"/>
                        </a:xfrm>
                      </wpg:grpSpPr>
                      <pic:pic xmlns:pic="http://schemas.openxmlformats.org/drawingml/2006/picture">
                        <pic:nvPicPr>
                          <pic:cNvPr id="1" name="Image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20" y="4320"/>
                            <a:ext cx="2783160" cy="16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92880" cy="170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7015" h="1697355">
                                <a:moveTo>
                                  <a:pt x="0" y="1696973"/>
                                </a:moveTo>
                                <a:lnTo>
                                  <a:pt x="2787015" y="1696973"/>
                                </a:lnTo>
                                <a:lnTo>
                                  <a:pt x="27870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969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mage 1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92160" y="23400"/>
                            <a:ext cx="2158200" cy="16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7120" y="18360"/>
                            <a:ext cx="2167920" cy="1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3445" h="1681480">
                                <a:moveTo>
                                  <a:pt x="0" y="1681352"/>
                                </a:moveTo>
                                <a:lnTo>
                                  <a:pt x="2163444" y="1681352"/>
                                </a:lnTo>
                                <a:lnTo>
                                  <a:pt x="2163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13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64.55pt;margin-top:7.45pt;width:390.15pt;height:134.65pt" coordorigin="1291,149" coordsize="7803,2693">
                <v:shape id="shape_0" ID="Image 9" stroked="f" o:allowincell="f" style="position:absolute;left:1298;top:156;width:4382;height:267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Graphic 10" coordsize="2787015,1697355" path="m0,1696973l2787015,1696973l2787015,0l0,0l0,1696973xe" stroked="t" o:allowincell="f" style="position:absolute;left:1291;top:149;width:4397;height:2688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  <v:shape id="shape_0" ID="Image 11" stroked="f" o:allowincell="f" style="position:absolute;left:5688;top:186;width:3398;height:2648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ID="Graphic 12" coordsize="2163445,1681480" path="m0,1681352l2163444,1681352l2163444,0l0,0l0,1681352xe" stroked="t" o:allowincell="f" style="position:absolute;left:5680;top:178;width:3413;height:2663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1" w:after="0"/>
        <w:ind w:right="423" w:hanging="0"/>
        <w:rPr/>
      </w:pPr>
      <w:r>
        <w:rPr>
          <w:sz w:val="24"/>
          <w:szCs w:val="24"/>
        </w:rPr>
        <w:t>Ес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пущено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конк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н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 xml:space="preserve">ПУСК» </w:t>
      </w:r>
      <w:r>
        <w:rPr>
          <w:sz w:val="24"/>
          <w:szCs w:val="24"/>
        </w:rPr>
        <w:t>или через ярлык на «</w:t>
      </w:r>
      <w:r>
        <w:rPr>
          <w:b w:val="false"/>
          <w:sz w:val="24"/>
          <w:szCs w:val="24"/>
        </w:rPr>
        <w:t>Рабочем столе</w:t>
      </w:r>
      <w:r>
        <w:rPr>
          <w:sz w:val="24"/>
          <w:szCs w:val="24"/>
        </w:rPr>
        <w:t>».</w:t>
      </w:r>
    </w:p>
    <w:p>
      <w:pPr>
        <w:pStyle w:val="TextBody"/>
        <w:rPr/>
      </w:pPr>
      <w:r>
        <w:rPr>
          <w:sz w:val="24"/>
          <w:szCs w:val="24"/>
        </w:rPr>
        <w:t>Также необходимо помнить, что ПО ViPNet client будет отображаться только на рабочем стол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льзова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устил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уст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ViPNet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lient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йти из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йт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льзователем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блокирована для работы этого пользователя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59" w:leader="none"/>
        </w:tabs>
        <w:suppressAutoHyphens w:val="false"/>
        <w:overflowPunct w:val="true"/>
        <w:ind w:left="0" w:right="0" w:hanging="0"/>
        <w:jc w:val="both"/>
        <w:textAlignment w:val="auto"/>
        <w:rPr/>
      </w:pPr>
      <w:r>
        <w:rPr>
          <w:sz w:val="24"/>
          <w:szCs w:val="24"/>
        </w:rPr>
        <w:t>В списке «Защищенная сеть» присутствуют шлюзовые координаторы «</w:t>
      </w:r>
      <w:r>
        <w:rPr>
          <w:b/>
          <w:sz w:val="24"/>
          <w:szCs w:val="24"/>
        </w:rPr>
        <w:t>21387-VA2000- PPE</w:t>
      </w:r>
      <w:r>
        <w:rPr>
          <w:sz w:val="24"/>
          <w:szCs w:val="24"/>
        </w:rPr>
        <w:t>»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FCT-RT-VA2000</w:t>
      </w:r>
      <w:r>
        <w:rPr>
          <w:sz w:val="24"/>
          <w:szCs w:val="24"/>
        </w:rPr>
        <w:t>»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упны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вери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ожно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ыдели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любой 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ординаторов в списке, а затем нажав кнопку «</w:t>
      </w:r>
      <w:r>
        <w:rPr>
          <w:b/>
          <w:sz w:val="24"/>
          <w:szCs w:val="24"/>
        </w:rPr>
        <w:t>Проверить</w:t>
      </w:r>
      <w:r>
        <w:rPr>
          <w:sz w:val="24"/>
          <w:szCs w:val="24"/>
        </w:rPr>
        <w:t xml:space="preserve">» или клавишу </w:t>
      </w:r>
      <w:r>
        <w:rPr>
          <w:b/>
          <w:sz w:val="24"/>
          <w:szCs w:val="24"/>
        </w:rPr>
        <w:t xml:space="preserve">F5 </w:t>
      </w:r>
      <w:r>
        <w:rPr>
          <w:sz w:val="24"/>
          <w:szCs w:val="24"/>
        </w:rPr>
        <w:t>на клавиатуре. Должен отображаться статус «</w:t>
      </w:r>
      <w:r>
        <w:rPr>
          <w:b/>
          <w:sz w:val="24"/>
          <w:szCs w:val="24"/>
        </w:rPr>
        <w:t>Доступен</w:t>
      </w:r>
      <w:r>
        <w:rPr>
          <w:sz w:val="24"/>
          <w:szCs w:val="24"/>
        </w:rPr>
        <w:t>».</w:t>
      </w:r>
    </w:p>
    <w:p>
      <w:pPr>
        <w:pStyle w:val="TextBody"/>
        <w:spacing w:before="191" w:after="0"/>
        <w:ind w:right="4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70000</wp:posOffset>
                </wp:positionH>
                <wp:positionV relativeFrom="paragraph">
                  <wp:posOffset>283210</wp:posOffset>
                </wp:positionV>
                <wp:extent cx="6009640" cy="1857375"/>
                <wp:effectExtent l="5080" t="5715" r="5080" b="5080"/>
                <wp:wrapTopAndBottom/>
                <wp:docPr id="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1857240"/>
                          <a:chOff x="0" y="0"/>
                          <a:chExt cx="6009480" cy="1857240"/>
                        </a:xfrm>
                      </wpg:grpSpPr>
                      <pic:pic xmlns:pic="http://schemas.openxmlformats.org/drawingml/2006/picture">
                        <pic:nvPicPr>
                          <pic:cNvPr id="3" name="Image 2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20" y="4320"/>
                            <a:ext cx="3002400" cy="18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012480" cy="18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7360" h="1839595">
                                <a:moveTo>
                                  <a:pt x="0" y="1839594"/>
                                </a:moveTo>
                                <a:lnTo>
                                  <a:pt x="3007105" y="1839594"/>
                                </a:lnTo>
                                <a:lnTo>
                                  <a:pt x="30071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95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Image 2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007440" y="53280"/>
                            <a:ext cx="299736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2400" y="48240"/>
                            <a:ext cx="3007440" cy="180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280" h="1798955">
                                <a:moveTo>
                                  <a:pt x="0" y="1798955"/>
                                </a:moveTo>
                                <a:lnTo>
                                  <a:pt x="3001898" y="1798955"/>
                                </a:lnTo>
                                <a:lnTo>
                                  <a:pt x="30018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89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00pt;margin-top:22.3pt;width:473.2pt;height:146.25pt" coordorigin="2000,446" coordsize="9464,2925">
                <v:shape id="shape_0" ID="Image 20" stroked="f" o:allowincell="f" style="position:absolute;left:2007;top:453;width:4727;height:2897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ID="Graphic 21" coordsize="3007360,1839595" path="m0,1839594l3007105,1839594l3007105,0l0,0l0,1839594xe" stroked="t" o:allowincell="f" style="position:absolute;left:2000;top:446;width:4743;height:2912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  <v:shape id="shape_0" ID="Image 22" stroked="f" o:allowincell="f" style="position:absolute;left:6736;top:530;width:4719;height:2833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ID="Graphic 23" coordsize="3002280,1798955" path="m0,1798955l3001898,1798955l3001898,0l0,0l0,1798955xe" stroked="t" o:allowincell="f" style="position:absolute;left:6728;top:522;width:4735;height:2848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numPr>
          <w:ilvl w:val="0"/>
          <w:numId w:val="9"/>
        </w:numPr>
        <w:tabs>
          <w:tab w:val="clear" w:pos="708"/>
          <w:tab w:val="left" w:pos="1040" w:leader="none"/>
        </w:tabs>
        <w:suppressAutoHyphens w:val="false"/>
        <w:overflowPunct w:val="true"/>
        <w:spacing w:before="232" w:after="0"/>
        <w:ind w:left="0" w:right="423" w:hanging="0"/>
        <w:jc w:val="both"/>
        <w:textAlignment w:val="auto"/>
        <w:rPr/>
      </w:pPr>
      <w:r>
        <w:rPr>
          <w:sz w:val="24"/>
          <w:szCs w:val="24"/>
        </w:rPr>
        <w:t>В туннельных адресах координатора «</w:t>
      </w:r>
      <w:r>
        <w:rPr>
          <w:b/>
          <w:sz w:val="24"/>
          <w:szCs w:val="24"/>
        </w:rPr>
        <w:t>FCT-RT-VA2000</w:t>
      </w:r>
      <w:r>
        <w:rPr>
          <w:sz w:val="24"/>
          <w:szCs w:val="24"/>
        </w:rPr>
        <w:t>» присутствуют IP адреса, необходим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ПЭ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кройт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зла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щелкну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важды 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оординатор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ащищенна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сеть</w:t>
      </w:r>
      <w:r>
        <w:rPr>
          <w:sz w:val="24"/>
          <w:szCs w:val="24"/>
        </w:rPr>
        <w:t>»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ерейдит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следню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кладк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Туннель</w:t>
      </w:r>
      <w:r>
        <w:rPr>
          <w:sz w:val="24"/>
          <w:szCs w:val="24"/>
        </w:rPr>
        <w:t>» 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рьт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сутствуют IP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реса</w:t>
      </w:r>
      <w:r>
        <w:rPr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192.168.4.2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192.168.4.8. </w:t>
      </w:r>
      <w:r>
        <w:rPr>
          <w:sz w:val="24"/>
          <w:szCs w:val="24"/>
        </w:rPr>
        <w:t>Также убедитесь, что стоит галочка «</w:t>
      </w:r>
      <w:r>
        <w:rPr>
          <w:b/>
          <w:sz w:val="24"/>
          <w:szCs w:val="24"/>
        </w:rPr>
        <w:t>Использовать IP-адреса дл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туннелирования</w:t>
      </w:r>
      <w:r>
        <w:rPr>
          <w:sz w:val="24"/>
          <w:szCs w:val="24"/>
        </w:rPr>
        <w:t>» и НЕ стоит галочка «</w:t>
      </w:r>
      <w:r>
        <w:rPr>
          <w:b/>
          <w:sz w:val="24"/>
          <w:szCs w:val="24"/>
        </w:rPr>
        <w:t>Использовать виртуальные IP-адреса</w:t>
      </w:r>
      <w:r>
        <w:rPr>
          <w:sz w:val="24"/>
          <w:szCs w:val="24"/>
        </w:rPr>
        <w:t>»</w:t>
      </w:r>
    </w:p>
    <w:p>
      <w:pPr>
        <w:pStyle w:val="Style21"/>
        <w:ind w:left="0"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7430</wp:posOffset>
                </wp:positionH>
                <wp:positionV relativeFrom="page">
                  <wp:posOffset>662940</wp:posOffset>
                </wp:positionV>
                <wp:extent cx="3392170" cy="2026920"/>
                <wp:effectExtent l="5080" t="5080" r="5715" b="5715"/>
                <wp:wrapNone/>
                <wp:docPr id="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2280" cy="2026800"/>
                          <a:chOff x="0" y="0"/>
                          <a:chExt cx="3392280" cy="2026800"/>
                        </a:xfrm>
                      </wpg:grpSpPr>
                      <pic:pic xmlns:pic="http://schemas.openxmlformats.org/drawingml/2006/picture">
                        <pic:nvPicPr>
                          <pic:cNvPr id="5" name="Image 1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20" y="4320"/>
                            <a:ext cx="3382560" cy="20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92280" cy="20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2645" h="2017395">
                                <a:moveTo>
                                  <a:pt x="0" y="2017395"/>
                                </a:moveTo>
                                <a:lnTo>
                                  <a:pt x="3382645" y="2017395"/>
                                </a:lnTo>
                                <a:lnTo>
                                  <a:pt x="33826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173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80.9pt;margin-top:52.2pt;width:267.1pt;height:159.6pt" coordorigin="1618,1044" coordsize="5342,3192">
                <v:shape id="shape_0" ID="Image 14" stroked="f" o:allowincell="f" style="position:absolute;left:1625;top:1051;width:5326;height:3176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Graphic 15" coordsize="3382645,2017395" path="m0,2017395l3382645,2017395l3382645,0l0,0l0,2017395xe" stroked="t" o:allowincell="f" style="position:absolute;left:1618;top:1044;width:5341;height:3191;mso-wrap-style:none;v-text-anchor:middle;mso-position-horizontal-relative:page;mso-position-vertic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684395</wp:posOffset>
                </wp:positionH>
                <wp:positionV relativeFrom="page">
                  <wp:posOffset>-86995</wp:posOffset>
                </wp:positionV>
                <wp:extent cx="2002155" cy="2674620"/>
                <wp:effectExtent l="5715" t="5080" r="4445" b="5715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2674800"/>
                          <a:chOff x="0" y="0"/>
                          <a:chExt cx="2002320" cy="2674800"/>
                        </a:xfrm>
                      </wpg:grpSpPr>
                      <pic:pic xmlns:pic="http://schemas.openxmlformats.org/drawingml/2006/picture">
                        <pic:nvPicPr>
                          <pic:cNvPr id="6" name="Image 1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20" y="5040"/>
                            <a:ext cx="1992600" cy="266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02320" cy="26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2630" h="2665095">
                                <a:moveTo>
                                  <a:pt x="0" y="2665095"/>
                                </a:moveTo>
                                <a:lnTo>
                                  <a:pt x="1992629" y="2665095"/>
                                </a:lnTo>
                                <a:lnTo>
                                  <a:pt x="1992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50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368.85pt;margin-top:-6.85pt;width:157.65pt;height:210.6pt" coordorigin="7377,-137" coordsize="3153,4212">
                <v:shape id="shape_0" ID="Image 17" stroked="f" o:allowincell="f" style="position:absolute;left:7384;top:-129;width:3137;height:4196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Graphic 18" coordsize="1992630,2665095" path="m0,2665095l1992629,2665095l1992629,0l0,0l0,2665095xe" stroked="t" o:allowincell="f" style="position:absolute;left:7377;top:-137;width:3152;height:4211;mso-wrap-style:none;v-text-anchor:middle;mso-position-horizontal-relative:page;mso-position-vertic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23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096" w:leader="none"/>
        </w:tabs>
        <w:suppressAutoHyphens w:val="false"/>
        <w:overflowPunct w:val="true"/>
        <w:spacing w:before="68" w:after="0"/>
        <w:ind w:left="0" w:right="423" w:hanging="0"/>
        <w:jc w:val="both"/>
        <w:textAlignment w:val="auto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26770</wp:posOffset>
                </wp:positionH>
                <wp:positionV relativeFrom="paragraph">
                  <wp:posOffset>527050</wp:posOffset>
                </wp:positionV>
                <wp:extent cx="3571875" cy="1936115"/>
                <wp:effectExtent l="5715" t="5715" r="5080" b="5080"/>
                <wp:wrapNone/>
                <wp:docPr id="8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1936080"/>
                          <a:chOff x="0" y="0"/>
                          <a:chExt cx="3571920" cy="1936080"/>
                        </a:xfrm>
                      </wpg:grpSpPr>
                      <pic:pic xmlns:pic="http://schemas.openxmlformats.org/drawingml/2006/picture">
                        <pic:nvPicPr>
                          <pic:cNvPr id="7" name="Image 2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320" y="25560"/>
                            <a:ext cx="356220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7192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2350" h="1926589">
                                <a:moveTo>
                                  <a:pt x="0" y="1926589"/>
                                </a:moveTo>
                                <a:lnTo>
                                  <a:pt x="3562350" y="1926589"/>
                                </a:lnTo>
                                <a:lnTo>
                                  <a:pt x="3562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65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65.1pt;margin-top:41.5pt;width:281.25pt;height:152.45pt" coordorigin="1302,830" coordsize="5625,3049">
                <v:shape id="shape_0" ID="Image 25" stroked="f" o:allowincell="f" style="position:absolute;left:1309;top:870;width:5609;height:3001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Graphic 26" coordsize="3562350,1926589" path="m0,1926589l3562350,1926589l3562350,0l0,0l0,1926589xe" stroked="t" o:allowincell="f" style="position:absolute;left:1302;top:830;width:5624;height:3048;mso-wrap-style:none;v-text-anchor:middle;mso-position-horizont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86910</wp:posOffset>
                </wp:positionH>
                <wp:positionV relativeFrom="paragraph">
                  <wp:posOffset>422910</wp:posOffset>
                </wp:positionV>
                <wp:extent cx="2549525" cy="2359025"/>
                <wp:effectExtent l="5715" t="5715" r="4445" b="5080"/>
                <wp:wrapNone/>
                <wp:docPr id="9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9520" cy="2359080"/>
                          <a:chOff x="0" y="0"/>
                          <a:chExt cx="2549520" cy="2359080"/>
                        </a:xfrm>
                      </wpg:grpSpPr>
                      <pic:pic xmlns:pic="http://schemas.openxmlformats.org/drawingml/2006/picture">
                        <pic:nvPicPr>
                          <pic:cNvPr id="8" name="Image 2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20" y="4320"/>
                            <a:ext cx="2540160" cy="23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549520" cy="23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000" h="2349500">
                                <a:moveTo>
                                  <a:pt x="0" y="2349500"/>
                                </a:moveTo>
                                <a:lnTo>
                                  <a:pt x="2539873" y="2349500"/>
                                </a:lnTo>
                                <a:lnTo>
                                  <a:pt x="25398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49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353.3pt;margin-top:33.3pt;width:200.75pt;height:185.75pt" coordorigin="7066,666" coordsize="4015,3715">
                <v:shape id="shape_0" ID="Image 28" stroked="f" o:allowincell="f" style="position:absolute;left:7073;top:673;width:3999;height:369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Graphic 29" coordsize="2540000,2349500" path="m0,2349500l2539873,2349500l2539873,0l0,0l0,2349500xe" stroked="t" o:allowincell="f" style="position:absolute;left:7066;top:666;width:4014;height:3714;mso-wrap-style:none;v-text-anchor:middle;mso-position-horizont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В файле hosts добавлены адреса ЛК ППЭ. Файл</w:t>
      </w:r>
      <w:r>
        <w:rPr>
          <w:sz w:val="24"/>
          <w:szCs w:val="24"/>
          <w:lang w:val="en-US"/>
        </w:rPr>
        <w:t xml:space="preserve"> hosts </w:t>
      </w:r>
      <w:r>
        <w:rPr>
          <w:sz w:val="24"/>
          <w:szCs w:val="24"/>
        </w:rPr>
        <w:t>находи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пке</w:t>
      </w:r>
      <w:r>
        <w:rPr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US"/>
        </w:rPr>
        <w:t>C:\Windows\System32\drivers\etc.</w:t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135" w:after="0"/>
        <w:ind w:right="42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42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12265</wp:posOffset>
                </wp:positionH>
                <wp:positionV relativeFrom="paragraph">
                  <wp:posOffset>765175</wp:posOffset>
                </wp:positionV>
                <wp:extent cx="3937635" cy="2112645"/>
                <wp:effectExtent l="5715" t="5715" r="4445" b="5080"/>
                <wp:wrapTopAndBottom/>
                <wp:docPr id="10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7680" cy="2112480"/>
                          <a:chOff x="0" y="0"/>
                          <a:chExt cx="3937680" cy="2112480"/>
                        </a:xfrm>
                      </wpg:grpSpPr>
                      <pic:pic xmlns:pic="http://schemas.openxmlformats.org/drawingml/2006/picture">
                        <pic:nvPicPr>
                          <pic:cNvPr id="9" name="Image 3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240" y="3240"/>
                            <a:ext cx="393120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937680" cy="21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8780" h="2963545">
                                <a:moveTo>
                                  <a:pt x="0" y="2963545"/>
                                </a:moveTo>
                                <a:lnTo>
                                  <a:pt x="5478780" y="2963545"/>
                                </a:lnTo>
                                <a:lnTo>
                                  <a:pt x="54787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635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26.95pt;margin-top:60.25pt;width:310.05pt;height:166.35pt" coordorigin="2539,1205" coordsize="6201,3327">
                <v:shape id="shape_0" ID="Image 31" stroked="f" o:allowincell="f" style="position:absolute;left:2544;top:1210;width:6190;height:3316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ID="Graphic 32" coordsize="5478780,2963545" path="m0,2963545l5478780,2963545l5478780,0l0,0l0,2963545xe" stroked="t" o:allowincell="f" style="position:absolute;left:2539;top:1205;width:6200;height:3326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Результ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анд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CMD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находится</w:t>
      </w:r>
      <w:r>
        <w:rPr>
          <w:spacing w:val="-8"/>
          <w:sz w:val="24"/>
          <w:szCs w:val="24"/>
        </w:rPr>
        <w:t xml:space="preserve"> </w:t>
        <w:br/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 АРМ) через команду PING. «Пропинговать» можно адрес ЛК ППЭ.</w:t>
      </w:r>
    </w:p>
    <w:p>
      <w:pPr>
        <w:pStyle w:val="TextBody"/>
        <w:spacing w:before="54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51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jc w:val="both"/>
        <w:rPr/>
      </w:pPr>
      <w:r>
        <w:rPr>
          <w:b/>
          <w:sz w:val="24"/>
          <w:szCs w:val="24"/>
        </w:rPr>
        <w:t>Рекомендации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ПЭ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случае,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z w:val="24"/>
          <w:szCs w:val="24"/>
        </w:rPr>
        <w:t>есл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пр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попытке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ь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адреса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он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«зависли» в бесконечной загрузке страницы:</w:t>
      </w:r>
    </w:p>
    <w:p>
      <w:pPr>
        <w:pStyle w:val="Style21"/>
        <w:widowControl w:val="false"/>
        <w:numPr>
          <w:ilvl w:val="0"/>
          <w:numId w:val="32"/>
        </w:numPr>
        <w:tabs>
          <w:tab w:val="clear" w:pos="708"/>
          <w:tab w:val="left" w:pos="968" w:leader="none"/>
        </w:tabs>
        <w:suppressAutoHyphens w:val="false"/>
        <w:overflowPunct w:val="true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опиру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рес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рауз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йд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му;</w:t>
      </w:r>
    </w:p>
    <w:p>
      <w:pPr>
        <w:pStyle w:val="Style21"/>
        <w:widowControl w:val="false"/>
        <w:numPr>
          <w:ilvl w:val="0"/>
          <w:numId w:val="32"/>
        </w:numPr>
        <w:tabs>
          <w:tab w:val="clear" w:pos="708"/>
          <w:tab w:val="left" w:pos="968" w:leader="none"/>
        </w:tabs>
        <w:suppressAutoHyphens w:val="false"/>
        <w:overflowPunct w:val="true"/>
        <w:spacing w:before="139" w:after="0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кро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с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узе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виш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trl+Shift+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pacing w:val="-4"/>
          <w:sz w:val="24"/>
          <w:szCs w:val="24"/>
        </w:rPr>
        <w:t>F12;</w:t>
      </w:r>
    </w:p>
    <w:p>
      <w:pPr>
        <w:pStyle w:val="Style21"/>
        <w:widowControl w:val="false"/>
        <w:numPr>
          <w:ilvl w:val="0"/>
          <w:numId w:val="32"/>
        </w:numPr>
        <w:tabs>
          <w:tab w:val="clear" w:pos="708"/>
          <w:tab w:val="left" w:pos="1011" w:leader="none"/>
        </w:tabs>
        <w:suppressAutoHyphens w:val="false"/>
        <w:overflowPunct w:val="true"/>
        <w:spacing w:before="137" w:after="0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консоли перейдите на вкладку Application, разверните LocalStorage, выделите сайт https://vpn-test-lk-ppe.rustest.ru правой кнопкой мыши и удалите данные о нем из локального </w:t>
      </w:r>
      <w:r>
        <w:rPr>
          <w:spacing w:val="-2"/>
          <w:sz w:val="24"/>
          <w:szCs w:val="24"/>
        </w:rPr>
        <w:t>хранилища;</w:t>
      </w:r>
    </w:p>
    <w:p>
      <w:pPr>
        <w:pStyle w:val="Style21"/>
        <w:widowControl w:val="false"/>
        <w:numPr>
          <w:ilvl w:val="0"/>
          <w:numId w:val="32"/>
        </w:numPr>
        <w:tabs>
          <w:tab w:val="clear" w:pos="708"/>
          <w:tab w:val="left" w:pos="1035" w:leader="none"/>
        </w:tabs>
        <w:suppressAutoHyphens w:val="false"/>
        <w:overflowPunct w:val="true"/>
        <w:spacing w:before="1" w:after="0"/>
        <w:ind w:left="0" w:right="423" w:hanging="0"/>
        <w:jc w:val="both"/>
        <w:textAlignment w:val="auto"/>
        <w:rPr/>
      </w:pPr>
      <w:r>
        <w:rPr>
          <w:sz w:val="24"/>
          <w:szCs w:val="24"/>
        </w:rPr>
        <w:t>право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нопк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ыш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ликни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нопк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«Обновить»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ева</w:t>
      </w:r>
      <w:r>
        <w:rPr>
          <w:spacing w:val="64"/>
          <w:sz w:val="24"/>
          <w:szCs w:val="24"/>
        </w:rPr>
        <w:t xml:space="preserve"> </w:t>
        <w:br/>
      </w:r>
      <w:r>
        <w:rPr>
          <w:sz w:val="24"/>
          <w:szCs w:val="24"/>
        </w:rPr>
        <w:t>от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адрес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троки и выберите «Очистка кэша и жесткая перезагрузка».</w:t>
      </w:r>
    </w:p>
    <w:p>
      <w:pPr>
        <w:pStyle w:val="Style21"/>
        <w:widowControl w:val="false"/>
        <w:tabs>
          <w:tab w:val="clear" w:pos="708"/>
          <w:tab w:val="left" w:pos="1035" w:leader="none"/>
        </w:tabs>
        <w:spacing w:before="1" w:after="0"/>
        <w:ind w:left="0"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44035" cy="1631315"/>
                <wp:effectExtent l="0" t="0" r="0" b="0"/>
                <wp:docPr id="11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631160"/>
                          <a:chOff x="0" y="0"/>
                          <a:chExt cx="4344120" cy="1631160"/>
                        </a:xfrm>
                      </wpg:grpSpPr>
                      <pic:pic xmlns:pic="http://schemas.openxmlformats.org/drawingml/2006/picture">
                        <pic:nvPicPr>
                          <pic:cNvPr id="10" name="Image 3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20" y="4320"/>
                            <a:ext cx="4334400" cy="162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344120" cy="163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4510" h="1621790">
                                <a:moveTo>
                                  <a:pt x="0" y="1621790"/>
                                </a:moveTo>
                                <a:lnTo>
                                  <a:pt x="4334129" y="1621790"/>
                                </a:lnTo>
                                <a:lnTo>
                                  <a:pt x="43341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17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" style="position:absolute;margin-left:0pt;margin-top:0pt;width:342.05pt;height:128.45pt" coordorigin="0,0" coordsize="6841,2569">
                <v:shape id="shape_0" ID="Image 34" stroked="f" o:allowincell="f" style="position:absolute;left:7;top:7;width:6825;height:255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Graphic 35" coordsize="4334510,1621790" path="m0,1621790l4334129,1621790l4334129,0l0,0l0,1621790xe" stroked="t" o:allowincell="f" style="position:absolute;left:0;top:0;width:6840;height:2568;mso-wrap-style:none;v-text-anchor:middle;mso-position-horizontal-relative:char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4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ab/>
      </w:r>
      <w:r>
        <w:rPr>
          <w:b/>
          <w:sz w:val="24"/>
          <w:szCs w:val="24"/>
        </w:rPr>
        <w:t>Дл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перационн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системы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Linux</w:t>
      </w:r>
    </w:p>
    <w:p>
      <w:pPr>
        <w:pStyle w:val="Normal"/>
        <w:tabs>
          <w:tab w:val="clear" w:pos="708"/>
          <w:tab w:val="left" w:pos="1221" w:leader="none"/>
          <w:tab w:val="left" w:pos="1967" w:leader="none"/>
          <w:tab w:val="left" w:pos="2708" w:leader="none"/>
          <w:tab w:val="left" w:pos="4181" w:leader="none"/>
          <w:tab w:val="left" w:pos="5526" w:leader="none"/>
          <w:tab w:val="left" w:pos="7066" w:leader="none"/>
          <w:tab w:val="left" w:pos="8481" w:leader="none"/>
        </w:tabs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АРМ</w:t>
      </w:r>
      <w:r>
        <w:rPr>
          <w:b/>
          <w:sz w:val="24"/>
          <w:szCs w:val="24"/>
        </w:rPr>
        <w:tab/>
      </w:r>
      <w:r>
        <w:rPr>
          <w:b/>
          <w:spacing w:val="-5"/>
          <w:sz w:val="24"/>
          <w:szCs w:val="24"/>
        </w:rPr>
        <w:t>ППЭ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необходимо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роверить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доступность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шлюзового</w:t>
      </w:r>
      <w:r>
        <w:rPr>
          <w:b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координа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ит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ожн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вумя</w:t>
      </w:r>
      <w:r>
        <w:rPr>
          <w:b/>
          <w:spacing w:val="-2"/>
          <w:sz w:val="24"/>
          <w:szCs w:val="24"/>
        </w:rPr>
        <w:t xml:space="preserve"> способами: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971675</wp:posOffset>
                </wp:positionH>
                <wp:positionV relativeFrom="paragraph">
                  <wp:posOffset>719455</wp:posOffset>
                </wp:positionV>
                <wp:extent cx="3324225" cy="2270125"/>
                <wp:effectExtent l="5715" t="5715" r="5080" b="5080"/>
                <wp:wrapTopAndBottom/>
                <wp:docPr id="1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270160"/>
                          <a:chOff x="0" y="0"/>
                          <a:chExt cx="3324240" cy="2270160"/>
                        </a:xfrm>
                      </wpg:grpSpPr>
                      <pic:pic xmlns:pic="http://schemas.openxmlformats.org/drawingml/2006/picture">
                        <pic:nvPicPr>
                          <pic:cNvPr id="11" name="Image 3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40" y="3960"/>
                            <a:ext cx="33174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24240" cy="22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1950" h="2688590">
                                <a:moveTo>
                                  <a:pt x="0" y="2688590"/>
                                </a:moveTo>
                                <a:lnTo>
                                  <a:pt x="4171950" y="2688590"/>
                                </a:lnTo>
                                <a:lnTo>
                                  <a:pt x="41719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88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55.25pt;margin-top:56.65pt;width:261.75pt;height:178.75pt" coordorigin="3105,1133" coordsize="5235,3575">
                <v:shape id="shape_0" ID="Image 37" stroked="f" o:allowincell="f" style="position:absolute;left:3110;top:1139;width:5223;height:3562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ID="Graphic 38" coordsize="4171950,2688590" path="m0,2688590l4171950,2688590l4171950,0l0,0l0,2688590xe" stroked="t" o:allowincell="f" style="position:absolute;left:3105;top:1133;width:5234;height:3574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iPNet-client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й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ад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Главная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 убедитьс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ена и VPN-соединение работает;</w:t>
      </w:r>
    </w:p>
    <w:p>
      <w:pPr>
        <w:pStyle w:val="TextBody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82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5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right="423" w:hanging="0"/>
        <w:rPr/>
      </w:pPr>
      <w:r>
        <w:rPr>
          <w:sz w:val="24"/>
          <w:szCs w:val="24"/>
        </w:rPr>
        <w:t>б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пропинговать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ординатора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аж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ш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ординатора 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бел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85.143.100.25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ры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CMP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нета. Он открыт из защищенной сети, но </w:t>
        <w:br/>
        <w:t xml:space="preserve">в защищенной сети внешний адрес координатора заменен на виртуальный адрес видимости. Этот адрес можно найти во вкладке «Сетевые узлы» ПО ViPNet- client, щелкнув по координатору </w:t>
      </w:r>
      <w:r>
        <w:rPr>
          <w:b w:val="false"/>
          <w:sz w:val="24"/>
          <w:szCs w:val="24"/>
        </w:rPr>
        <w:t>21387-VA2000-PPE, и во всплывающем окне можно узнать виртуальный адрес видимости координатора.</w:t>
      </w:r>
    </w:p>
    <w:p>
      <w:pPr>
        <w:pStyle w:val="TextBody"/>
        <w:ind w:right="4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423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22115" cy="2726055"/>
                <wp:effectExtent l="0" t="0" r="0" b="0"/>
                <wp:docPr id="13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080" cy="2725920"/>
                          <a:chOff x="0" y="0"/>
                          <a:chExt cx="4222080" cy="2725920"/>
                        </a:xfrm>
                      </wpg:grpSpPr>
                      <pic:pic xmlns:pic="http://schemas.openxmlformats.org/drawingml/2006/picture">
                        <pic:nvPicPr>
                          <pic:cNvPr id="12" name="Image 40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320" y="4320"/>
                            <a:ext cx="4212720" cy="27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222080" cy="27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2590" h="2716530">
                                <a:moveTo>
                                  <a:pt x="0" y="2716529"/>
                                </a:moveTo>
                                <a:lnTo>
                                  <a:pt x="4212590" y="2716529"/>
                                </a:lnTo>
                                <a:lnTo>
                                  <a:pt x="42125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16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9" style="position:absolute;margin-left:0pt;margin-top:0pt;width:332.45pt;height:214.65pt" coordorigin="0,0" coordsize="6649,4293">
                <v:shape id="shape_0" ID="Image 40" stroked="f" o:allowincell="f" style="position:absolute;left:7;top:7;width:6633;height:4277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Graphic 41" coordsize="4212590,2716530" path="m0,2716529l4212590,2716529l4212590,0l0,0l0,2716529xe" stroked="t" o:allowincell="f" style="position:absolute;left:0;top:0;width:6648;height:4292;mso-wrap-style:none;v-text-anchor:middle;mso-position-horizontal-relative:char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200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  <w:t>Команд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PING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терминал.</w:t>
      </w:r>
    </w:p>
    <w:p>
      <w:pPr>
        <w:pStyle w:val="TextBody"/>
        <w:spacing w:before="2" w:after="0"/>
        <w:ind w:right="4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-3984625</wp:posOffset>
                </wp:positionH>
                <wp:positionV relativeFrom="paragraph">
                  <wp:posOffset>90170</wp:posOffset>
                </wp:positionV>
                <wp:extent cx="3984625" cy="2770505"/>
                <wp:effectExtent l="5715" t="5715" r="5080" b="5080"/>
                <wp:wrapTopAndBottom/>
                <wp:docPr id="14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480" cy="2770560"/>
                          <a:chOff x="0" y="0"/>
                          <a:chExt cx="3984480" cy="2770560"/>
                        </a:xfrm>
                      </wpg:grpSpPr>
                      <pic:pic xmlns:pic="http://schemas.openxmlformats.org/drawingml/2006/picture">
                        <pic:nvPicPr>
                          <pic:cNvPr id="13" name="Image 4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320" y="4320"/>
                            <a:ext cx="3975120" cy="27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984480" cy="27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5100" h="2760980">
                                <a:moveTo>
                                  <a:pt x="0" y="2760980"/>
                                </a:moveTo>
                                <a:lnTo>
                                  <a:pt x="3975100" y="2760980"/>
                                </a:lnTo>
                                <a:lnTo>
                                  <a:pt x="3975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09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-313.75pt;margin-top:7.1pt;width:313.75pt;height:218.15pt" coordorigin="-6275,142" coordsize="6275,4363">
                <v:shape id="shape_0" ID="Image 43" stroked="f" o:allowincell="f" style="position:absolute;left:-6268;top:149;width:6259;height:4347;mso-wrap-style:none;v-text-anchor:middle;mso-position-horizontal-relative:margin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ID="Graphic 44" coordsize="3975100,2760980" path="m0,2760980l3975100,2760980l3975100,0l0,0l0,2760980xe" stroked="t" o:allowincell="f" style="position:absolute;left:-6275;top:142;width:6274;height:4362;mso-wrap-style:none;v-text-anchor:middle;mso-position-horizontal-relative:margin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87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  <w:t xml:space="preserve">Проверьте файл </w:t>
      </w:r>
      <w:r>
        <w:rPr>
          <w:b w:val="false"/>
          <w:sz w:val="24"/>
          <w:szCs w:val="24"/>
        </w:rPr>
        <w:t>hosts на наличие адресов ЛК ППЭ</w:t>
      </w:r>
      <w:r>
        <w:rPr>
          <w:sz w:val="24"/>
          <w:szCs w:val="24"/>
        </w:rPr>
        <w:t>. Его необходимо открыть любым текстовым редактором. Адреса должны находиться после адреса 127.0.0.1 (его еще называют localhost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дресом)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бедитьс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бавлен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сем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оче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дрес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менных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мен.</w:t>
      </w:r>
    </w:p>
    <w:p>
      <w:pPr>
        <w:pStyle w:val="Normal"/>
        <w:spacing w:before="4" w:after="0"/>
        <w:ind w:right="4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йл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hosts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аходитс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апк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/etc</w:t>
      </w:r>
    </w:p>
    <w:p>
      <w:pPr>
        <w:pStyle w:val="TextBody"/>
        <w:spacing w:before="68" w:after="0"/>
        <w:ind w:right="423" w:hanging="0"/>
        <w:rPr>
          <w:sz w:val="24"/>
          <w:szCs w:val="24"/>
        </w:rPr>
      </w:pPr>
      <w:r>
        <w:rPr>
          <w:b w:val="false"/>
          <w:spacing w:val="-2"/>
          <w:sz w:val="24"/>
          <w:szCs w:val="24"/>
        </w:rPr>
        <w:t>Внимание!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ычн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дактирования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osts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ужен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туп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уперпользователя.</w:t>
      </w:r>
    </w:p>
    <w:p>
      <w:pPr>
        <w:pStyle w:val="TextBody"/>
        <w:ind w:right="4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3557905</wp:posOffset>
                </wp:positionH>
                <wp:positionV relativeFrom="paragraph">
                  <wp:posOffset>96520</wp:posOffset>
                </wp:positionV>
                <wp:extent cx="3557905" cy="3557905"/>
                <wp:effectExtent l="5715" t="5715" r="5080" b="5080"/>
                <wp:wrapTopAndBottom/>
                <wp:docPr id="15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7880" cy="3557880"/>
                          <a:chOff x="0" y="0"/>
                          <a:chExt cx="3557880" cy="3557880"/>
                        </a:xfrm>
                      </wpg:grpSpPr>
                      <pic:pic xmlns:pic="http://schemas.openxmlformats.org/drawingml/2006/picture">
                        <pic:nvPicPr>
                          <pic:cNvPr id="14" name="Image 46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320" y="4320"/>
                            <a:ext cx="3548520" cy="35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7880" cy="35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8379" h="3548379">
                                <a:moveTo>
                                  <a:pt x="0" y="3548379"/>
                                </a:moveTo>
                                <a:lnTo>
                                  <a:pt x="3548379" y="3548379"/>
                                </a:lnTo>
                                <a:lnTo>
                                  <a:pt x="35483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483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280.15pt;margin-top:7.6pt;width:280.15pt;height:280.15pt" coordorigin="-5603,152" coordsize="5603,5603">
                <v:shape id="shape_0" ID="Image 46" stroked="f" o:allowincell="f" style="position:absolute;left:-5596;top:159;width:5587;height:5587;mso-wrap-style:none;v-text-anchor:middle;mso-position-horizontal-relative:margin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ID="Graphic 47" coordsize="3548379,3548379" path="m0,3548379l3548379,3548379l3548379,0l0,0l0,3548379xe" stroked="t" o:allowincell="f" style="position:absolute;left:-5603;top:152;width:5602;height:5602;mso-wrap-style:none;v-text-anchor:middle;mso-position-horizontal-relative:margin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48" w:after="0"/>
        <w:ind w:right="423" w:hanging="0"/>
        <w:jc w:val="both"/>
        <w:rPr/>
      </w:pPr>
      <w:r>
        <w:rPr>
          <w:b/>
          <w:sz w:val="24"/>
          <w:szCs w:val="24"/>
        </w:rPr>
        <w:t>Рекомендации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ПЭ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случае,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z w:val="24"/>
          <w:szCs w:val="24"/>
        </w:rPr>
        <w:t>есл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пр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попытке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ь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адреса</w:t>
      </w:r>
      <w:r>
        <w:rPr>
          <w:b/>
          <w:spacing w:val="24"/>
          <w:sz w:val="24"/>
          <w:szCs w:val="24"/>
        </w:rPr>
        <w:t xml:space="preserve"> </w:t>
      </w:r>
      <w:r>
        <w:rPr>
          <w:b/>
          <w:sz w:val="24"/>
          <w:szCs w:val="24"/>
        </w:rPr>
        <w:t>они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«зависли» в бесконечной загрузке страницы:</w:t>
      </w:r>
    </w:p>
    <w:p>
      <w:pPr>
        <w:pStyle w:val="Style21"/>
        <w:widowControl w:val="false"/>
        <w:numPr>
          <w:ilvl w:val="0"/>
          <w:numId w:val="28"/>
        </w:numPr>
        <w:tabs>
          <w:tab w:val="clear" w:pos="708"/>
          <w:tab w:val="left" w:pos="968" w:leader="none"/>
        </w:tabs>
        <w:suppressAutoHyphens w:val="false"/>
        <w:overflowPunct w:val="true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опиру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рес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рауз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ейд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му;</w:t>
      </w:r>
    </w:p>
    <w:p>
      <w:pPr>
        <w:pStyle w:val="Style21"/>
        <w:widowControl w:val="false"/>
        <w:numPr>
          <w:ilvl w:val="0"/>
          <w:numId w:val="28"/>
        </w:numPr>
        <w:tabs>
          <w:tab w:val="clear" w:pos="708"/>
          <w:tab w:val="left" w:pos="968" w:leader="none"/>
        </w:tabs>
        <w:suppressAutoHyphens w:val="false"/>
        <w:overflowPunct w:val="true"/>
        <w:spacing w:before="139" w:after="0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крой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с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узе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виш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trl+Shift+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F12;</w:t>
      </w:r>
    </w:p>
    <w:p>
      <w:pPr>
        <w:pStyle w:val="Style21"/>
        <w:widowControl w:val="false"/>
        <w:numPr>
          <w:ilvl w:val="0"/>
          <w:numId w:val="28"/>
        </w:numPr>
        <w:tabs>
          <w:tab w:val="clear" w:pos="708"/>
          <w:tab w:val="left" w:pos="1035" w:leader="none"/>
        </w:tabs>
        <w:suppressAutoHyphens w:val="false"/>
        <w:overflowPunct w:val="true"/>
        <w:spacing w:before="137" w:after="0"/>
        <w:ind w:left="0" w:right="42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консоли перейдите на вкладку Application, разверните LocalStorage, выделите сайт https://vpn-test-lk-ppe.rustest.ru правой кнопкой мыши и удалите данные о нем из локального </w:t>
      </w:r>
      <w:r>
        <w:rPr>
          <w:spacing w:val="-2"/>
          <w:sz w:val="24"/>
          <w:szCs w:val="24"/>
        </w:rPr>
        <w:t>хранилищ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numPr>
          <w:ilvl w:val="0"/>
          <w:numId w:val="28"/>
        </w:numPr>
        <w:tabs>
          <w:tab w:val="clear" w:pos="708"/>
          <w:tab w:val="left" w:pos="1035" w:leader="none"/>
        </w:tabs>
        <w:suppressAutoHyphens w:val="false"/>
        <w:overflowPunct w:val="true"/>
        <w:spacing w:before="137" w:after="0"/>
        <w:ind w:left="0" w:right="423" w:hanging="0"/>
        <w:jc w:val="both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12595</wp:posOffset>
                </wp:positionH>
                <wp:positionV relativeFrom="paragraph">
                  <wp:posOffset>971550</wp:posOffset>
                </wp:positionV>
                <wp:extent cx="3858260" cy="1450340"/>
                <wp:effectExtent l="5080" t="5080" r="5715" b="5715"/>
                <wp:wrapNone/>
                <wp:docPr id="16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120" cy="1450440"/>
                          <a:chOff x="0" y="0"/>
                          <a:chExt cx="3858120" cy="1450440"/>
                        </a:xfrm>
                      </wpg:grpSpPr>
                      <pic:pic xmlns:pic="http://schemas.openxmlformats.org/drawingml/2006/picture">
                        <pic:nvPicPr>
                          <pic:cNvPr id="15" name="Image 49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20" y="4320"/>
                            <a:ext cx="384876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85812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8735" h="1440815">
                                <a:moveTo>
                                  <a:pt x="0" y="1440815"/>
                                </a:moveTo>
                                <a:lnTo>
                                  <a:pt x="3848735" y="1440815"/>
                                </a:lnTo>
                                <a:lnTo>
                                  <a:pt x="3848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08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134.85pt;margin-top:76.5pt;width:303.8pt;height:114.2pt" coordorigin="2697,1530" coordsize="6076,2284">
                <v:shape id="shape_0" ID="Image 49" stroked="f" o:allowincell="f" style="position:absolute;left:2704;top:1537;width:6060;height:2268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Graphic 50" coordsize="3848735,1440815" path="m0,1440815l3848735,1440815l3848735,0l0,0l0,1440815xe" stroked="t" o:allowincell="f" style="position:absolute;left:2697;top:1530;width:6075;height:2283;mso-wrap-style:none;v-text-anchor:middle;mso-position-horizont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право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нопк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мыш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кликнит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нопк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«Обновить»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ева</w:t>
      </w:r>
      <w:r>
        <w:rPr>
          <w:spacing w:val="64"/>
          <w:sz w:val="24"/>
          <w:szCs w:val="24"/>
        </w:rPr>
        <w:t xml:space="preserve"> </w:t>
        <w:br/>
      </w:r>
      <w:r>
        <w:rPr>
          <w:sz w:val="24"/>
          <w:szCs w:val="24"/>
        </w:rPr>
        <w:t>от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адрес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троки и выберите «Очистка кэша и жесткая перезагрузка».</w:t>
      </w:r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bookmark15"/>
      <w:bookmarkStart w:id="2" w:name="_bookmark15"/>
      <w:bookmarkEnd w:id="2"/>
    </w:p>
    <w:p>
      <w:pPr>
        <w:pStyle w:val="Style25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к Постановлению</w:t>
      </w:r>
    </w:p>
    <w:p>
      <w:pPr>
        <w:pStyle w:val="Style25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ечорского муниципального округа</w:t>
      </w:r>
    </w:p>
    <w:p>
      <w:pPr>
        <w:pStyle w:val="Style25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right"/>
        <w:rPr/>
      </w:pPr>
      <w:r>
        <w:rPr/>
        <w:t xml:space="preserve">от </w:t>
      </w:r>
      <w:r>
        <w:rPr>
          <w:u w:val="single"/>
        </w:rPr>
        <w:t>03.03.2025 г.</w:t>
      </w:r>
      <w:r>
        <w:rPr/>
        <w:t xml:space="preserve">  № </w:t>
      </w:r>
      <w:r>
        <w:rPr>
          <w:u w:val="single"/>
        </w:rPr>
        <w:t>116</w:t>
      </w:r>
    </w:p>
    <w:p>
      <w:pPr>
        <w:pStyle w:val="TextBody"/>
        <w:spacing w:before="81" w:after="0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>Инструк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енировоч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ПЭ через ЗСПД №1372 (для РЦОИ)</w:t>
      </w:r>
    </w:p>
    <w:p>
      <w:pPr>
        <w:pStyle w:val="TextBody"/>
        <w:spacing w:before="1" w:after="0"/>
        <w:ind w:right="-1" w:hanging="0"/>
        <w:jc w:val="center"/>
        <w:rPr/>
      </w:pPr>
      <w:r>
        <w:rPr>
          <w:sz w:val="24"/>
          <w:szCs w:val="24"/>
        </w:rPr>
        <w:t xml:space="preserve">Для доступа к ЛК ППЭ через ПО «Модуль сервиса связи с ППЭ» </w:t>
        <w:br/>
        <w:t>в режиме защищен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ети необходимо использовать имеющееся подключение в РЦОИ к ЗСПД № 1372.</w:t>
      </w:r>
    </w:p>
    <w:p>
      <w:pPr>
        <w:pStyle w:val="TextBody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ерв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бо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люче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дававшийся</w:t>
      </w:r>
      <w:r>
        <w:rPr>
          <w:spacing w:val="-3"/>
          <w:sz w:val="24"/>
          <w:szCs w:val="24"/>
        </w:rPr>
        <w:t xml:space="preserve"> </w:t>
        <w:br/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Ц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дентификатором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MVC-XX</w:t>
      </w:r>
      <w:r>
        <w:rPr>
          <w:sz w:val="24"/>
          <w:szCs w:val="24"/>
        </w:rPr>
        <w:t>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XX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номер</w:t>
      </w:r>
      <w:r>
        <w:rPr>
          <w:spacing w:val="-2"/>
          <w:sz w:val="24"/>
          <w:szCs w:val="24"/>
        </w:rPr>
        <w:t xml:space="preserve"> региона.</w:t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20" w:leader="none"/>
        </w:tabs>
        <w:suppressAutoHyphens w:val="false"/>
        <w:overflowPunct w:val="true"/>
        <w:ind w:left="0" w:right="0" w:hanging="142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Установите ПО ViPNet client на АРМ с развернутым ПО «Сервис связи с ППЭ» (также можно поступить от обратного и развернуть ПО «Сервис связи с ППЭ» на АРМ с уже установленным ПО ViPNet client).</w:t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17" w:leader="none"/>
        </w:tabs>
        <w:suppressAutoHyphens w:val="false"/>
        <w:overflowPunct w:val="true"/>
        <w:ind w:left="0" w:right="0" w:hanging="0"/>
        <w:jc w:val="both"/>
        <w:textAlignment w:val="auto"/>
        <w:rPr/>
      </w:pPr>
      <w:r>
        <w:rPr>
          <w:sz w:val="24"/>
          <w:szCs w:val="24"/>
        </w:rPr>
        <w:t xml:space="preserve">Убедитесь, что в списке «Защищенная сеть» присутствует координатор </w:t>
      </w:r>
      <w:r>
        <w:rPr>
          <w:b/>
          <w:sz w:val="24"/>
          <w:szCs w:val="24"/>
        </w:rPr>
        <w:t>FCT-RT- VA2000</w:t>
      </w:r>
      <w:r>
        <w:rPr>
          <w:sz w:val="24"/>
          <w:szCs w:val="24"/>
        </w:rPr>
        <w:t>»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7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он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оступен.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Проверить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можно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ыдели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оординатор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писке, 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жа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нопк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роверить</w:t>
      </w:r>
      <w:r>
        <w:rPr>
          <w:sz w:val="24"/>
          <w:szCs w:val="24"/>
        </w:rPr>
        <w:t>»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клавишу </w:t>
      </w:r>
      <w:r>
        <w:rPr>
          <w:b/>
          <w:sz w:val="24"/>
          <w:szCs w:val="24"/>
        </w:rPr>
        <w:t xml:space="preserve">F5 </w:t>
      </w:r>
      <w:r>
        <w:rPr>
          <w:sz w:val="24"/>
          <w:szCs w:val="24"/>
        </w:rPr>
        <w:t>на клавиатуре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лжен отображаться статус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044065</wp:posOffset>
                </wp:positionH>
                <wp:positionV relativeFrom="paragraph">
                  <wp:posOffset>467995</wp:posOffset>
                </wp:positionV>
                <wp:extent cx="5058410" cy="2783840"/>
                <wp:effectExtent l="5080" t="5080" r="4445" b="5080"/>
                <wp:wrapTopAndBottom/>
                <wp:docPr id="17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2783880"/>
                          <a:chOff x="0" y="0"/>
                          <a:chExt cx="5058360" cy="2783880"/>
                        </a:xfrm>
                      </wpg:grpSpPr>
                      <pic:pic xmlns:pic="http://schemas.openxmlformats.org/drawingml/2006/picture">
                        <pic:nvPicPr>
                          <pic:cNvPr id="16" name="Image 5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040" y="5760"/>
                            <a:ext cx="3316680" cy="21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27480" cy="219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630" h="1816735">
                                <a:moveTo>
                                  <a:pt x="0" y="1816227"/>
                                </a:moveTo>
                                <a:lnTo>
                                  <a:pt x="3008249" y="1816227"/>
                                </a:lnTo>
                                <a:lnTo>
                                  <a:pt x="30082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62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Image 5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741680" y="638640"/>
                            <a:ext cx="3310920" cy="21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6640" y="633240"/>
                            <a:ext cx="3321720" cy="21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550" h="1776095">
                                <a:moveTo>
                                  <a:pt x="0" y="1776095"/>
                                </a:moveTo>
                                <a:lnTo>
                                  <a:pt x="3003042" y="1776095"/>
                                </a:lnTo>
                                <a:lnTo>
                                  <a:pt x="30030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60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160.95pt;margin-top:36.85pt;width:398.3pt;height:219.2pt" coordorigin="3219,737" coordsize="7966,4384">
                <v:shape id="shape_0" ID="Image 52" stroked="f" o:allowincell="f" style="position:absolute;left:3227;top:746;width:5222;height:3444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ID="Graphic 53" coordsize="3008630,1816735" path="m0,1816227l3008249,1816227l3008249,0l0,0l0,1816227xe" stroked="t" o:allowincell="f" style="position:absolute;left:3219;top:737;width:5239;height:3463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  <v:shape id="shape_0" ID="Image 54" stroked="f" o:allowincell="f" style="position:absolute;left:5962;top:1743;width:5213;height:3367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ID="Graphic 55" coordsize="3003550,1776095" path="m0,1776095l3003042,1776095l3003042,0l0,0l0,1776095xe" stroked="t" o:allowincell="f" style="position:absolute;left:5954;top:1734;width:5230;height:3386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-2"/>
          <w:sz w:val="24"/>
          <w:szCs w:val="24"/>
        </w:rPr>
        <w:t>«</w:t>
      </w:r>
      <w:r>
        <w:rPr>
          <w:b/>
          <w:spacing w:val="-2"/>
          <w:sz w:val="24"/>
          <w:szCs w:val="24"/>
        </w:rPr>
        <w:t>Доступен</w:t>
      </w:r>
      <w:r>
        <w:rPr>
          <w:spacing w:val="-2"/>
          <w:sz w:val="24"/>
          <w:szCs w:val="24"/>
        </w:rPr>
        <w:t>».</w:t>
      </w:r>
    </w:p>
    <w:p>
      <w:pPr>
        <w:pStyle w:val="TextBody"/>
        <w:spacing w:before="7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1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17" w:leader="none"/>
        </w:tabs>
        <w:suppressAutoHyphens w:val="false"/>
        <w:overflowPunct w:val="true"/>
        <w:ind w:left="0" w:right="0" w:hanging="0"/>
        <w:jc w:val="both"/>
        <w:textAlignment w:val="auto"/>
        <w:rPr/>
      </w:pPr>
      <w:r>
        <w:rPr>
          <w:sz w:val="24"/>
          <w:szCs w:val="24"/>
        </w:rPr>
        <w:t>Убедитесь, что в туннельных адресах координатора «</w:t>
      </w:r>
      <w:r>
        <w:rPr>
          <w:b/>
          <w:sz w:val="24"/>
          <w:szCs w:val="24"/>
        </w:rPr>
        <w:t>FCT-RT-VA2000</w:t>
      </w:r>
      <w:r>
        <w:rPr>
          <w:sz w:val="24"/>
          <w:szCs w:val="24"/>
        </w:rPr>
        <w:t>» присутствуют IP адреса, необходимые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ППЭ.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откройте «Свойств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зла»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щелкну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важды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оординатору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писке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ащищенная</w:t>
      </w:r>
      <w:r>
        <w:rPr>
          <w:b/>
          <w:spacing w:val="30"/>
          <w:sz w:val="24"/>
          <w:szCs w:val="24"/>
        </w:rPr>
        <w:t xml:space="preserve"> </w:t>
      </w:r>
      <w:r>
        <w:rPr>
          <w:b/>
          <w:sz w:val="24"/>
          <w:szCs w:val="24"/>
        </w:rPr>
        <w:t>сеть</w:t>
      </w:r>
      <w:r>
        <w:rPr>
          <w:sz w:val="24"/>
          <w:szCs w:val="24"/>
        </w:rPr>
        <w:t>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ерейдит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следнюю</w:t>
      </w:r>
      <w:r>
        <w:rPr>
          <w:spacing w:val="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кладку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Туннель</w:t>
      </w:r>
      <w:r>
        <w:rPr>
          <w:sz w:val="24"/>
          <w:szCs w:val="24"/>
        </w:rPr>
        <w:t>»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оверьте,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ам</w:t>
      </w:r>
      <w:r>
        <w:rPr>
          <w:spacing w:val="5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исутствуют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IP</w:t>
      </w:r>
      <w:r>
        <w:rPr>
          <w:spacing w:val="57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адреса </w:t>
      </w:r>
      <w:r>
        <w:rPr>
          <w:b/>
          <w:sz w:val="24"/>
          <w:szCs w:val="24"/>
        </w:rPr>
        <w:t>192.168.4.2</w:t>
      </w:r>
      <w:r>
        <w:rPr>
          <w:sz w:val="24"/>
          <w:szCs w:val="24"/>
        </w:rPr>
        <w:t>,</w:t>
      </w:r>
      <w:r>
        <w:rPr>
          <w:spacing w:val="37"/>
          <w:sz w:val="24"/>
          <w:szCs w:val="24"/>
        </w:rPr>
        <w:t xml:space="preserve"> </w:t>
      </w:r>
      <w:r>
        <w:rPr>
          <w:b/>
          <w:sz w:val="24"/>
          <w:szCs w:val="24"/>
        </w:rPr>
        <w:t>192.168.4.8.</w:t>
      </w:r>
      <w:r>
        <w:rPr>
          <w:b/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бедитесь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тоит</w:t>
      </w:r>
      <w:r>
        <w:rPr>
          <w:spacing w:val="3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галочка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спользовать IP-адреса дл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туннелирования</w:t>
      </w:r>
      <w:r>
        <w:rPr>
          <w:sz w:val="24"/>
          <w:szCs w:val="24"/>
        </w:rPr>
        <w:t>» и НЕ стоит галочка «</w:t>
      </w:r>
      <w:r>
        <w:rPr>
          <w:b/>
          <w:sz w:val="24"/>
          <w:szCs w:val="24"/>
        </w:rPr>
        <w:t>Использовать виртуальные IP-адреса</w:t>
      </w:r>
      <w:r>
        <w:rPr>
          <w:sz w:val="24"/>
          <w:szCs w:val="24"/>
        </w:rPr>
        <w:t>».</w:t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18" w:leader="none"/>
        </w:tabs>
        <w:suppressAutoHyphens w:val="false"/>
        <w:overflowPunct w:val="true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бавь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айле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hosts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реса:</w:t>
      </w:r>
    </w:p>
    <w:p>
      <w:pPr>
        <w:pStyle w:val="TextBody"/>
        <w:rPr>
          <w:spacing w:val="-2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lk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12" w:after="0"/>
        <w:ind w:right="-1" w:hanging="0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4755515</wp:posOffset>
            </wp:positionH>
            <wp:positionV relativeFrom="paragraph">
              <wp:posOffset>-644525</wp:posOffset>
            </wp:positionV>
            <wp:extent cx="2085975" cy="2794000"/>
            <wp:effectExtent l="0" t="0" r="0" b="0"/>
            <wp:wrapNone/>
            <wp:docPr id="18" name="Imag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12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auth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9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api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9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8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storage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9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test-lk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9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test-auth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8" w:after="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2.168.4.2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test-api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TextBody"/>
        <w:spacing w:before="259" w:after="0"/>
        <w:ind w:right="-1" w:hanging="0"/>
        <w:rPr/>
      </w:pPr>
      <w:r>
        <w:rPr>
          <w:sz w:val="24"/>
          <w:szCs w:val="24"/>
          <w:lang w:val="en-US"/>
        </w:rPr>
        <w:t>192.168.4.8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vpn-test-storage-</w:t>
      </w:r>
      <w:r>
        <w:rPr>
          <w:spacing w:val="-2"/>
          <w:sz w:val="24"/>
          <w:szCs w:val="24"/>
          <w:lang w:val="en-US"/>
        </w:rPr>
        <w:t>ppe.rustest.ru</w:t>
      </w:r>
    </w:p>
    <w:p>
      <w:pPr>
        <w:pStyle w:val="Normal"/>
        <w:spacing w:before="260" w:after="0"/>
        <w:ind w:right="-1" w:hanging="0"/>
        <w:jc w:val="both"/>
        <w:rPr>
          <w:b/>
          <w:b/>
          <w:sz w:val="24"/>
          <w:szCs w:val="24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78560</wp:posOffset>
                </wp:positionH>
                <wp:positionV relativeFrom="paragraph">
                  <wp:posOffset>398780</wp:posOffset>
                </wp:positionV>
                <wp:extent cx="4733290" cy="3122930"/>
                <wp:effectExtent l="5715" t="5715" r="4445" b="5080"/>
                <wp:wrapNone/>
                <wp:docPr id="19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3280" cy="3123000"/>
                          <a:chOff x="0" y="0"/>
                          <a:chExt cx="4733280" cy="3123000"/>
                        </a:xfrm>
                      </wpg:grpSpPr>
                      <pic:pic xmlns:pic="http://schemas.openxmlformats.org/drawingml/2006/picture">
                        <pic:nvPicPr>
                          <pic:cNvPr id="18" name="Image 58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320" y="23400"/>
                            <a:ext cx="331740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26760" cy="180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9779" h="1795780">
                                <a:moveTo>
                                  <a:pt x="0" y="1795779"/>
                                </a:moveTo>
                                <a:lnTo>
                                  <a:pt x="3319779" y="1795779"/>
                                </a:lnTo>
                                <a:lnTo>
                                  <a:pt x="33197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95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Image 60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473920" y="1031400"/>
                            <a:ext cx="2254320" cy="20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9600" y="1026720"/>
                            <a:ext cx="2263680" cy="20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330" h="2089785">
                                <a:moveTo>
                                  <a:pt x="0" y="2089785"/>
                                </a:moveTo>
                                <a:lnTo>
                                  <a:pt x="2259329" y="2089785"/>
                                </a:lnTo>
                                <a:lnTo>
                                  <a:pt x="22593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89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92.8pt;margin-top:31.4pt;width:372.7pt;height:245.9pt" coordorigin="1856,628" coordsize="7454,4918">
                <v:shape id="shape_0" ID="Image 58" stroked="f" o:allowincell="f" style="position:absolute;left:1863;top:665;width:5223;height:2791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Graphic 59" coordsize="3319779,1795780" path="m0,1795779l3319779,1795779l3319779,0l0,0l0,1795779xe" stroked="t" o:allowincell="f" style="position:absolute;left:1856;top:628;width:5238;height:2836;mso-wrap-style:none;v-text-anchor:middle;mso-position-horizontal-relative:page">
                  <v:fill o:detectmouseclick="t" on="false"/>
                  <v:stroke color="#a6a6a6" weight="9360" joinstyle="round" endcap="flat"/>
                  <w10:wrap type="none"/>
                </v:shape>
                <v:shape id="shape_0" ID="Image 60" stroked="f" o:allowincell="f" style="position:absolute;left:5752;top:2252;width:3549;height:3285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Graphic 61" coordsize="2259330,2089785" path="m0,2089785l2259329,2089785l2259329,0l0,0l0,2089785xe" stroked="t" o:allowincell="f" style="position:absolute;left:5745;top:2245;width:3564;height:3300;mso-wrap-style:none;v-text-anchor:middle;mso-position-horizontal-relative:page">
                  <v:fill o:detectmouseclick="t" on="false"/>
                  <v:stroke color="#a6a6a6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Файл</w:t>
      </w:r>
      <w:r>
        <w:rPr>
          <w:b/>
          <w:spacing w:val="-6"/>
          <w:sz w:val="24"/>
          <w:szCs w:val="24"/>
          <w:lang w:val="en-US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hosts</w:t>
      </w:r>
      <w:r>
        <w:rPr>
          <w:b/>
          <w:color w:val="FF0000"/>
          <w:spacing w:val="-4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находится</w:t>
      </w:r>
      <w:r>
        <w:rPr>
          <w:b/>
          <w:spacing w:val="-3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апке</w:t>
      </w:r>
      <w:r>
        <w:rPr>
          <w:b/>
          <w:spacing w:val="-4"/>
          <w:sz w:val="24"/>
          <w:szCs w:val="24"/>
          <w:lang w:val="en-US"/>
        </w:rPr>
        <w:t xml:space="preserve"> </w:t>
      </w:r>
      <w:r>
        <w:rPr>
          <w:b/>
          <w:spacing w:val="-2"/>
          <w:sz w:val="24"/>
          <w:szCs w:val="24"/>
          <w:lang w:val="en-US"/>
        </w:rPr>
        <w:t>C:\Windows\System32\drivers\etc.</w:t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before="159" w:after="0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before="159" w:after="0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before="159" w:after="0"/>
        <w:ind w:right="-1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18" w:leader="none"/>
        </w:tabs>
        <w:suppressAutoHyphens w:val="false"/>
        <w:overflowPunct w:val="true"/>
        <w:ind w:left="0" w:right="-1" w:hanging="0"/>
        <w:jc w:val="both"/>
        <w:textAlignment w:val="auto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3573145</wp:posOffset>
                </wp:positionH>
                <wp:positionV relativeFrom="paragraph">
                  <wp:posOffset>241935</wp:posOffset>
                </wp:positionV>
                <wp:extent cx="3573145" cy="2182495"/>
                <wp:effectExtent l="5715" t="5715" r="5080" b="5080"/>
                <wp:wrapTopAndBottom/>
                <wp:docPr id="20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2182320"/>
                          <a:chOff x="0" y="0"/>
                          <a:chExt cx="3573000" cy="2182320"/>
                        </a:xfrm>
                      </wpg:grpSpPr>
                      <pic:pic xmlns:pic="http://schemas.openxmlformats.org/drawingml/2006/picture">
                        <pic:nvPicPr>
                          <pic:cNvPr id="20" name="Image 63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320" y="4320"/>
                            <a:ext cx="3563640" cy="217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73000" cy="21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3620" h="2172970">
                                <a:moveTo>
                                  <a:pt x="0" y="2172970"/>
                                </a:moveTo>
                                <a:lnTo>
                                  <a:pt x="3563620" y="2172970"/>
                                </a:lnTo>
                                <a:lnTo>
                                  <a:pt x="35636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729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-281.35pt;margin-top:19.05pt;width:281.35pt;height:171.85pt" coordorigin="-5627,381" coordsize="5627,3437">
                <v:shape id="shape_0" ID="Image 63" stroked="f" o:allowincell="f" style="position:absolute;left:-5620;top:388;width:5611;height:3421;mso-wrap-style:none;v-text-anchor:middle;mso-position-horizontal-relative:margin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ID="Graphic 64" coordsize="3563620,2172970" path="m0,2172970l3563620,2172970l3563620,0l0,0l0,2172970xe" stroked="t" o:allowincell="f" style="position:absolute;left:-5627;top:381;width:5626;height:3436;mso-wrap-style:none;v-text-anchor:middle;mso-position-horizontal-relative:margin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Клиент связ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ПЭ</w:t>
      </w:r>
      <w:r>
        <w:rPr>
          <w:sz w:val="24"/>
          <w:szCs w:val="24"/>
        </w:rPr>
        <w:t>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йд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ню </w:t>
      </w:r>
      <w:r>
        <w:rPr>
          <w:spacing w:val="-2"/>
          <w:sz w:val="24"/>
          <w:szCs w:val="24"/>
        </w:rPr>
        <w:t>«</w:t>
      </w:r>
      <w:r>
        <w:rPr>
          <w:b/>
          <w:spacing w:val="-2"/>
          <w:sz w:val="24"/>
          <w:szCs w:val="24"/>
        </w:rPr>
        <w:t>Настройки</w:t>
      </w:r>
      <w:r>
        <w:rPr>
          <w:spacing w:val="-2"/>
          <w:sz w:val="24"/>
          <w:szCs w:val="24"/>
        </w:rPr>
        <w:t>».</w:t>
      </w:r>
    </w:p>
    <w:p>
      <w:pPr>
        <w:pStyle w:val="Style21"/>
        <w:widowControl w:val="false"/>
        <w:numPr>
          <w:ilvl w:val="0"/>
          <w:numId w:val="24"/>
        </w:numPr>
        <w:tabs>
          <w:tab w:val="clear" w:pos="708"/>
          <w:tab w:val="left" w:pos="1417" w:leader="none"/>
        </w:tabs>
        <w:suppressAutoHyphens w:val="false"/>
        <w:overflowPunct w:val="true"/>
        <w:ind w:left="0" w:right="0" w:hanging="0"/>
        <w:jc w:val="both"/>
        <w:textAlignment w:val="auto"/>
        <w:rPr/>
      </w:pPr>
      <w:r>
        <w:rPr>
          <w:sz w:val="24"/>
          <w:szCs w:val="24"/>
        </w:rPr>
        <w:t>Настройку «</w:t>
      </w:r>
      <w:r>
        <w:rPr>
          <w:b/>
          <w:sz w:val="24"/>
          <w:szCs w:val="24"/>
        </w:rPr>
        <w:t>Подключени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 сервису связи с ППЭ</w:t>
      </w:r>
      <w:r>
        <w:rPr>
          <w:sz w:val="24"/>
          <w:szCs w:val="24"/>
        </w:rPr>
        <w:t>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1) выполняе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ой установки ПО «Сервис связи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ПЭ». Если серви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и с ППЭ установлен локально – указывается адрес localhost, если установлен на другом АРМ – то адрес этого АРМ. При выборе этап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Тренировк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ЗСПД</w:t>
      </w:r>
      <w:r>
        <w:rPr>
          <w:sz w:val="24"/>
          <w:szCs w:val="24"/>
        </w:rPr>
        <w:t>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2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втоматичес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пиш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ПЭ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щищ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3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51355</wp:posOffset>
                </wp:positionH>
                <wp:positionV relativeFrom="paragraph">
                  <wp:posOffset>1161415</wp:posOffset>
                </wp:positionV>
                <wp:extent cx="4017010" cy="2644140"/>
                <wp:effectExtent l="5080" t="5080" r="5080" b="5715"/>
                <wp:wrapTopAndBottom/>
                <wp:docPr id="21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2644200"/>
                          <a:chOff x="0" y="0"/>
                          <a:chExt cx="4016880" cy="2644200"/>
                        </a:xfrm>
                      </wpg:grpSpPr>
                      <pic:pic xmlns:pic="http://schemas.openxmlformats.org/drawingml/2006/picture">
                        <pic:nvPicPr>
                          <pic:cNvPr id="21" name="Image 66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320" y="4320"/>
                            <a:ext cx="4007520" cy="26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016880" cy="264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7485" h="2634615">
                                <a:moveTo>
                                  <a:pt x="0" y="2634615"/>
                                </a:moveTo>
                                <a:lnTo>
                                  <a:pt x="4007484" y="2634615"/>
                                </a:lnTo>
                                <a:lnTo>
                                  <a:pt x="40074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346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153.65pt;margin-top:91.45pt;width:316.3pt;height:208.2pt" coordorigin="3073,1829" coordsize="6326,4164">
                <v:shape id="shape_0" ID="Image 66" stroked="f" o:allowincell="f" style="position:absolute;left:3080;top:1836;width:6310;height:4143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ID="Graphic 67" coordsize="4007485,2634615" path="m0,2634615l4007484,2634615l4007484,0l0,0l0,2634615xe" stroked="t" o:allowincell="f" style="position:absolute;left:3073;top:1829;width:6325;height:4163;mso-wrap-style:none;v-text-anchor:middle;mso-position-horizontal-relative:page">
                  <v:fill o:detectmouseclick="t" on="false"/>
                  <v:stroke color="#a6a6a6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Нажмит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нопку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роверить</w:t>
      </w:r>
      <w:r>
        <w:rPr>
          <w:sz w:val="24"/>
          <w:szCs w:val="24"/>
        </w:rPr>
        <w:t>»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стройк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полнен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ерно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шибок 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ключении не будет, а настройка «</w:t>
      </w:r>
      <w:r>
        <w:rPr>
          <w:b/>
          <w:sz w:val="24"/>
          <w:szCs w:val="24"/>
        </w:rPr>
        <w:t xml:space="preserve">Состояние подключения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Сервер РЦОИ</w:t>
      </w:r>
      <w:r>
        <w:rPr>
          <w:sz w:val="24"/>
          <w:szCs w:val="24"/>
        </w:rPr>
        <w:t>» загорится зеленым цветом (4).</w:t>
      </w:r>
    </w:p>
    <w:p>
      <w:pPr>
        <w:pStyle w:val="Normal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Calibri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" w:hanging="70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2" w:hanging="240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4" w:hanging="7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8" w:hanging="7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2" w:hanging="7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6" w:hanging="7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0" w:hanging="7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8" w:hanging="7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" w:hanging="34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" w:hanging="70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˗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139" w:hanging="23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49" w:hanging="30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376" w:hanging="23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39" w:hanging="23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39" w:hanging="23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˗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" w:hanging="71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˗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6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139" w:hanging="23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969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Calibri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eastAsia="Calibri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01">
    <w:name w:val="fontstyle0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Абзац списка Знак"/>
    <w:qFormat/>
    <w:rPr>
      <w:lang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 w:eastAsia="zh-C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 w:eastAsia="zh-CN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12">
    <w:name w:val="МР заголовок1 Знак"/>
    <w:qFormat/>
    <w:rPr>
      <w:rFonts w:eastAsia="Calibri"/>
      <w:b/>
      <w:sz w:val="32"/>
      <w:szCs w:val="28"/>
      <w:lang w:val="en-US"/>
    </w:rPr>
  </w:style>
  <w:style w:type="character" w:styleId="Style17">
    <w:name w:val="Шапка таблицы Знак"/>
    <w:qFormat/>
    <w:rPr>
      <w:b/>
      <w:bCs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style21"/>
    <w:qFormat/>
    <w:rPr>
      <w:rFonts w:ascii="TimesNewRomanPSMT;Calibri" w:hAnsi="TimesNewRomanPSMT;Calibri" w:cs="TimesNewRomanPSMT;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Обычный (Интернет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paragraph" w:styleId="14">
    <w:name w:val="МР заголовок1"/>
    <w:basedOn w:val="Style21"/>
    <w:next w:val="22"/>
    <w:qFormat/>
    <w:pPr>
      <w:keepNext w:val="true"/>
      <w:keepLines/>
      <w:pageBreakBefore/>
      <w:numPr>
        <w:ilvl w:val="0"/>
        <w:numId w:val="11"/>
      </w:numPr>
      <w:suppressAutoHyphens w:val="false"/>
      <w:overflowPunct w:val="true"/>
      <w:autoSpaceDE w:val="true"/>
      <w:spacing w:before="0" w:after="120"/>
      <w:contextualSpacing/>
      <w:textAlignment w:val="auto"/>
      <w:outlineLvl w:val="0"/>
    </w:pPr>
    <w:rPr>
      <w:rFonts w:eastAsia="Calibri"/>
      <w:b/>
      <w:sz w:val="32"/>
      <w:szCs w:val="28"/>
      <w:lang w:val="en-US"/>
    </w:rPr>
  </w:style>
  <w:style w:type="paragraph" w:styleId="22">
    <w:name w:val="МР заголовок2"/>
    <w:basedOn w:val="Style21"/>
    <w:next w:val="Normal"/>
    <w:qFormat/>
    <w:pPr>
      <w:keepNext w:val="true"/>
      <w:keepLines/>
      <w:numPr>
        <w:ilvl w:val="0"/>
        <w:numId w:val="11"/>
      </w:numPr>
      <w:suppressAutoHyphens w:val="false"/>
      <w:overflowPunct w:val="true"/>
      <w:autoSpaceDE w:val="true"/>
      <w:spacing w:before="120" w:after="120"/>
      <w:ind w:left="788" w:right="0" w:hanging="431"/>
      <w:contextualSpacing/>
      <w:textAlignment w:val="auto"/>
      <w:outlineLvl w:val="1"/>
    </w:pPr>
    <w:rPr>
      <w:rFonts w:eastAsia="Calibri"/>
      <w:b/>
      <w:sz w:val="28"/>
      <w:szCs w:val="28"/>
      <w:lang w:val="en-US"/>
    </w:rPr>
  </w:style>
  <w:style w:type="paragraph" w:styleId="Style26">
    <w:name w:val="Шапка таблицы"/>
    <w:basedOn w:val="Normal"/>
    <w:qFormat/>
    <w:pPr>
      <w:keepNext w:val="true"/>
      <w:suppressAutoHyphens w:val="false"/>
      <w:overflowPunct w:val="true"/>
      <w:autoSpaceDE w:val="true"/>
      <w:spacing w:before="60" w:after="80"/>
      <w:textAlignment w:val="auto"/>
    </w:pPr>
    <w:rPr>
      <w:b/>
      <w:bCs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spacing w:before="11" w:after="0"/>
      <w:ind w:left="107" w:hanging="0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a60pskov@pskovedu.ru" TargetMode="External"/><Relationship Id="rId4" Type="http://schemas.openxmlformats.org/officeDocument/2006/relationships/hyperlink" Target="https://vpn-test-lk-ppe.rustest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image" Target="media/image5.jpeg"/><Relationship Id="rId40" Type="http://schemas.openxmlformats.org/officeDocument/2006/relationships/image" Target="media/image6.jpeg"/><Relationship Id="rId41" Type="http://schemas.openxmlformats.org/officeDocument/2006/relationships/image" Target="media/image8.png"/><Relationship Id="rId42" Type="http://schemas.openxmlformats.org/officeDocument/2006/relationships/image" Target="media/image9.jpeg"/><Relationship Id="rId43" Type="http://schemas.openxmlformats.org/officeDocument/2006/relationships/image" Target="media/image10.png"/><Relationship Id="rId44" Type="http://schemas.openxmlformats.org/officeDocument/2006/relationships/image" Target="media/image9.jpeg"/><Relationship Id="rId45" Type="http://schemas.openxmlformats.org/officeDocument/2006/relationships/image" Target="media/image10.png"/><Relationship Id="rId46" Type="http://schemas.openxmlformats.org/officeDocument/2006/relationships/image" Target="media/image17.jpeg"/><Relationship Id="rId47" Type="http://schemas.openxmlformats.org/officeDocument/2006/relationships/image" Target="media/image17.jpe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18:00Z</dcterms:created>
  <dc:creator>UprDelZam</dc:creator>
  <dc:description/>
  <cp:keywords/>
  <dc:language>en-US</dc:language>
  <cp:lastModifiedBy>admin_10_2</cp:lastModifiedBy>
  <cp:lastPrinted>2025-03-04T10:45:00Z</cp:lastPrinted>
  <dcterms:modified xsi:type="dcterms:W3CDTF">2025-03-04T07:53:00Z</dcterms:modified>
  <cp:revision>11</cp:revision>
  <dc:subject/>
  <dc:title/>
</cp:coreProperties>
</file>