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10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08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мировании руководителей муниципальных бюджетных учреждений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>за сентябрь 2022 г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Печорского района от 25.09.2020г. №341 «Об утверждении Положения о премировании руководителей муниципальных бюджетных и казенных учреждений, подведомственных Администрации Печорского района», на основании служебной записки Королевой А.С., председателя комитета по экономическому развитию, инвестициям, приграничному сотрудничеству и туризму Администрации Печорского района от 03.10.2022г. входящий № 7296, Администрация Печорского района </w:t>
      </w:r>
    </w:p>
    <w:p>
      <w:pPr>
        <w:pStyle w:val="Heading1"/>
        <w:spacing w:lineRule="auto" w:line="24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7" w:firstLine="709"/>
        <w:jc w:val="both"/>
        <w:rPr/>
      </w:pPr>
      <w:r>
        <w:rPr>
          <w:sz w:val="26"/>
          <w:szCs w:val="26"/>
        </w:rPr>
        <w:t>1. Пр</w:t>
      </w:r>
      <w:r>
        <w:rPr>
          <w:spacing w:val="-1"/>
          <w:sz w:val="26"/>
          <w:szCs w:val="26"/>
        </w:rPr>
        <w:t>емировать руководителей муниципальных бюджетных учреждений по фактическим результатам работы учреждений за сентябрь 2022г. в размерах согласно приложению к настоящему постановл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Источником премирования руководителей является фонд оплаты труда соответствующи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ечорского района 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  <w:t>Приложение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  <w:t>Печорского района от 04.10.2022г № 408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6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ей  муниципальных бюджетных и казенных учреждени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премирования за сентябрь 2022 год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816"/>
        <w:gridCol w:w="1559"/>
        <w:gridCol w:w="3260"/>
        <w:gridCol w:w="2232"/>
      </w:tblGrid>
      <w:tr>
        <w:trPr>
          <w:trHeight w:val="9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192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iCs/>
                <w:color w:val="000000"/>
                <w:spacing w:val="-10"/>
                <w:sz w:val="24"/>
                <w:szCs w:val="24"/>
              </w:rPr>
              <w:t>/п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. И. 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1" w:leader="none"/>
              </w:tabs>
              <w:ind w:right="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учрежд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р прем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 %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лжностного окл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бушкина Ю.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Печорская центральная районная библиотека»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бушкина Ю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ечорский районный центр культуры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(от размера денежного содерж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10-04T09:24:00Z</dcterms:modified>
  <cp:revision>58</cp:revision>
  <dc:subject/>
  <dc:title/>
</cp:coreProperties>
</file>