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02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71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lineRule="auto" w:line="276" w:before="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в Перечень муниципального имущества МО Печорский муниципальный округ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применяющим специальный налоговый режим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 w:before="0" w:after="161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 w:before="0" w:after="161"/>
        <w:ind w:left="0" w:firstLine="851"/>
        <w:jc w:val="both"/>
        <w:rPr/>
      </w:pPr>
      <w:r>
        <w:rPr>
          <w:szCs w:val="28"/>
        </w:rPr>
        <w:t xml:space="preserve">В соответствии  со ст.7 Федерального закона от 06.10.2003  №131-ФЗ "Об общих принципах организации местного самоуправления в Российской Федерации", статьей 18 Федерального закона от 24.07.2007 №209-ФЗ "О развитии малого и среднего предпринимательства в Российской Федерации",  Постановлением Правительства РФ от 21.08.2010 №645 "Об имущественной поддержке субъектов малого и среднего предпринимательства при предоставлении федерального имущества", Уставом муниципального образования Печорский муниципальный округ Псковской области, с  Порядком управления и распоряжения имуществом, находящимся в собственности муниципального образования Печорский муниципальный округ, утвержденным решением Собрания депутатов Печорского муниципального округа от 27.02.2024 №92, с Порядком формирования, ведения и обязательного опубликования  перечня  муниципального  имущества муниципального образования Печорский муниципальный округ, свободного от прав третьих лиц, предназначенного для предоставления во владение и  (или) 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применяющим специальный налоговый режим и Порядка и условиях предоставления в аренду включенного в данный  Перечень имущества», утвержденным Постановлением Администрации Печорского муниципального округа 08.04.2024 №168, Администрация Печорского муниципального округа </w:t>
      </w:r>
    </w:p>
    <w:p>
      <w:pPr>
        <w:pStyle w:val="Normal"/>
        <w:spacing w:lineRule="auto" w:line="276" w:before="0" w:after="24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Перечень муниципального имущества </w:t>
      </w:r>
      <w:r>
        <w:rPr>
          <w:color w:val="000000"/>
          <w:sz w:val="28"/>
          <w:szCs w:val="28"/>
        </w:rPr>
        <w:t>МО Печорский муниципальный округ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применяющим специальный налоговый режим, объект недвижимого имущества согласно приложению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Печорская правда» в течение 10 рабочих дней со дня утвержд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муниципального образования Печорский муниципальный округ </w:t>
      </w:r>
      <w:bookmarkStart w:id="0" w:name="sub_1112"/>
      <w:r>
        <w:rPr>
          <w:sz w:val="28"/>
          <w:szCs w:val="28"/>
        </w:rPr>
        <w:t>в информационно-телекоммуникационной сети "Интернет" (в том числе в форме открытых данных) - в течение 3 рабочих дней со дня утверждения.</w:t>
      </w:r>
      <w:bookmarkEnd w:id="0"/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  В.А.Зайц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правляющий делами                                                            А.Л. Мирошниченко</w:t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ind w:firstLine="698"/>
        <w:jc w:val="right"/>
        <w:rPr>
          <w:rStyle w:val="Style22"/>
          <w:b w:val="false"/>
          <w:b w:val="false"/>
        </w:rPr>
      </w:pPr>
      <w:r>
        <w:rPr>
          <w:rStyle w:val="Style22"/>
          <w:b w:val="false"/>
        </w:rPr>
        <w:t>Приложение   №1</w:t>
      </w:r>
    </w:p>
    <w:p>
      <w:pPr>
        <w:pStyle w:val="Normal"/>
        <w:ind w:firstLine="698"/>
        <w:jc w:val="right"/>
        <w:rPr>
          <w:rStyle w:val="Style22"/>
          <w:b w:val="false"/>
          <w:b w:val="false"/>
        </w:rPr>
      </w:pPr>
      <w:r>
        <w:rPr>
          <w:rStyle w:val="Style22"/>
          <w:b w:val="false"/>
        </w:rPr>
        <w:t>к Постановлению Администрации</w:t>
        <w:br/>
        <w:t xml:space="preserve">Печорского муниципального округа </w:t>
      </w:r>
    </w:p>
    <w:p>
      <w:pPr>
        <w:pStyle w:val="Normal"/>
        <w:ind w:firstLine="698"/>
        <w:jc w:val="right"/>
        <w:rPr>
          <w:u w:val="single"/>
        </w:rPr>
      </w:pPr>
      <w:r>
        <w:rPr>
          <w:rStyle w:val="Style22"/>
          <w:b w:val="false"/>
          <w:u w:val="single"/>
        </w:rPr>
        <w:t>от 07.02.2025г. № 71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бъект муниципального имущества, </w:t>
        <w:br/>
        <w:t xml:space="preserve">подлежащий включению в Перечень муниципального имущества </w:t>
        <w:br/>
      </w:r>
      <w:r>
        <w:rPr>
          <w:color w:val="000000"/>
          <w:sz w:val="28"/>
          <w:szCs w:val="28"/>
        </w:rPr>
        <w:t>МО Печорский муниципальный округ,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ый для передачи во владение и (или) пользование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субъектам малого и среднего предпринимательства и организациям, </w:t>
        <w:br/>
        <w:t xml:space="preserve">образующим инфраструктуру поддержки субъектов </w:t>
        <w:br/>
        <w:t xml:space="preserve">малого и среднего предпринимательства и физическим лицам, </w:t>
        <w:br/>
        <w:t>применяющим специальный налоговый режи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4"/>
        <w:gridCol w:w="2139"/>
        <w:gridCol w:w="1212"/>
        <w:gridCol w:w="2362"/>
        <w:gridCol w:w="1666"/>
      </w:tblGrid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е (адрес) имуществ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дь, кв.м. 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е назначение использования имуществ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обременениях объекта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:15:1009083:22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сковская область, Печорский муниципальный окру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Буравцы, д. 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коммерческого использования, в целях предоставления физическим лицам, не являющимися индивидуальными предпринимателями и применяющими специальный налоговый режим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character" w:styleId="Style2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7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3">
    <w:name w:val="Заголовок таблицы"/>
    <w:basedOn w:val="Style30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7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24">
    <w:name w:val=" Знак Знак2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3">
    <w:name w:val="s_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15:00Z</dcterms:created>
  <dc:creator>UprDelZam</dc:creator>
  <dc:description/>
  <dc:language>en-US</dc:language>
  <cp:lastModifiedBy>UD-1</cp:lastModifiedBy>
  <cp:lastPrinted>2024-11-13T12:13:00Z</cp:lastPrinted>
  <dcterms:modified xsi:type="dcterms:W3CDTF">2025-02-07T07:24:00Z</dcterms:modified>
  <cp:revision>5</cp:revision>
  <dc:subject/>
  <dc:title/>
</cp:coreProperties>
</file>