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1.04.2025 г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179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муниципальную собственность МО Печорский муниципальный округ Псковской области квартиру по адресу: Псковская область, г. Печоры, ул. Заводская, д.4Б, кв.2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Порядком управления и распоряжения имуществом, находящимся в собственности муниципального образования «Печорский муниципальный округ», утвержденным решением Собрания депутатов Печорского муниципального округа Псковской области от 27.02.2024 г. № 92, на основании  Муниципального контракта  № </w:t>
      </w:r>
      <w:r>
        <w:rPr>
          <w:sz w:val="24"/>
          <w:szCs w:val="24"/>
          <w:shd w:fill="FFFFFF" w:val="clear"/>
        </w:rPr>
        <w:t>0157600001725000006</w:t>
      </w:r>
      <w:r>
        <w:rPr>
          <w:sz w:val="24"/>
          <w:szCs w:val="24"/>
        </w:rPr>
        <w:t xml:space="preserve"> от 05.03.2025, выписки из Единого государственного реестра недвижимости, подтверждающей  регистрацию права собственности МО Печорского муниципального округа от 14.03.2025</w:t>
      </w:r>
      <w:r>
        <w:rPr>
          <w:rStyle w:val="Style15"/>
          <w:bCs/>
          <w:color w:val="000000"/>
          <w:sz w:val="24"/>
          <w:szCs w:val="24"/>
        </w:rPr>
        <w:t>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ОСТАНОВЛЯ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инять в состав казны Муниципального образования Печорский муниципальный округ недвижимое имущество (наименование имущества – квартира), в соответствии с приложением № 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правлению по имущественным и земельным отношениям Администрации Печорского муниципального округа внести в Реестр соответствующие запис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Отделу по бухгалтерскому учету, принять на баланс имущество казны, в соответствии с приложением №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  В. А. Зай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</w:t>
        <w:tab/>
        <w:tab/>
        <w:t xml:space="preserve">                                                           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4.2025 г</w:t>
      </w:r>
      <w:r>
        <w:rPr/>
        <w:t>. №</w:t>
      </w:r>
      <w:r>
        <w:rPr>
          <w:u w:val="single"/>
        </w:rPr>
        <w:t>179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МО Печорский муниципальный округ Псковской об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08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5"/>
        <w:gridCol w:w="1275"/>
        <w:gridCol w:w="1701"/>
        <w:gridCol w:w="62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ковская область, Муниципальный округ Печорский, г. Печоры, ул. Заводская, </w:t>
            </w:r>
          </w:p>
          <w:p>
            <w:pPr>
              <w:pStyle w:val="Normal"/>
              <w:jc w:val="center"/>
              <w:rPr/>
            </w:pPr>
            <w:r>
              <w:rPr/>
              <w:t>д.4Б, кв.23</w:t>
            </w:r>
          </w:p>
          <w:p>
            <w:pPr>
              <w:pStyle w:val="Normal"/>
              <w:jc w:val="center"/>
              <w:rPr/>
            </w:pPr>
            <w:r>
              <w:rPr/>
              <w:t>КН60:15:1006077: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40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Муниципальный контракт № </w:t>
            </w:r>
            <w:r>
              <w:rPr>
                <w:color w:val="000000"/>
                <w:shd w:fill="FFFFFF" w:val="clear"/>
              </w:rPr>
              <w:t>0157600001725000006</w:t>
            </w:r>
            <w:r>
              <w:rPr/>
              <w:t xml:space="preserve"> от 05.03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Акт приема-передачи жилых помещений №б/н от 07.03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токол подведения итогов электронного аукциона №0157600001725000006-2 от 21.02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14.03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номер регистрации: №60:15:1006077:280-60/097/2025-2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(собственность МО Печорский муниципальный округ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8:00Z</dcterms:created>
  <dc:creator>Имущиство</dc:creator>
  <dc:description/>
  <cp:keywords/>
  <dc:language>en-US</dc:language>
  <cp:lastModifiedBy>admin_10_2</cp:lastModifiedBy>
  <cp:lastPrinted>2024-03-27T10:31:00Z</cp:lastPrinted>
  <dcterms:modified xsi:type="dcterms:W3CDTF">2025-04-02T13:45:00Z</dcterms:modified>
  <cp:revision>9</cp:revision>
  <dc:subject/>
  <dc:title/>
</cp:coreProperties>
</file>