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INCLUDEPICTURE "../../../../../../../../../Управление%20делами/Downloads/pechory_r_coa_2021.jpg" \* MERGEFORMAT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ПСКОВСКАЯ ОБЛАСТЬ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2"/>
          <w:szCs w:val="22"/>
        </w:rPr>
      </w:pPr>
      <w:r>
        <w:rPr>
          <w:rFonts w:eastAsia="Calibri"/>
          <w:b/>
          <w:sz w:val="28"/>
          <w:szCs w:val="22"/>
        </w:rPr>
        <w:t>АДМИНИСТРАЦИЯ ПЕЧОР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36"/>
        </w:rPr>
      </w:pPr>
      <w:r>
        <w:rPr>
          <w:rFonts w:eastAsia="Calibri"/>
          <w:b/>
          <w:sz w:val="36"/>
          <w:szCs w:val="2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 xml:space="preserve">от </w:t>
      </w:r>
      <w:r>
        <w:rPr>
          <w:rFonts w:eastAsia="Calibri"/>
          <w:sz w:val="24"/>
          <w:szCs w:val="24"/>
          <w:u w:val="single"/>
        </w:rPr>
        <w:t>25.03.2025 г.</w:t>
      </w:r>
      <w:r>
        <w:rPr>
          <w:rFonts w:eastAsia="Calibri"/>
          <w:sz w:val="24"/>
          <w:szCs w:val="24"/>
        </w:rPr>
        <w:t xml:space="preserve">  </w:t>
      </w:r>
      <w:r>
        <w:rPr>
          <w:rFonts w:eastAsia="Calibri"/>
          <w:sz w:val="24"/>
          <w:szCs w:val="24"/>
          <w:u w:val="single"/>
        </w:rPr>
        <w:t>№ 160</w:t>
      </w:r>
    </w:p>
    <w:p>
      <w:pPr>
        <w:pStyle w:val="Normal"/>
        <w:tabs>
          <w:tab w:val="clear" w:pos="708"/>
          <w:tab w:val="left" w:pos="9498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г. Печоры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7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в муниципальную собственность МО Печорский муниципальный округ Псковской области квартиру по адресу: Псковская область, г. Печоры, ул. Мелиораторов, д.7Б, кв.4</w:t>
      </w:r>
    </w:p>
    <w:p>
      <w:pPr>
        <w:pStyle w:val="Normal"/>
        <w:ind w:right="39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>
          <w:sz w:val="24"/>
          <w:szCs w:val="24"/>
        </w:rPr>
        <w:t>В соответствии со ст. 5 ФЗ № 402 от 06.12.2011 «О бухгалтерском учете», Приказом Минфина России от 10.10.2023 N 163 н "Об утверждении Порядка ведения органами местного самоуправления реестров муниципального имущества», ст. 34 Устава муниципального образования «Печорский муниципальный округ» Псковской области, Порядком управления и распоряжения имуществом, находящимся в собственности муниципального образования «Печорский муниципальный округ», утвержденным решением Собрания депутатов Печорского муниципального округа Псковской области от 27.02.2024 г. № 92, на основании  Договора мены квартир №9 от 03.03.2025, выписки  из Единого государственного реестра недвижимости, подтверждающей  регистрацию права собственности МО Печорского муниципального округа от 21.03.2025</w:t>
      </w:r>
      <w:r>
        <w:rPr>
          <w:rStyle w:val="Style15"/>
          <w:bCs/>
          <w:color w:val="000000"/>
          <w:sz w:val="24"/>
          <w:szCs w:val="24"/>
        </w:rPr>
        <w:t>, Администрация Печорского муниципального округа</w:t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ОСТАНОВЛЯ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Принять в состав казны Муниципального образования Печорский муниципальный округ недвижимое имущество (наименование имущества – квартира), в соответствии с приложением № 1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Управлению по имущественным и земельным отношениям Администрации Печорского муниципального округа внести в Реестр соответствующие запис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Отделу бухгалтерского учета, принять на баланс имущество казны, в соответствии с приложением №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</w:t>
        <w:tab/>
        <w:tab/>
        <w:tab/>
        <w:tab/>
        <w:tab/>
        <w:t xml:space="preserve"> В. 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        </w:t>
        <w:tab/>
        <w:tab/>
        <w:t xml:space="preserve">                                                            А. Л. Мирошни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чорского муниципального округ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5.03.2025 г.</w:t>
      </w:r>
      <w:r>
        <w:rPr/>
        <w:t xml:space="preserve"> №</w:t>
      </w:r>
      <w:r>
        <w:rPr>
          <w:u w:val="single"/>
        </w:rPr>
        <w:t>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едвижимого имущества, включаемого в Реестр муниципального имуще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 Печорский муниципальный округ Псковской области, в состав каз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268"/>
        <w:gridCol w:w="1275"/>
        <w:gridCol w:w="1701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, кадастровы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права муниципальной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ковская область, Муниципальный округ Печорский, г. Печоры, ул. Мелиораторов, </w:t>
            </w:r>
          </w:p>
          <w:p>
            <w:pPr>
              <w:pStyle w:val="Normal"/>
              <w:jc w:val="center"/>
              <w:rPr/>
            </w:pPr>
            <w:r>
              <w:rPr/>
              <w:t>д.7Б, кв.4</w:t>
            </w:r>
          </w:p>
          <w:p>
            <w:pPr>
              <w:pStyle w:val="Normal"/>
              <w:jc w:val="center"/>
              <w:rPr/>
            </w:pPr>
            <w:r>
              <w:rPr/>
              <w:t>КН 60:15:1009092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496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Договор мены квартир №9 от 03.03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изведена государственная регистрация муниципальной собственност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ата регистрации: 21.03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>номер регистрации: №60:15:1009092:16-60/098/2025-3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(собственность МО Печорский муниципальный округ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43:00Z</dcterms:created>
  <dc:creator>Имущиство</dc:creator>
  <dc:description/>
  <cp:keywords/>
  <dc:language>en-US</dc:language>
  <cp:lastModifiedBy>admin_10_2</cp:lastModifiedBy>
  <cp:lastPrinted>2025-03-24T12:27:00Z</cp:lastPrinted>
  <dcterms:modified xsi:type="dcterms:W3CDTF">2025-03-25T06:59:00Z</dcterms:modified>
  <cp:revision>6</cp:revision>
  <dc:subject/>
  <dc:title/>
</cp:coreProperties>
</file>