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textAlignment w:val="auto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NCLUDEPICTURE "../../../../../../../../../../../../../../../Управление%20делами/Downloads/pechory_r_coa_2021.jpg" \* MERGEFORMAT </w:t>
      </w:r>
      <w:r>
        <w:rPr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left="567" w:hanging="0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textAlignment w:val="auto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 xml:space="preserve">АДМИНИСТРАЦИЯ ПЕЧОРСКОГО МУНИЦИПАЛЬНОГО ОКРУГА </w:t>
      </w:r>
    </w:p>
    <w:p>
      <w:pPr>
        <w:pStyle w:val="Normal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2.2025г</w:t>
      </w:r>
      <w:r>
        <w:rPr>
          <w:sz w:val="24"/>
          <w:szCs w:val="24"/>
        </w:rPr>
        <w:t>. №</w:t>
      </w:r>
      <w:r>
        <w:rPr>
          <w:sz w:val="24"/>
          <w:szCs w:val="24"/>
          <w:u w:val="single"/>
        </w:rPr>
        <w:t>95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утверждении Положения о порядке предоставления горячего питания обучающихся в общеобразовательных организациях Печорского муниципального округа</w:t>
      </w:r>
    </w:p>
    <w:p>
      <w:pPr>
        <w:pStyle w:val="ConsPlusTitle"/>
        <w:ind w:right="4535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и законами «Об образовании в Российской Федерации» от 29.12.2012 г. № 273- ФЗ,  «О санитарно-эпидемиологическом благополучии населения» (с изм. и доп., вступ. в силу с 19.08.2024) от 30.03.1999 № 52-ФЗ, «О качестве и безопасности пищевых продуктов» от 02.01.2000 №29-ФЗ, Указом Президента Российской Федерации «О мерах социальной поддержки многодетных семей» от 23.01.2024 №63, Приказом Министерства образования и науки Российской Федерации от 11.03.2012 №178 « Об утверждении методических рекомендаций по организации питания обучающихся и воспитанников образовательных учреждений», постановлением Главного государственного санитарного врача РФ от 28.09.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, постановлением Главного государственного санитарного врача РФ от 27.10.2020 г.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методическими рекомендациями МР 2.4.0179-20 «Рекомендации по организации питания обучающихся общеобразовательных организаций» (далее - МР 2.4.0179-20) , Стандартом оказания услуги по обеспечению горячим питанием обучающихся государственных и муниципальных общеобразовательных организаций Псковской области, утвержденным приказом Комитета по образованию Псковской области от 24.05.2022 № ОБ-ОРД-2022-506, Постановлением Администрации Псковской области «Об утверждении Положения о порядке предоставления детям из малоимущих семей меры социальной поддержки в виде возмещения 70 процентов родительской платы за питание обучающихся в муниципальных общеобразовательных организациях» ( с изм. на 24.09.2019года) от 28.12.2007 № 463, </w:t>
      </w:r>
      <w:r>
        <w:rPr>
          <w:color w:val="000000"/>
          <w:sz w:val="24"/>
          <w:szCs w:val="24"/>
          <w:lang w:eastAsia="ru-RU"/>
        </w:rPr>
        <w:t xml:space="preserve">Указом Губернатора Псковской </w:t>
      </w:r>
      <w:r>
        <w:rPr>
          <w:sz w:val="24"/>
          <w:szCs w:val="24"/>
        </w:rPr>
        <w:t>области от 12.10.2022 №193-УГ «О мерах поддержки граждан Российской Федерации, призванных на военную службу по мобилизации, и членов их семей», Указом Губернатора Псковской области от 17.11.2022 №222-УГ «О внесении изменений в отдельные законодательные акты Губернатора Псковской области», Указом Губернатора Псковской области от 30.03.2023 №56-УГ «О внесении изменений в Указ Губернатора Псковской области от 12.10.2022 №193-УГ «О мерах поддержки граждан Российской Федерации, призванных на военную службу по мобилизации, сотрудников отдельных органов, принимающих участие в специальной военной операции, а также членов их семей», Указом Губернатора Псковской области от 05.02.2025 №11-УГ «О внесении изменений в указ Губернатора Псковской области от 12.10.2022 г. №193-УГ «О мерах поддержки граждан Российской Федерации, призванных на военную службу по мобилизации, и членов их семей», Постановлением Правительства Псковской области от 29.01.2024 № 22 «О государственной программе Псковской области «Развитие образования и повышение эффективности реализации молодежной политики» (в редакции постановления Правительства Псковской области от 09.07.2024 № 254),  Администрация Печорского муниципаль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 xml:space="preserve">1. Утвердить Положение о порядке предоставления горячего питания обучающихся в общеобразовательных организациях Печорского муниципального округа согласно приложению. </w:t>
      </w:r>
    </w:p>
    <w:p>
      <w:pPr>
        <w:pStyle w:val="Default"/>
        <w:ind w:firstLine="709"/>
        <w:jc w:val="both"/>
        <w:rPr/>
      </w:pPr>
      <w:r>
        <w:rPr/>
        <w:t xml:space="preserve">2. Руководителям муниципальных бюджетных общеобразовательных учреждений обеспечить организацию питания обучающихся общеобразовательных организациях Печорского района в соответствии с Положением. </w:t>
      </w:r>
    </w:p>
    <w:p>
      <w:pPr>
        <w:pStyle w:val="Default"/>
        <w:ind w:firstLine="709"/>
        <w:jc w:val="both"/>
        <w:rPr/>
      </w:pPr>
      <w:r>
        <w:rPr/>
        <w:t>3. Признать утратившим силу Постановление Управления образования Печорского района от 03.11.2022 №92/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A"/>
          <w:kern w:val="2"/>
          <w:sz w:val="24"/>
          <w:szCs w:val="24"/>
        </w:rPr>
        <w:t>Контроль за исполнением данного постановления возложить на начальника Управления образования Терентьеву О.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  В. А. Зайце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А. Л. Мирошниченко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right="111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5103" w:leader="none"/>
        </w:tabs>
        <w:ind w:right="111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к постановлению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true"/>
        <w:ind w:right="111" w:hanging="0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Администрации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true"/>
        <w:ind w:right="111" w:hanging="0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ечорского муниципального округа 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От </w:t>
      </w:r>
      <w:r>
        <w:rPr>
          <w:u w:val="single"/>
        </w:rPr>
        <w:t>18.02.2025г</w:t>
      </w:r>
      <w:r>
        <w:rPr/>
        <w:t>. №</w:t>
      </w:r>
      <w:r>
        <w:rPr>
          <w:u w:val="single"/>
        </w:rPr>
        <w:t>95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true"/>
        <w:ind w:right="111" w:hanging="0"/>
        <w:jc w:val="right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1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1"/>
        <w:jc w:val="center"/>
        <w:rPr/>
      </w:pPr>
      <w:r>
        <w:rPr/>
      </w:r>
    </w:p>
    <w:p>
      <w:pPr>
        <w:pStyle w:val="Textbody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ind w:right="-1" w:firstLine="709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 порядке предоставления горячего питания обучающихся в общеобразовательных организациях Печорского муниципального округа»</w:t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 Общие положения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1.1. Настоящее положение разработано в целях организации полноценного горячего питания учащихся, социальной поддержки и укрепления здоровья детей, создания комфортной среды образовательного процесса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2. Положение разработано в соответствии с:</w:t>
      </w:r>
    </w:p>
    <w:p>
      <w:pPr>
        <w:pStyle w:val="Textbody1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Федеральным законом от 29.12.2012 №273-ФЗ «Об образовании»;</w:t>
      </w:r>
    </w:p>
    <w:p>
      <w:pPr>
        <w:pStyle w:val="Textbody1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Федеральным законом от 30.03.1999 года №52-ФЗ «О санитарно- эпидемиологическом благополучии населения»;</w:t>
      </w:r>
    </w:p>
    <w:p>
      <w:pPr>
        <w:pStyle w:val="Textbody1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Федеральным законом от 2 января 2000г. № 29-ФЗ «О качестве и безопасности пищевых продуктов»;</w:t>
      </w:r>
    </w:p>
    <w:p>
      <w:pPr>
        <w:pStyle w:val="Textbody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bCs/>
          <w:sz w:val="24"/>
          <w:szCs w:val="24"/>
        </w:rPr>
        <w:t>Постановлением Главного государственного санитарного врача РФ от 27 октября 2020г. № 32 «Об утверждении санитарно-эпидемиологических правил и норм СанПиН 2.3\2.4.3590-20 «Санитарно-эпидемиологические требования к организации общественного питания населения»;</w:t>
      </w:r>
    </w:p>
    <w:p>
      <w:pPr>
        <w:pStyle w:val="Textbody1"/>
        <w:numPr>
          <w:ilvl w:val="0"/>
          <w:numId w:val="2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становлением Главного государственного санитарного врача РФ от 28 сентября 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Textbody1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Р 2.4.0179-20;</w:t>
      </w:r>
    </w:p>
    <w:p>
      <w:pPr>
        <w:pStyle w:val="Textbody1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казом Губернатора Псковской области от 17.11.2022 №222-УГ «О внесении изменений в отдельные законодательные акты Губернатора Псковской области», Указом Губернатора Псковской области от 30.03.2023 №56-УГ «О внесении изменений в Указ Губернатора Псковской области от 12.10.2022 №193-УГ «О мерах поддержки граждан Российской Федерации, призванных на военную службу по мобилизации, сотрудников отдельных органов, принимающих участие в специальной военной операции, а также членов их семей», Указом Губернатора Псковской области от 05.02.2025 №11-УГ «О внесении изменений в указ Губернатора Псковской области от 12.10.2022 г. №193-УГ «О мерах поддержки граждан Российской Федерации, призванных на военную службу по мобилизации, и членов их семей»;</w:t>
      </w:r>
    </w:p>
    <w:p>
      <w:pPr>
        <w:pStyle w:val="Textbody1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shd w:fill="FFFFFF" w:val="clear"/>
        </w:rPr>
        <w:t>Законом Псковской области от 23.04.2024 № 2480-ОЗ</w:t>
      </w:r>
      <w:r>
        <w:rPr>
          <w:b w:val="false"/>
          <w:bCs/>
          <w:sz w:val="24"/>
          <w:szCs w:val="24"/>
        </w:rPr>
        <w:br/>
      </w:r>
      <w:r>
        <w:rPr>
          <w:b w:val="false"/>
          <w:bCs/>
          <w:sz w:val="24"/>
          <w:szCs w:val="24"/>
          <w:shd w:fill="FFFFFF" w:val="clear"/>
        </w:rPr>
        <w:t>"О внесении изменений в Закон Псковской области "О социальной поддержке многодетных семей";</w:t>
      </w:r>
    </w:p>
    <w:p>
      <w:pPr>
        <w:pStyle w:val="Textbody1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становлением Администрации Псковской области от 28.12.2007 г. «Об утверждении Положения о порядке предоставлении детям из малоимущих семей меры социальной поддержки в виде возмещения 70% родительской платы за питание обучающихся в муниципальных образовательных учреждениях»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1.3. Стоимость горячего питания состоит из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родительской платы,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из средств бюджета региона,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из средств бюджета муниципалитета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1.4. Бесплатное питание предоставляется за счет софинансирования федерального, областного и местного бюджетов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1.5. Размер стоимости питания устанавливается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 постановлением Администрацией Псковской области - сумма средств областного бюджета региона,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- постановлением Администрации Печорского муниципального округа- сумма средств муниципального бюджета и сумма средств родительской платы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6. Ответственность за организацию бесплатного питания общеобразовательных учреждениях, учёт и контроль поступивших бюджетных средств возлагается на руководителя общеобразовательного учреждения.</w:t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горячего питания в общеобразовательном учреждении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1. Для обучающихся должно быть организовано одноразовое горячее питание (завтрак). По желанию родителей им может быть предоставлен и обед за счет родительской платы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2. Питание предоставляется в соответствии с II разделом «Организация питания обучающихся в общеобразовательных организациях» МР 2.4.0179-20, с пунктами 4-6,8-10, 13- методических рекомендаций по организации питания обучающихся и воспитанников образовательных учреждений, утвержденные приказом Министерства образования и науки Российской Федерации от 11.03.2012 №178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3. Посещающие группу продленного дня обеспечиваются по месту учебы двухразовым горячим питанием (завтрак и обед)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2.4. Обучающихся общеобразовательных организаций обеспечивать среднесуточными наборами (рационами) питания в соответствии с СанПиНом 2.3/2.4.3590-20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2.5. Предоставление горячего питания в общеобразовательных учреждениях производится на добровольной основе в соответствии с заявлением родителей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2.6. Для обучающихся, которые находятся в общеобразовательной организации более 6 часов совместно с подвозом необходимо организовать второй прием пищи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shd w:fill="FFFFFF" w:val="clear"/>
        </w:rPr>
        <w:t>В расписание дня для учащихся первой (утренней) смены следует включить полноценный обед, в то время как для учащихся второй смены необходимо предусмотреть полдник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2.7. Ответственность за соблюдение технологии и качества приготовления пищи, санитарно-гигиенических правил, эксплуатацию оборудования возлагается на ответственного за организацию питания. В случае если питание организует предприятие общественного питания - согласно заключенному договору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8. Требования к организации питания осуществляются в соответствии с СанПиНом 2.4.3648-20 "Санитарно-эпидемиологические требования к организациям воспитания и обучения, отдыха и оздоровления детей и молодежи», а также СанПиН 2.3/2.4.3590-20 "Санитарно-эпидемиологические требования к организации общественного питания населения»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ребования к предприятиям, организующим горячее питание школьников, определяется ГОСТ-П 507 62-95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2.9. Возможно обеспечение диетическим питанием детей в соответствии с их состоянием здоровья и пожеланиями родителей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2.10. Закупка и поставка продуктов питания осуществляется в порядке, установленном Федеральным законом № 44-ФЗ от 5.04.13 с изменениями на 14 июля 2022 года «О контрактной системе в сфере закупок товаров, работ, услуг для обеспечения государственных и муниципальных нужд» на договорной основе, как за счет средств бюджета, так и за счет средств платы родителей (законных представителей) за питание обучающихся в общеобразовательной организации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11. Организация питания в школе осуществляется штатными работниками общеобразовательной организации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лучатели бесплатного питания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3.1. Бесплатным питанием один раз в день в период учебного процесса обеспечиваются обучающиеся: в 1 - 4 классах; в 5 - 11 классах, относящихся к льготным категориям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бучающиеся, являющиеся членами семей мобилизованных граждан, военнослужащих и (или) сотрудников, принимающих участие в специальной военной операции, мобилизованных граждан, военнослужащих и (или) сотрудников, погибших в ходе специальной военной операции, а также без вести пропавшего мобилизованного гражданина, но не более чем в течение шести месяцев со дня, указанного в приказе командира (начальника, руководителя) воинской части, содержащем сведения о пропаже без вести мобилизованного гражданина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- обучающиеся из малоимущих многодетных семей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дети -сироты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3.2. Бесплатным питанием два раза в день, включая завтрак и обед (для обучающихся 1 смены) и обед, и полдник (для обучающихся 2 смены), не считая горячего напитка, в период учебного процесса обеспечиваются обучающиеся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 с ограниченными возможностями здоровья и дети-инвалиды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В случае обучения детей со статусом ОВЗ, ребенок-инвалид (без статуса ОВЗ) на дому обеспечение бесплатным двухразовым питанием возможно заменить денежной компенсацией, которая устанавливается органами государственной власти субъектов Российской Федерации и органами местного самоуправления.</w:t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Денежная компенсация выплачивается родителям/представителям обучающихся с ограниченными возможностями здоровья, получающим образование на дому за питание за каждый календарный день обучения на дому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-Обучающиеся  1 - 4 классах , являющиеся </w:t>
      </w:r>
      <w:bookmarkStart w:id="0" w:name="_Hlk190430283"/>
      <w:r>
        <w:rPr>
          <w:b w:val="false"/>
          <w:bCs/>
          <w:sz w:val="24"/>
          <w:szCs w:val="24"/>
        </w:rPr>
        <w:t>членами</w:t>
      </w:r>
      <w:bookmarkEnd w:id="0"/>
      <w:r>
        <w:rPr>
          <w:b w:val="false"/>
          <w:bCs/>
          <w:sz w:val="24"/>
          <w:szCs w:val="24"/>
        </w:rPr>
        <w:t xml:space="preserve"> семей мобилизованных граждан, военнослужащих и (или) сотрудников, принимающих участие в специальной военной операции, мобилизованных граждан, военнослужащих и (или) сотрудников, погибших в ходе специальной военной операции, а также без вести пропавшего мобилизованного гражданина, но не более чем в течение шести месяцев со дня, указанного в приказе командира (начальника, руководителя) воинской части, содержащем сведения о пропаже без вести мобилизованного гражданина;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- </w:t>
      </w:r>
      <w:bookmarkStart w:id="1" w:name="_Hlk190439447"/>
      <w:r>
        <w:rPr>
          <w:b w:val="false"/>
          <w:bCs/>
          <w:sz w:val="24"/>
          <w:szCs w:val="24"/>
        </w:rPr>
        <w:t>обучающиеся 1 - 4 классах, являющиеся членами малоимущих многодетных семей.</w:t>
      </w:r>
    </w:p>
    <w:p>
      <w:pPr>
        <w:pStyle w:val="Textbody1"/>
        <w:ind w:firstLine="709"/>
        <w:jc w:val="both"/>
        <w:rPr/>
      </w:pPr>
      <w:bookmarkEnd w:id="1"/>
      <w:r>
        <w:rPr>
          <w:b w:val="false"/>
          <w:bCs/>
          <w:sz w:val="24"/>
          <w:szCs w:val="24"/>
        </w:rPr>
        <w:t>3.3. При наличии у обучающего несколько статусов, необходимо выбрать одну приоритетную категорию в пользу ребенка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4.</w:t>
      </w:r>
      <w:r>
        <w:rPr>
          <w:sz w:val="24"/>
          <w:szCs w:val="24"/>
        </w:rPr>
        <w:t xml:space="preserve">  Получатели льготного питания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Льготным питаем обеспечиваются обучающиеся 5-11 классов, являющиеся членами малообеспеченных семей (70% от общей стоимости).</w:t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Условия и порядок обеспечения бесплатным питанием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1. Бесплатное питание в общеобразовательном учреждении предоставляется при наличии следующих документов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 для обучающихся с ограниченными возможностями здоровья оригинал заключения психолого-медико-педагогической комиссии, представляемая родителями (законными представителями) в общеобразовательную организацию;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для детей- инвалидов оригинал справки, подтверждающей факт установления инвалидности, представляемая родителями (законными представителями) в общеобразовательную организацию;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 для обучающиеся  , являющиеся членами семей мобилизованных граждан, военнослужащих и (или) сотрудников, принимающих участие в специальной военной операции, мобилизованных граждан, военнослужащих и (или) сотрудников, погибших в ходе специальной военной операции, а также без вести пропавшего мобилизованного гражданина, но не более чем в течение шести месяцев со дня, указанного в приказе командира (начальника, руководителя) воинской части, содержащем сведения о пропаже без вести мобилизованного гражданина – заявление от родителей (законных представителей),   оригинал справки из  воинской части об участии в специальной военной операции . Справка обновляется ежегодно на начало учебного года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- для обучающихся из малоимущих многодетных семей – оригинал справки , подтверждающая статус многодетной семьи в соответствии с </w:t>
      </w:r>
      <w:r>
        <w:rPr>
          <w:rFonts w:eastAsia="Calibri"/>
          <w:b w:val="false"/>
          <w:bCs/>
          <w:sz w:val="24"/>
          <w:szCs w:val="24"/>
          <w:lang w:eastAsia="en-US"/>
        </w:rPr>
        <w:t xml:space="preserve">Законом Псковской области от 11.01.2005 № 402-ОЗ «О социальной поддержке многодетных семей» и статус </w:t>
      </w:r>
      <w:r>
        <w:rPr>
          <w:rFonts w:eastAsia="Liberation Serif;Cambria"/>
          <w:b w:val="false"/>
          <w:bCs/>
          <w:sz w:val="24"/>
          <w:szCs w:val="24"/>
        </w:rPr>
        <w:t xml:space="preserve">малоимущей семьи со среднедушевым доходом ниже величины прожиточного минимума </w:t>
      </w:r>
      <w:r>
        <w:rPr>
          <w:b w:val="false"/>
          <w:bCs/>
          <w:sz w:val="24"/>
          <w:szCs w:val="24"/>
        </w:rPr>
        <w:t>на основании Закона РФ от 07.03.2003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;</w:t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-  для обучающихся в 5 - 11 классах из числа детей-сирот и детей, оставшихся без попечения родителей - сведения о детях указанной категории, поступившие от опеки и попечительства;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. Бесплатное питание предоставляется обучающимся только в дни посещения ими общеобразовательного учреждения (школьной столовой)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3. В случае неполучения обучающимся питания в связи с болезнью или по иным причинам, приведшим к неявке обучающегося в общеобразовательное учреждение (школьную столовую), возмещение средств на питание в денежной или натуральной форме не допускается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4. Общеобразовательное учреждение организует бесплатное питание в пределах выделенных бюджетных средств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5. Общеобразовательное учреждение ведёт ежедневный учёт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а) посещений столовой (табель) обучающимися;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 стоимости рационов питания.</w:t>
      </w:r>
    </w:p>
    <w:p>
      <w:pPr>
        <w:pStyle w:val="Textbody1"/>
        <w:ind w:firstLine="709"/>
        <w:jc w:val="both"/>
        <w:rPr/>
      </w:pPr>
      <w:r>
        <w:rPr>
          <w:sz w:val="24"/>
          <w:szCs w:val="24"/>
        </w:rPr>
        <w:t>6. Порядок организации питьевого режима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итьевой режим в общеобразовательной организации должен осуществляться с соблюдением следующих требований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Должен быть обеспечен свободный доступ обучающихся к питьевой воде в течение всего времени их пребывания в образовательном учреждении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Кулеры должны размещаться в местах, не подвергающихся попаданию прямых солнечных лучей. Кулеры должны подвергаться мойке с периодичностью, предусмотренной инструкцией по эксплуатации, но не реже одного раза в семь дней. Мойка кулера с применением дезинфекционного средства должна проводиться не реже одного раза в три месяца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и организации питьевого режима с использованием бутилированной воды образовательное учреждение должно быть обеспечено достаточным количеством чистой посуды (стеклянной, фаянсовой - в обеденном зале и одноразовых стаканчиков - в учебных и спальных помещениях), а также отдельными промаркированными подносами для чистой и использованной стеклянной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ли фаянсовой посуды; контейнерами - для сбора использованной посуды одноразового применения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Бутилированная вода, поставляемая в образовательные учреждения, должна иметь документы, подтверждающие ее происхождение, качество и безопасность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и использовании установок с дозированным розливом питьевой воды, расфасованной в емкости, предусматривается замена емкости по мере необходимости, но не реже 1 раза в 2 недели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и отсутствии централизованного водоснабжения в населенном пункте организация питьевого режима обучающихся осуществляется только с использованием воды, расфасованной в емкости, при условии организации контроля розлива питьевой воды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и проведении массовых мероприятий длительностью более 2 часов каждый учащийся дополнительно обеспечивается бутилированной питьевой водой в количестве не менее 1,5 л в день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Допускается организация питьевого режима с использованием кипяченой питьевой воды, при условии соблюдения следующих требований:</w:t>
      </w:r>
    </w:p>
    <w:p>
      <w:pPr>
        <w:pStyle w:val="Textbody1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• </w:t>
      </w:r>
      <w:r>
        <w:rPr>
          <w:b w:val="false"/>
          <w:bCs/>
          <w:sz w:val="24"/>
          <w:szCs w:val="24"/>
        </w:rPr>
        <w:t>кипятить воду нужно не менее 5 минут;</w:t>
      </w:r>
    </w:p>
    <w:p>
      <w:pPr>
        <w:pStyle w:val="Textbody1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• </w:t>
      </w:r>
      <w:r>
        <w:rPr>
          <w:b w:val="false"/>
          <w:bCs/>
          <w:sz w:val="24"/>
          <w:szCs w:val="24"/>
        </w:rPr>
        <w:t>охлаждение воды до комнатной температуры необходимо осуществлять непосредственно в емкости, где она кипятилась;</w:t>
      </w:r>
    </w:p>
    <w:p>
      <w:pPr>
        <w:pStyle w:val="Textbody1"/>
        <w:numPr>
          <w:ilvl w:val="0"/>
          <w:numId w:val="4"/>
        </w:numPr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• </w:t>
      </w:r>
      <w:r>
        <w:rPr>
          <w:b w:val="false"/>
          <w:bCs/>
          <w:sz w:val="24"/>
          <w:szCs w:val="24"/>
        </w:rPr>
        <w:t>смену воды в емкости для ее раздачи необходимо проводить не реже, чем через 3 часа. Перед сменой кипяченой воды емкость должна полностью освобождаться от остатков воды. Проводиться обработка ёмкости в соответствии с инструкцией по правилам мытья кухонной посуды. Время смены кипяченой воды должно отмечаться в графике.</w:t>
      </w:r>
    </w:p>
    <w:p>
      <w:pPr>
        <w:pStyle w:val="Textbody1"/>
        <w:ind w:firstLine="709"/>
        <w:jc w:val="both"/>
        <w:rPr/>
      </w:pPr>
      <w:r>
        <w:rPr>
          <w:sz w:val="24"/>
          <w:szCs w:val="24"/>
        </w:rPr>
        <w:t>7. Ответственность сторон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ля организации питания в муниципальных общеобразовательных учреждениях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чредитель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выделяет средства для организации горячего питания (завтрака) в соответствии с действующими нормативно-правовыми актами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выделяет денежные средства для укрепления материально-технической базы пищеблоков технологическим и холодильным оборудованием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Администрация ОУ: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ует горячее питание в учреждении;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несет ответственность за качество питания и предоставленных услуг;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несет ответственность за полноту сведений и целевое использование финансовых средств;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содержит персонал столовой в соответствии с штатным расписанием,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укрепляет материально-техническую базу пищеблоков технологическим и холодильным оборудованием.</w:t>
      </w:r>
    </w:p>
    <w:p>
      <w:pPr>
        <w:pStyle w:val="Textbody1"/>
        <w:ind w:firstLine="709"/>
        <w:jc w:val="both"/>
        <w:rPr/>
      </w:pPr>
      <w:r>
        <w:rPr>
          <w:sz w:val="24"/>
          <w:szCs w:val="24"/>
        </w:rPr>
        <w:t>8. Контроль за организацией питания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нтроль за целевым использованием бюджетных средств на питание в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щеобразовательных учреждениях осуществляет МКУ Центр финансового обслуживания Печорского района.</w:t>
      </w:r>
    </w:p>
    <w:p>
      <w:pPr>
        <w:pStyle w:val="Textbody1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нтроль за санитарно-гигиеническим состоянием школьных столовых осуществляют ТО ТУ Роспотребнадзора по Псковской области и медицинские работники образовательных учреждений.</w:t>
      </w:r>
    </w:p>
    <w:p>
      <w:pPr>
        <w:pStyle w:val="Textbody1"/>
        <w:ind w:firstLine="709"/>
        <w:jc w:val="both"/>
        <w:rPr/>
      </w:pPr>
      <w:r>
        <w:rPr>
          <w:b w:val="false"/>
          <w:bCs/>
          <w:sz w:val="24"/>
          <w:szCs w:val="24"/>
        </w:rPr>
        <w:t>Контроль за организацией питания обучающихся осуществляет Управление образования Администрации Печорского муниципального округа.</w:t>
      </w:r>
    </w:p>
    <w:p>
      <w:pPr>
        <w:pStyle w:val="Textbody1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4:00Z</dcterms:created>
  <dc:creator>UprDelZam</dc:creator>
  <dc:description/>
  <cp:keywords/>
  <dc:language>en-US</dc:language>
  <cp:lastModifiedBy>admin_10_2</cp:lastModifiedBy>
  <cp:lastPrinted>2025-02-19T10:12:00Z</cp:lastPrinted>
  <dcterms:modified xsi:type="dcterms:W3CDTF">2025-02-19T07:14:00Z</dcterms:modified>
  <cp:revision>2</cp:revision>
  <dc:subject/>
  <dc:title/>
</cp:coreProperties>
</file>