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94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826" w:hanging="0"/>
        <w:jc w:val="both"/>
        <w:rPr/>
      </w:pPr>
      <w:r>
        <w:rPr>
          <w:rFonts w:eastAsia="Calibri"/>
          <w:sz w:val="26"/>
          <w:szCs w:val="26"/>
          <w:lang w:eastAsia="en-US"/>
        </w:rPr>
        <w:t>Об индексации должностных окладов (окладов, ставок заработной платы) работников учреждений, подведомственных Администрации Печорского района и работников, занимающим должности, не отнесенные к муниципальным должностям, и осуществляющим техническое и хозяйственной обеспечение деятельности органов местного самоуправления МО Печорский район»</w:t>
      </w:r>
    </w:p>
    <w:p>
      <w:pPr>
        <w:pStyle w:val="Normal"/>
        <w:tabs>
          <w:tab w:val="clear" w:pos="708"/>
          <w:tab w:val="left" w:pos="4395" w:leader="none"/>
        </w:tabs>
        <w:ind w:right="-284" w:hanging="0"/>
        <w:jc w:val="both"/>
        <w:rPr>
          <w:rFonts w:eastAsia="Calibri"/>
          <w:color w:val="242424"/>
          <w:sz w:val="26"/>
          <w:szCs w:val="26"/>
          <w:lang w:eastAsia="en-US"/>
        </w:rPr>
      </w:pPr>
      <w:r>
        <w:rPr>
          <w:rFonts w:eastAsia="Calibri"/>
          <w:color w:val="242424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005" w:leader="none"/>
          <w:tab w:val="left" w:pos="9355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Законом Псковской области от 7 октября 2010г. №1006-ОЗ «Об отраслевых системах оплаты труда работников бюджетной сферы Псковской области», Постановлением Администрации Печорского района от 06.02.2017г. №45 «Об утверждении Положения об оплате труда работников учреждений, подведомственных Администрации Печорского района и работникам, занимающим должности, не отнесенные к муниципальным должностям, и осуществляющим техническое и хозяйственное обеспечение деятельности органов местного самоуправления Печорского района», Постановлением Администрации Псковской области от 31.03.2022г. №119 «Об индексации в 2022 году должностных окладов (окладов, ставок заработной платы) работников бюджетной сферы Псковской области», Администрация Печорского района</w:t>
      </w:r>
    </w:p>
    <w:p>
      <w:pPr>
        <w:pStyle w:val="Normal"/>
        <w:tabs>
          <w:tab w:val="clear" w:pos="708"/>
          <w:tab w:val="left" w:pos="9355" w:leader="none"/>
        </w:tabs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left="-142" w:right="-143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/>
      </w:pPr>
      <w:r>
        <w:rPr>
          <w:sz w:val="26"/>
          <w:szCs w:val="26"/>
          <w:lang w:eastAsia="ar-SA"/>
        </w:rPr>
        <w:t xml:space="preserve">    </w:t>
      </w:r>
      <w:r>
        <w:rPr>
          <w:sz w:val="26"/>
          <w:szCs w:val="26"/>
          <w:lang w:eastAsia="ar-SA"/>
        </w:rPr>
        <w:t>1. Проиндексировать с 01 октября 2022 года на 4 процента должностные оклады (оклады, ставки заработной платы) работников учреждений, подведомственных Администрации Печорского района и работников, занимающим должности, не отнесенные к муниципальным должностям, и осуществляющим техническое и хозяйственной обеспечение деятельности органов местного самоуправления МО Печорский район».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/>
      </w:pPr>
      <w:r>
        <w:rPr>
          <w:sz w:val="26"/>
          <w:szCs w:val="26"/>
          <w:lang w:eastAsia="ar-SA"/>
        </w:rPr>
        <w:t xml:space="preserve">    </w:t>
      </w:r>
      <w:r>
        <w:rPr>
          <w:sz w:val="26"/>
          <w:szCs w:val="26"/>
          <w:lang w:eastAsia="ar-SA"/>
        </w:rPr>
        <w:t>2. Опубликовать настоящее постановление в газете «Печорская правда» и разместить на официальном сайте муниципального образования «Печорский район».</w:t>
      </w:r>
    </w:p>
    <w:p>
      <w:pPr>
        <w:pStyle w:val="Normal"/>
        <w:ind w:right="-6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.о.Главы Печорского района     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.о.Управляющего делами                                                 А.Л.Мирошниченко</w:t>
      </w:r>
    </w:p>
    <w:p>
      <w:pPr>
        <w:pStyle w:val="Normal"/>
        <w:ind w:right="-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276" w:right="99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27T07:19:00Z</dcterms:modified>
  <cp:revision>55</cp:revision>
  <dc:subject/>
  <dc:title/>
</cp:coreProperties>
</file>