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</w:rPr>
      </w:pPr>
      <w:r>
        <w:rPr>
          <w:sz w:val="28"/>
          <w:szCs w:val="20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b/>
          <w:sz w:val="28"/>
          <w:szCs w:val="20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4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186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лючении договора мены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ст. 567 Гражданского Кодекса РФ, Уставом муниципального образования Печорский муниципальный округ Псковской области, на основании письменного заявления гр. Веревкина И.В. от 01.04.2025 года, Администрация Печорского муниципального округ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 мены жилого фонда жилого помещения в виде квартиры №3, общей площадью 4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й по адресу: г. Печоры, ул. Рижская, д.2, являющейся муниципальной собственностью на жилое помещение в виде квартиры № 9, общей площадью 43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й по адресу: г. Печоры, ул. Мелиораторов, д. 7-б, принадлежащей на праве собственности Веревкину И.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обмениваемые объекты недвижимости, указанные в п.1 настоящего постановления, являются равноценными, обмен производится без доплат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правлению по имущественным и земельным отношениям заключить договор мены жилых помещений, указанных в пункте 1 настоящего постановл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чорского муниципального округа                                 В.А. Зайцев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8"/>
          <w:szCs w:val="28"/>
        </w:rPr>
        <w:t xml:space="preserve">Управляющий делами                                                         А.Л. Мирошниченк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8:00Z</dcterms:created>
  <dc:creator>User</dc:creator>
  <dc:description/>
  <cp:keywords/>
  <dc:language>en-US</dc:language>
  <cp:lastModifiedBy>admin_10_2</cp:lastModifiedBy>
  <cp:lastPrinted>2025-04-02T12:46:00Z</cp:lastPrinted>
  <dcterms:modified xsi:type="dcterms:W3CDTF">2025-04-03T12:44:00Z</dcterms:modified>
  <cp:revision>7</cp:revision>
  <dc:subject/>
  <dc:title/>
</cp:coreProperties>
</file>