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 xml:space="preserve">04.02.2025 г.  </w:t>
      </w:r>
      <w:r>
        <w:rPr>
          <w:sz w:val="26"/>
          <w:szCs w:val="26"/>
        </w:rPr>
        <w:t xml:space="preserve">№  </w:t>
      </w:r>
      <w:r>
        <w:rPr>
          <w:sz w:val="26"/>
          <w:szCs w:val="26"/>
          <w:u w:val="single"/>
        </w:rPr>
        <w:t>59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Почетной грамотой Администрации Печорского муниципального округа</w:t>
      </w:r>
    </w:p>
    <w:p>
      <w:pPr>
        <w:pStyle w:val="Normal"/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основании ходатайства начальника Управления образования Администрации Печорского муниципального округа от 03.02.2025г. вх.№975, в соответствии с Положением о Почетной грамоте Администрации Печорского муниципального округа, утвержденным постановлением Администрации Печорского муниципального округа от 31.05.2024г. №269, Администрация Печорского муниципального округа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240"/>
        <w:ind w:left="0" w:right="-143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Почетной грамотой Администрации Печорского муниципального округа за многолетний добросовестный труд и связи с юбилеем следующих работников: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firstLine="113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Агапову Ларису Анатольевну, учителя истории и обществознания муниципального бюджетного общеобразовательного учреждения «Печорская средняя общеобразовательная школа №3»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firstLine="113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Ростовскую Татьяну Анатольевну, кладовщика бюджетного общеобразовательного учреждения «Печорская средняя общеобразовательная школа №3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Глава  Печорского  муниципального округа                                                 В.А.Зайцев</w:t>
      </w:r>
    </w:p>
    <w:p>
      <w:pPr>
        <w:pStyle w:val="Normal"/>
        <w:tabs>
          <w:tab w:val="clear" w:pos="708"/>
          <w:tab w:val="left" w:pos="9498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  А.Л.Мирошниченко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/>
        <w:t>Начальник ОПО                                                                                                            Д.И.Васильев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/>
        <w:t xml:space="preserve">Управляющий делами                                                                                                  А.Л. Мирошниченко      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/>
        <w:t>Исп.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/>
        <w:t>Зам. управляющего делами                                                                                          Н.М.Чеп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0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45:00Z</dcterms:created>
  <dc:creator>UprDelZam</dc:creator>
  <dc:description/>
  <cp:keywords/>
  <dc:language>en-US</dc:language>
  <cp:lastModifiedBy>Управление делами</cp:lastModifiedBy>
  <cp:lastPrinted>2025-02-05T12:01:00Z</cp:lastPrinted>
  <dcterms:modified xsi:type="dcterms:W3CDTF">2025-02-05T09:01:00Z</dcterms:modified>
  <cp:revision>12</cp:revision>
  <dc:subject/>
  <dc:title/>
</cp:coreProperties>
</file>