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130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4.04.2025 г.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 xml:space="preserve"> 1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ч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озложении исполнения обязанностей директора МБУК «Печорская центральная районная библиотека» на Стеблину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6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 151 Трудового кодекса Российской Федерации, в связи с периодом временной нетрудоспособности директора МБУК «Печорская центральная районная библиотека» Бабушкиной Ю.А. с 11 апреля 2025 года возложить исполнение её обязанностей на заместителя директора МБУК «Печорская центральная районная библиотека» Стеблину Оксану Александровну, с ее согласия и с выплатой разницы в окла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: служебная записка директора МБУК «Печорская центральная районная библиотека» Бабушкиной Ю.А. от 04.04.2025г. входящий № 30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ечорского муниципального округа                                        В.А. Зайцев</w:t>
      </w:r>
    </w:p>
    <w:p>
      <w:pPr>
        <w:pStyle w:val="Heade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Вер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А.Л. Мирошни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правовому обеспечению                                               Д.И.Васил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   А.Л.Мирошни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.  Зам. управ. делами                                                                                         Н.М. Чеп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-876" w:hanging="0"/>
      <w:jc w:val="both"/>
      <w:textAlignment w:val="auto"/>
    </w:pPr>
    <w:rPr>
      <w:bCs/>
      <w:sz w:val="28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00:00Z</dcterms:created>
  <dc:creator>UprDelZam</dc:creator>
  <dc:description/>
  <cp:keywords/>
  <dc:language>en-US</dc:language>
  <cp:lastModifiedBy>admin_10_2</cp:lastModifiedBy>
  <cp:lastPrinted>2025-04-07T10:17:00Z</cp:lastPrinted>
  <dcterms:modified xsi:type="dcterms:W3CDTF">2025-04-07T07:17:00Z</dcterms:modified>
  <cp:revision>11</cp:revision>
  <dc:subject/>
  <dc:title/>
</cp:coreProperties>
</file>