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91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емировании руководителей МП «Благоустройство» 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>за август 2022 года</w:t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 постановлением Администрации Печорского района от 09.04.2021 г. №157 «Об утверждении Положения об оплате труда и премировании руководителя муниципального предприятия «Благоустройство» муниципального образования «Печорский район», на основании служебной записки Королёвой А.С., председателя комитета по экономическому развитию, инвестициям, приграничному сотрудничеству и туризму Администрации Печорского района от 22.09.2022 г. входящий №7025, Администрация Печорского район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</w:t>
      </w:r>
      <w:r>
        <w:rPr>
          <w:spacing w:val="-1"/>
          <w:sz w:val="28"/>
          <w:szCs w:val="28"/>
        </w:rPr>
        <w:t>емировать руководителей МП «Благоустройство» по фактическим результатам работы предприятия за август 2022 года в соответствии с приложением к настоящему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чником премирования руководителей является фонд оплаты труда соответствующего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Премия не начисляется при отсутствии источника для прем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right="-6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чорского района от  23.09.2022г. № 3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 муниципального предпри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мирования за август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1843"/>
        <w:gridCol w:w="1843"/>
        <w:gridCol w:w="3118"/>
        <w:gridCol w:w="2232"/>
      </w:tblGrid>
      <w:tr>
        <w:trPr>
          <w:trHeight w:val="709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192" w:hanging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bCs/>
                <w:iCs/>
                <w:color w:val="000000"/>
                <w:spacing w:val="-10"/>
                <w:sz w:val="28"/>
                <w:szCs w:val="28"/>
              </w:rPr>
              <w:t>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. И. 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лжност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21" w:leader="none"/>
              </w:tabs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мер прем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hanging="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руб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0" w:leader="none"/>
                <w:tab w:val="left" w:pos="1310" w:leader="none"/>
                <w:tab w:val="left" w:pos="2221" w:leader="none"/>
              </w:tabs>
              <w:ind w:left="331" w:right="361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649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юмин С.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ректо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П «Благоустройство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829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фактически отработанное время)</w:t>
            </w:r>
          </w:p>
        </w:tc>
      </w:tr>
      <w:tr>
        <w:trPr>
          <w:trHeight w:val="1648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иколенко Э.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.о. дирек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П «Благоустройство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829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фактически отработанное время)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49:00Z</dcterms:created>
  <dc:creator>UprDelZam</dc:creator>
  <dc:description/>
  <dc:language>en-US</dc:language>
  <cp:lastModifiedBy>Управление делами</cp:lastModifiedBy>
  <cp:lastPrinted>2022-09-23T14:47:00Z</cp:lastPrinted>
  <dcterms:modified xsi:type="dcterms:W3CDTF">2022-09-23T11:49:00Z</dcterms:modified>
  <cp:revision>2</cp:revision>
  <dc:subject/>
  <dc:title/>
</cp:coreProperties>
</file>