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\\\\СЕРВЕР-ПК\\..\\..\\..\\..\\..\\..\\Управление делами\\Downloads\\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7.03.2025г</w:t>
      </w:r>
      <w:r>
        <w:rPr>
          <w:lang w:eastAsia="zh-CN"/>
        </w:rPr>
        <w:t xml:space="preserve">.  </w:t>
      </w:r>
      <w:r>
        <w:rPr>
          <w:u w:val="single"/>
          <w:lang w:eastAsia="zh-CN"/>
        </w:rPr>
        <w:t>№ 142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TextBody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685" w:hanging="0"/>
        <w:jc w:val="both"/>
        <w:rPr/>
      </w:pPr>
      <w:r>
        <w:rPr/>
        <w:t xml:space="preserve">О признании утратившим силу постановление Администрации Печорского муниципального округа № 209 от 27.04.202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соответствии   ч.1 ст.  101 Жилищного Кодекса Российской Федерации, на основании ходатайства исполняющего обязанности Главного врача ГБУЗ «Печорская районная больница» Д.В. Станевича от 07.03.2025г. № 239, решения внеочередной комиссии по жилищным вопросам от 17.03.2025 года, Администрация Печорского муниципального округ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ПОСТАНОВЛЯЕТ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 момента издания настоящего постановления, признать утратившим силу постановление Администрации Печорского муниципального округа от 27.04.2024 г. № 209 «О предоставлении служебного жилого помещения Станевичу Д.В.», в связи с отпадением надоб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МАУ «Благоустройство» расторгнуть договор найма, специализированного жилого         помещения, расположенного по адресу: г. Печоры, ул. Юрьевская, д.77, кв.45 с Д.В. Станевичем, и принять жилое помещение по акту приёма-передачи с одновременным контролем погашения квартплаты и коммунальных платежей на дату расторжения договора специализированного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чорского муниципального округа                                                             В.А. Зайцев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>Верно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>Управляющий делами                                                                                 А.Л. Мирошниченко</w:t>
      </w:r>
    </w:p>
    <w:p>
      <w:pPr>
        <w:pStyle w:val="Normal"/>
        <w:autoSpaceDE w:val="false"/>
        <w:ind w:right="-901" w:hanging="0"/>
        <w:jc w:val="both"/>
        <w:rPr/>
      </w:pPr>
      <w:r>
        <w:rPr/>
      </w:r>
    </w:p>
    <w:p>
      <w:pPr>
        <w:pStyle w:val="Normal"/>
        <w:ind w:left="-142" w:right="-104" w:hanging="0"/>
        <w:jc w:val="both"/>
        <w:rPr/>
      </w:pPr>
      <w:r>
        <w:rPr/>
      </w:r>
    </w:p>
    <w:p>
      <w:pPr>
        <w:pStyle w:val="Normal"/>
        <w:ind w:left="-142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1:00Z</dcterms:created>
  <dc:creator>***</dc:creator>
  <dc:description/>
  <cp:keywords/>
  <dc:language>en-US</dc:language>
  <cp:lastModifiedBy>admin_10_2</cp:lastModifiedBy>
  <cp:lastPrinted>2025-03-17T11:28:00Z</cp:lastPrinted>
  <dcterms:modified xsi:type="dcterms:W3CDTF">2025-03-17T13:30:00Z</dcterms:modified>
  <cp:revision>9</cp:revision>
  <dc:subject/>
  <dc:title>ПРОЕКТ</dc:title>
</cp:coreProperties>
</file>