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8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1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ind w:right="2975" w:hanging="0"/>
        <w:jc w:val="both"/>
        <w:rPr/>
      </w:pPr>
      <w:r>
        <w:rPr>
          <w:sz w:val="26"/>
          <w:szCs w:val="26"/>
        </w:rPr>
        <w:t>Об исключении из Реестра муниципального имущества МО «Печорский район» из состава казны района объекта жилищного фонда, расположенного по адресу: Псковская область, Печорский район, г. Печоры, ул. Мелиораторов, д. 7Б, кв. 1, перешедшего в собственность граждан в порядке приват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ст. 5 ФЗ №402 от 06.12.2011г «О бухгалтерском учете», Приказом министерства экономического развития РФ №424 от 30.08.2011г «Об утверждении Порядка ведения органами местного самоуправления реестров муниципального имущества», ст. 29 Устава муниципального образования «Печорский район»  Псковской области, решением 33-ей (очередной) сессии Собрания депутатов Печорского района от 30.03.2021г № 34 </w:t>
      </w:r>
      <w:hyperlink r:id="rId3">
        <w:r>
          <w:rPr>
            <w:rStyle w:val="InternetLink"/>
            <w:b w:val="false"/>
            <w:bCs w:val="false"/>
            <w:color w:val="000000"/>
            <w:sz w:val="26"/>
            <w:szCs w:val="26"/>
          </w:rPr>
          <w:t>"Об утверждении Порядка учета, управления и распоряжения объектами жилищного фонда муниципального образования «Печорский район»</w:t>
        </w:r>
      </w:hyperlink>
      <w:r>
        <w:rPr>
          <w:rStyle w:val="Style12"/>
          <w:b w:val="false"/>
          <w:bCs w:val="false"/>
          <w:color w:val="000000"/>
          <w:sz w:val="26"/>
          <w:szCs w:val="26"/>
        </w:rPr>
        <w:t xml:space="preserve">, регистрацией в Едином Государственном Реестре недвижимости, подтверждающей переход права собственности на объект жилищного фонда, </w:t>
      </w:r>
      <w:r>
        <w:rPr>
          <w:sz w:val="26"/>
          <w:szCs w:val="26"/>
        </w:rPr>
        <w:t>Администрация Печорск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Исключить из Реестра муниципального имущества муниципального образования «Печорский район» из состава казны района объект жилищного фонда, перешедший в собственность граждан, в соответствии с приложением №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омитету по управлению муниципальным имуществом Администрации Печорского района внести соответствующие изменения в Реестр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тделу по бухгалтерскому учету снять с баланса имущество казны, в соответствии с приложением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И.о.Управляющего делами                                          А.Л.Мирошниченко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ечорского района Пск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8.08.2022 г. № 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Список объектов жилищного фонда, перешедших в собственность 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113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Рее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исключения из Реестра муниципального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жилое (квартир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-Ж0000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овская область, Печ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ы, ул. Мелиораторо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7Б, кв. 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Н 60:15:1009092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 приватизации от 17.08.2022 г. № 9;</w:t>
            </w:r>
          </w:p>
          <w:p>
            <w:pPr>
              <w:pStyle w:val="Normal"/>
              <w:rPr/>
            </w:pPr>
            <w:r>
              <w:rPr/>
              <w:t>Произведена государственная регистрация права собственности</w:t>
            </w:r>
          </w:p>
          <w:p>
            <w:pPr>
              <w:pStyle w:val="Normal"/>
              <w:rPr/>
            </w:pPr>
            <w:r>
              <w:rPr/>
              <w:t>дата регистрации: 29.08.2022,</w:t>
            </w:r>
          </w:p>
          <w:p>
            <w:pPr>
              <w:pStyle w:val="Normal"/>
              <w:rPr/>
            </w:pPr>
            <w:r>
              <w:rPr/>
              <w:t>номер регистрации 60:15:1009092:6-60/099/2022-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ая долевая собствен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662184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8-31T11:42:00Z</dcterms:modified>
  <cp:revision>55</cp:revision>
  <dc:subject/>
  <dc:title/>
</cp:coreProperties>
</file>