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04.03.2025г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№ 118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4252" w:hanging="0"/>
        <w:jc w:val="both"/>
        <w:rPr/>
      </w:pPr>
      <w:r>
        <w:rPr>
          <w:sz w:val="24"/>
          <w:szCs w:val="24"/>
        </w:rPr>
        <w:t xml:space="preserve">О проведении плановой проверки за соблюдением трудового законодательства и иных нормативных правовых актов, содержащих нормы трудового права, в </w:t>
      </w:r>
      <w:r>
        <w:rPr>
          <w:rFonts w:eastAsia="Calibri"/>
          <w:sz w:val="24"/>
          <w:szCs w:val="24"/>
        </w:rPr>
        <w:t>МП «Печорские тепловые сети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соответствии с Положением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Печорского муниципального округа, утвержденного постановлением Администрации Печорского муниципального округа от 17.05.2024г. №75-н, Планом проведения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Печорского муниципального округа, утвержденного постановлением Администрации Печорского муниципального округа от 15.11.2024г. № 725, Администрация Печорского муниципального округ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Печорского муниципального округа в составе:</w:t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before="0" w:after="0"/>
        <w:ind w:left="0" w:right="0" w:hanging="0"/>
        <w:contextualSpacing/>
        <w:jc w:val="both"/>
        <w:textAlignment w:val="auto"/>
        <w:rPr/>
      </w:pPr>
      <w:r>
        <w:rPr>
          <w:sz w:val="24"/>
          <w:szCs w:val="24"/>
        </w:rPr>
        <w:t>- Жирнова Светлана Николаевна - заместитель Главы Администрации Печорского муниципального округа, председатель комиссии;</w:t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before="0" w:after="0"/>
        <w:ind w:left="0" w:right="0" w:hanging="0"/>
        <w:contextualSpacing/>
        <w:jc w:val="both"/>
        <w:textAlignment w:val="auto"/>
        <w:rPr/>
      </w:pPr>
      <w:r>
        <w:rPr>
          <w:sz w:val="24"/>
          <w:szCs w:val="24"/>
        </w:rPr>
        <w:t>-  Мирошниченко Александр Леонидович -  управляющий делами Администрации Печорского муниципального округа, заместитель председателя комиссии;</w:t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before="0" w:after="0"/>
        <w:ind w:left="0" w:right="0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Чепюк Наталья Михайловна - заместитель управляющего делами Администрации Печорского муниципального округа, секретарь комиссии;</w:t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before="0" w:after="0"/>
        <w:ind w:left="0" w:right="0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Королева Анна Сергеевна – начальник управления по экономическому, инвестиционному развитию и туризму;</w:t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before="0" w:after="0"/>
        <w:ind w:left="0" w:right="0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 Мартышова Светлана Анатольевна – и.о. начальника отдела по бухгалтерскому учету Администрации Печорского муниципального округа;</w:t>
      </w:r>
    </w:p>
    <w:p>
      <w:pPr>
        <w:pStyle w:val="Style17"/>
        <w:tabs>
          <w:tab w:val="clear" w:pos="708"/>
          <w:tab w:val="left" w:pos="142" w:leader="none"/>
        </w:tabs>
        <w:ind w:left="0" w:right="0" w:hanging="0"/>
        <w:jc w:val="both"/>
        <w:rPr/>
      </w:pPr>
      <w:r>
        <w:rPr>
          <w:sz w:val="24"/>
          <w:szCs w:val="24"/>
        </w:rPr>
        <w:t>- Васильев Дмитрий Игоревич – начальник отдела по правовому обеспечению Администрации Печорского муниципального округа.</w:t>
      </w:r>
    </w:p>
    <w:p>
      <w:pPr>
        <w:pStyle w:val="Normal"/>
        <w:tabs>
          <w:tab w:val="clear" w:pos="708"/>
          <w:tab w:val="left" w:pos="142" w:leader="none"/>
          <w:tab w:val="left" w:pos="7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проверку в отношении </w:t>
      </w:r>
      <w:r>
        <w:rPr>
          <w:rFonts w:eastAsia="Calibri"/>
          <w:sz w:val="24"/>
          <w:szCs w:val="24"/>
        </w:rPr>
        <w:t xml:space="preserve">МП «Печорские тепловые сети», </w:t>
      </w:r>
      <w:r>
        <w:rPr>
          <w:sz w:val="24"/>
          <w:szCs w:val="24"/>
        </w:rPr>
        <w:t>181500 Печорский район, г. Печоры, ул.Рижская, д. 12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Установить, что: 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ая проверка проводится с целью контроля з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облюдением трудового законодательства и иных нормативных правовых актов, содержащих нормы трудового права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pacing w:val="2"/>
          <w:sz w:val="24"/>
          <w:szCs w:val="24"/>
        </w:rPr>
        <w:t>ежегодному плану проведения плановых проверок на 2025 год, утвержденному «15» ноября 2024 года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дачами настоящей проверки являются: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2.2.1 исполнение обязательных требований трудового </w:t>
      </w:r>
      <w:r>
        <w:rPr>
          <w:spacing w:val="2"/>
          <w:sz w:val="24"/>
          <w:szCs w:val="24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/>
          <w:sz w:val="24"/>
          <w:szCs w:val="24"/>
        </w:rPr>
        <w:t xml:space="preserve">в подведомственных организациях;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  <w:t xml:space="preserve">2.2.2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HiddenHorzOCR;MS Mincho"/>
          <w:sz w:val="24"/>
          <w:szCs w:val="24"/>
        </w:rPr>
      </w:pPr>
      <w:r>
        <w:rPr>
          <w:rFonts w:eastAsia="HiddenHorzOCR;MS Mincho"/>
          <w:sz w:val="24"/>
          <w:szCs w:val="24"/>
        </w:rPr>
        <w:t>2.2.3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 проверки является: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 проведение мероприятий 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 устранение допущенных нарушений трудового законодательства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4.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ид и форма проведения проверки: плановая документарная 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sz w:val="24"/>
          <w:szCs w:val="24"/>
        </w:rPr>
        <w:t>Срок проведения проверки: с 10 марта 2025 года по 29 марта 2025 года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Секретарю комиссии Чепюк Н.М. уведомить </w:t>
      </w:r>
      <w:r>
        <w:rPr>
          <w:rFonts w:eastAsia="Calibri" w:cs="Times New Roman" w:ascii="Times New Roman" w:hAnsi="Times New Roman"/>
          <w:sz w:val="24"/>
          <w:szCs w:val="24"/>
        </w:rPr>
        <w:t>МП «Печорские тепловые сети»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стоящей плановой проверке не менее чем за 3 рабочих дня до начала ее проведения.</w:t>
      </w:r>
    </w:p>
    <w:p>
      <w:pPr>
        <w:pStyle w:val="ConsPlusNonformat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правила внутреннего распорядка; трудовые договора; оформление личных дел работников; ведение и хранение трудовых книжек; учёт рабочего времени; времени отдыха; оплаты и нормирования труда;  охраны труда; материальной ответственности сторон трудового договора; особенности регулирования труда отдельных категорий работников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    В.А.Зайце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33:00Z</dcterms:created>
  <dc:creator>UprDelZam</dc:creator>
  <dc:description/>
  <cp:keywords/>
  <dc:language>en-US</dc:language>
  <cp:lastModifiedBy>admin_10_2</cp:lastModifiedBy>
  <cp:lastPrinted>2025-03-04T14:38:00Z</cp:lastPrinted>
  <dcterms:modified xsi:type="dcterms:W3CDTF">2025-03-05T06:22:00Z</dcterms:modified>
  <cp:revision>5</cp:revision>
  <dc:subject/>
  <dc:title/>
</cp:coreProperties>
</file>