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64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ind w:right="4252" w:hanging="0"/>
        <w:jc w:val="both"/>
        <w:textAlignment w:val="auto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организации и проведении итогового собеседования по русскому языку на территории Печорского муниципального округа 12 февраля 2025 года</w:t>
      </w:r>
      <w:r>
        <w:rPr>
          <w:sz w:val="28"/>
          <w:szCs w:val="28"/>
          <w:lang w:eastAsia="ar-SA"/>
        </w:rPr>
        <w:t xml:space="preserve"> 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szCs w:val="28"/>
        </w:rPr>
        <w:t xml:space="preserve">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(далее – Рособрнадзор) от 04.04.2023 № 232/551 (далее – Порядок), </w:t>
      </w:r>
      <w:r>
        <w:rPr>
          <w:iCs/>
          <w:szCs w:val="28"/>
        </w:rPr>
        <w:t>Порядком проведения и проверки итогового собеседования по русскому языку на территории Псковской области в 2024-2025 учебном году (</w:t>
      </w:r>
      <w:r>
        <w:rPr>
          <w:szCs w:val="28"/>
        </w:rPr>
        <w:t xml:space="preserve">далее – </w:t>
      </w:r>
      <w:r>
        <w:rPr>
          <w:iCs/>
          <w:szCs w:val="28"/>
        </w:rPr>
        <w:t>Порядок проведения итогового собеседования), утвержденным приказом Комитета по образованию Псковской области (далее – Комитет)</w:t>
      </w:r>
      <w:r>
        <w:rPr>
          <w:szCs w:val="28"/>
        </w:rPr>
        <w:t>от 13.12.2024 № ОБ-ОРД-2022-1424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иказом Комитета по образованию Псковской области  от 31.01.2025 № ОБ-ОРД-2025- 78  и в </w:t>
      </w:r>
      <w:r>
        <w:rPr>
          <w:rStyle w:val="CharStyle5"/>
          <w:sz w:val="28"/>
          <w:szCs w:val="28"/>
        </w:rPr>
        <w:t xml:space="preserve">целях организованного проведения итогового собеседования по русскому языку на территории Печорского муниципального округа  </w:t>
      </w:r>
      <w:r>
        <w:rPr>
          <w:szCs w:val="28"/>
        </w:rPr>
        <w:t xml:space="preserve">12 февраля 2025 года, Администрация Печорского муниципального округа 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сти итоговое собеседование </w:t>
      </w: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итогового собеседования в общеобразовательных организациях Печорского муниципального округа в следующие срок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ой этап- 12 февраля 2025 г.,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ополнительный этап – 12 марта и 21 апреля 2025 г.</w:t>
      </w:r>
    </w:p>
    <w:p>
      <w:pPr>
        <w:pStyle w:val="Default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а проведения итогового собеседования по русскому языку (Приложение 1).</w:t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ить Файзулину Е.Г.., консультанта Управления образования Администрации Печорского муниципального округа ответственной за организацию проведения итогового собеседования в образовательных организациях Печорского муниципального округа.</w:t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ям общеобразовательных организаций Печорского муниципального округа, реализующих программы основного общего образования:</w:t>
      </w:r>
    </w:p>
    <w:p>
      <w:pPr>
        <w:pStyle w:val="ConsPlusNormal"/>
        <w:numPr>
          <w:ilvl w:val="1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ть отбор и подготовку специалистов для работы в комиссии по проведению итогового собеседования и комиссии по его проверке, в соответствии с установленным Порядком проведения итогового собеседования;</w:t>
      </w:r>
    </w:p>
    <w:p>
      <w:pPr>
        <w:pStyle w:val="ConsPlusNormal"/>
        <w:numPr>
          <w:ilvl w:val="1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ировать под подпись лиц, привлекаемых к проведению и проверке итогового собеседования, о порядке проведения и проверки итогового собеседования с учетом Порядка проведения итогового собеседования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ind w:left="0" w:right="23" w:firstLine="851"/>
        <w:jc w:val="both"/>
        <w:rPr/>
      </w:pPr>
      <w:r>
        <w:rPr>
          <w:sz w:val="28"/>
          <w:szCs w:val="28"/>
        </w:rPr>
        <w:t>обеспечить информирование участников итогового собеседования и их родителей о местах и сроках проведения итогового собеседования, о порядке поведения итогового собеседования, о ведении во время проведения итогового собеседования аудиозаписи ответов участников итогового собеседования, о времени и месте ознакомления с результатами итогового собеседования, а также о результатах итогового собеседования, полученных участниками итогового собеседования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ind w:left="0" w:right="23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итогового собеседования для участников итогового собеседования с ограниченными возможностями здоровья, детей - инвалидов и инвалидов в образовательных организациях, в условиях, учитывающих состояние их здоровья, особенности психофизического развития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ind w:left="0" w:right="23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проведение проверки ответов участников итогового собеседования в срок не более чем пять календарных дней с даты его проведения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ind w:left="0" w:right="23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загрузку аудиофайлов ответов участников итогового собеседования в РИС ОКО в срок 12.02.2025-13.02.2025 года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ind w:left="0" w:right="2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ознакомление участников итогового собеседования с результатами не позднее 24.02.2025 года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ind w:left="0" w:right="2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ередачу материалов итогового собеседования на бумажных носителях в Управление образования не позднее 03.03.2025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ind w:left="0" w:right="23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ить в день проведения итогового собеседования информацию об участниках, не явившихся на итоговое собеседование, не завершивших итоговое собеседование по уважительным причинам (болезнь или иные обстоятельства) подтвержденным документально, а также удаленных с итогового собеседования за нарушение Порядка в соответствии с приложением № 3 на адрес электронной почты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elena-fayzulina@bk.ru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сти данное постановление до сведения участников итогового собеседования по русскому языку и их родителей (законных представителей), специалистов, привлекаемых к организации, проведению и проверке итогового собеседования, других заинтересованных лиц. </w:t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kern w:val="2"/>
          <w:sz w:val="28"/>
          <w:szCs w:val="28"/>
        </w:rPr>
        <w:t>Контроль за исполнением данного постановления возложить на начальника Управления образования Терентьеву О.В.</w:t>
      </w:r>
    </w:p>
    <w:p>
      <w:pPr>
        <w:pStyle w:val="Style28"/>
        <w:shd w:fill="FFFFFF" w:val="clear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5103" w:leader="none"/>
        </w:tabs>
        <w:ind w:right="111" w:hanging="0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true"/>
        <w:ind w:right="111" w:hanging="0"/>
        <w:jc w:val="right"/>
        <w:textAlignment w:val="auto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к постановлению Администрации </w:t>
        <w:br/>
        <w:t xml:space="preserve">Печорского муниципального округа 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overflowPunct w:val="true"/>
        <w:autoSpaceDE w:val="true"/>
        <w:ind w:right="111" w:hanging="0"/>
        <w:jc w:val="right"/>
        <w:textAlignment w:val="auto"/>
        <w:rPr/>
      </w:pPr>
      <w:r>
        <w:rPr>
          <w:color w:val="000000"/>
          <w:sz w:val="22"/>
          <w:szCs w:val="22"/>
          <w:lang w:eastAsia="ru-RU"/>
        </w:rPr>
        <w:t xml:space="preserve">   </w:t>
      </w:r>
      <w:r>
        <w:rPr>
          <w:color w:val="000000"/>
          <w:sz w:val="22"/>
          <w:szCs w:val="22"/>
          <w:u w:val="single"/>
          <w:lang w:eastAsia="ru-RU"/>
        </w:rPr>
        <w:t>от 06.02.2025 № 64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color w:val="000000"/>
          <w:sz w:val="22"/>
          <w:szCs w:val="22"/>
          <w:u w:val="single"/>
          <w:lang w:eastAsia="ru-RU"/>
        </w:rPr>
      </w:pPr>
      <w:r>
        <w:rPr>
          <w:b/>
          <w:bCs/>
          <w:color w:val="000000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Места проведения итогового собеседования по русскому языку на 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рритории Печорского муниципального округа в 2025 году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65"/>
        <w:gridCol w:w="4536"/>
        <w:gridCol w:w="1560"/>
        <w:gridCol w:w="4314"/>
      </w:tblGrid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Наименование АТЕ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Код и наименование ОО - места проведения ИС-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Количество участников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Ф.И.О. руководителя образовательной организации – места проведения ИС-9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exact" w:line="207"/>
              <w:ind w:left="31" w:hanging="0"/>
              <w:textAlignment w:val="auto"/>
              <w:rPr/>
            </w:pPr>
            <w:r>
              <w:rPr>
                <w:sz w:val="24"/>
                <w:szCs w:val="24"/>
                <w:lang w:eastAsia="en-US"/>
              </w:rPr>
              <w:t>128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 Муниципальное</w:t>
            </w:r>
            <w:r>
              <w:rPr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юджетное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бщеобразовательное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учреждение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"Печорская гимназия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62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Тумановска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Ольга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Михайло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exact" w:line="207"/>
              <w:ind w:left="31" w:hanging="0"/>
              <w:textAlignment w:val="auto"/>
              <w:rPr/>
            </w:pPr>
            <w:r>
              <w:rPr>
                <w:sz w:val="24"/>
                <w:szCs w:val="24"/>
                <w:lang w:eastAsia="en-US"/>
              </w:rPr>
              <w:t>129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 Муниципальное</w:t>
            </w:r>
            <w:r>
              <w:rPr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юджетное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exact" w:line="207"/>
              <w:ind w:left="31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общеобразовательное</w:t>
            </w:r>
            <w:r>
              <w:rPr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реждение</w:t>
            </w:r>
            <w:r>
              <w:rPr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Печорская лингвистическая гимназия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9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узьминых Олег Иннокентьевич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exact" w:line="207"/>
              <w:ind w:left="31" w:hanging="0"/>
              <w:textAlignment w:val="auto"/>
              <w:rPr/>
            </w:pPr>
            <w:r>
              <w:rPr>
                <w:sz w:val="24"/>
                <w:szCs w:val="24"/>
                <w:lang w:eastAsia="en-US"/>
              </w:rPr>
              <w:t>130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 Муниципальное</w:t>
            </w:r>
            <w:r>
              <w:rPr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юджетное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exact" w:line="207"/>
              <w:ind w:left="31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общеобразовательное</w:t>
            </w:r>
            <w:r>
              <w:rPr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реждение</w:t>
            </w:r>
            <w:r>
              <w:rPr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Печорская средняя общеобразовательная школа № 3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35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Ярославцева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Нина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Петро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overflowPunct w:val="true"/>
              <w:spacing w:lineRule="exact" w:line="206"/>
              <w:ind w:left="31" w:hanging="0"/>
              <w:textAlignment w:val="auto"/>
              <w:rPr/>
            </w:pPr>
            <w:r>
              <w:rPr>
                <w:sz w:val="24"/>
                <w:szCs w:val="24"/>
                <w:lang w:eastAsia="en-US"/>
              </w:rPr>
              <w:t>131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- Муниципальное</w:t>
            </w:r>
            <w:r>
              <w:rPr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юджетное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exact" w:line="207"/>
              <w:ind w:left="31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общеобразовательное</w:t>
            </w:r>
            <w:r>
              <w:rPr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реждение</w:t>
            </w:r>
            <w:r>
              <w:rPr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Изборский лицей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0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Головина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Светлана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</w:rPr>
              <w:t>Николае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5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06"/>
              <w:rPr/>
            </w:pPr>
            <w:r>
              <w:rPr>
                <w:sz w:val="24"/>
                <w:szCs w:val="24"/>
              </w:rPr>
              <w:t>132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униципаль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е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spacing w:lineRule="exact" w:line="206"/>
              <w:ind w:left="31" w:hanging="0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образовательно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Киршинская основная общеобразовательная школа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6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Окунькова</w:t>
            </w:r>
            <w:r>
              <w:rPr>
                <w:spacing w:val="1"/>
              </w:rPr>
              <w:t xml:space="preserve"> </w:t>
            </w:r>
            <w:r>
              <w:rPr/>
              <w:t>Елена</w:t>
            </w:r>
            <w:r>
              <w:rPr>
                <w:spacing w:val="2"/>
              </w:rPr>
              <w:t xml:space="preserve"> </w:t>
            </w:r>
            <w:r>
              <w:rPr/>
              <w:t>Леонидо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6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06"/>
              <w:rPr/>
            </w:pPr>
            <w:r>
              <w:rPr>
                <w:sz w:val="24"/>
                <w:szCs w:val="24"/>
              </w:rPr>
              <w:t>133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униципаль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е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sz w:val="24"/>
                <w:szCs w:val="24"/>
              </w:rPr>
              <w:t>общеобразовательно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Новоизборская средняя общеобразовательная школа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7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Петрова</w:t>
            </w:r>
            <w:r>
              <w:rPr>
                <w:spacing w:val="4"/>
              </w:rPr>
              <w:t xml:space="preserve"> </w:t>
            </w:r>
            <w:r>
              <w:rPr/>
              <w:t>Надежда</w:t>
            </w:r>
            <w:r>
              <w:rPr>
                <w:spacing w:val="5"/>
              </w:rPr>
              <w:t xml:space="preserve"> </w:t>
            </w:r>
            <w:r>
              <w:rPr/>
              <w:t>Петро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7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11"/>
              <w:rPr/>
            </w:pPr>
            <w:r>
              <w:rPr>
                <w:sz w:val="24"/>
                <w:szCs w:val="24"/>
              </w:rPr>
              <w:t>134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униципаль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е</w:t>
            </w:r>
          </w:p>
          <w:p>
            <w:pPr>
              <w:pStyle w:val="Normal"/>
              <w:spacing w:lineRule="exact" w:line="206"/>
              <w:rPr/>
            </w:pPr>
            <w:r>
              <w:rPr>
                <w:sz w:val="24"/>
                <w:szCs w:val="24"/>
              </w:rPr>
              <w:t>общеобразовательно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Лавровская гимназия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7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Дроздова</w:t>
            </w:r>
            <w:r>
              <w:rPr>
                <w:spacing w:val="5"/>
              </w:rPr>
              <w:t xml:space="preserve"> </w:t>
            </w:r>
            <w:r>
              <w:rPr/>
              <w:t>Лариса</w:t>
            </w:r>
            <w:r>
              <w:rPr>
                <w:spacing w:val="5"/>
              </w:rPr>
              <w:t xml:space="preserve"> </w:t>
            </w:r>
            <w:r>
              <w:rPr/>
              <w:t>Алексее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8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4"/>
                <w:szCs w:val="24"/>
              </w:rPr>
              <w:t>364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ал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Normal"/>
              <w:spacing w:lineRule="exact" w:line="211"/>
              <w:rPr/>
            </w:pPr>
            <w:r>
              <w:rPr>
                <w:sz w:val="24"/>
                <w:szCs w:val="24"/>
              </w:rPr>
              <w:t>общеобразов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Печорская гимназия» "Бельская основная общеобразовательная школа"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9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Пиллер</w:t>
            </w:r>
            <w:r>
              <w:rPr>
                <w:spacing w:val="3"/>
              </w:rPr>
              <w:t xml:space="preserve"> </w:t>
            </w:r>
            <w:r>
              <w:rPr/>
              <w:t>Дмитрий</w:t>
            </w:r>
            <w:r>
              <w:rPr>
                <w:spacing w:val="3"/>
              </w:rPr>
              <w:t xml:space="preserve"> </w:t>
            </w:r>
            <w:r>
              <w:rPr/>
              <w:t>Эдмундович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9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4"/>
                <w:szCs w:val="24"/>
              </w:rPr>
              <w:t>365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униципаль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е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</w:rPr>
              <w:t>общеобразователь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Круппская основная общеобразовательная школа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TableParagraph"/>
              <w:spacing w:lineRule="exact" w:line="21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енко Марина Леонидо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0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4"/>
                <w:szCs w:val="24"/>
              </w:rPr>
              <w:t>366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е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</w:rPr>
              <w:t>общеобразова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Печорская средняя общеобразовательная школа №3" "Митковицкая основная общеобразовательная школа"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Нельк</w:t>
            </w:r>
            <w:r>
              <w:rPr>
                <w:spacing w:val="4"/>
              </w:rPr>
              <w:t xml:space="preserve"> </w:t>
            </w:r>
            <w:r>
              <w:rPr/>
              <w:t>Тамара</w:t>
            </w:r>
            <w:r>
              <w:rPr>
                <w:spacing w:val="6"/>
              </w:rPr>
              <w:t xml:space="preserve"> </w:t>
            </w:r>
            <w:r>
              <w:rPr/>
              <w:t>Анатолье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1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4"/>
                <w:szCs w:val="24"/>
              </w:rPr>
              <w:t>367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е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</w:rPr>
              <w:t>общеобразовательно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Паниковска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Добролюбова</w:t>
            </w:r>
            <w:r>
              <w:rPr>
                <w:spacing w:val="4"/>
              </w:rPr>
              <w:t xml:space="preserve"> </w:t>
            </w:r>
            <w:r>
              <w:rPr/>
              <w:t>Татьяна</w:t>
            </w:r>
            <w:r>
              <w:rPr>
                <w:spacing w:val="5"/>
              </w:rPr>
              <w:t xml:space="preserve"> </w:t>
            </w:r>
            <w:r>
              <w:rPr/>
              <w:t>Васильевна</w:t>
            </w:r>
          </w:p>
        </w:tc>
      </w:tr>
      <w:tr>
        <w:trPr>
          <w:trHeight w:val="2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12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Печорский муниципальный округ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TableParagraph"/>
              <w:spacing w:lineRule="exact" w:line="209"/>
              <w:rPr/>
            </w:pPr>
            <w:r>
              <w:rPr>
                <w:sz w:val="24"/>
                <w:szCs w:val="24"/>
              </w:rPr>
              <w:t>369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униципаль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ое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sz w:val="24"/>
                <w:szCs w:val="24"/>
              </w:rPr>
              <w:t>общеобразовательно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Ротовская основная общеобразовательная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»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Default"/>
              <w:rPr/>
            </w:pPr>
            <w:r>
              <w:rPr/>
              <w:t>6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TableParagraph"/>
              <w:spacing w:lineRule="exact" w:line="209"/>
              <w:ind w:left="27" w:hanging="0"/>
              <w:rPr/>
            </w:pPr>
            <w:r>
              <w:rPr>
                <w:sz w:val="24"/>
                <w:szCs w:val="24"/>
              </w:rPr>
              <w:t>Путен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дим Александрович</w:t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32"/>
    </w:rPr>
  </w:style>
  <w:style w:type="character" w:styleId="WW8Num24z1">
    <w:name w:val="WW8Num24z1"/>
    <w:qFormat/>
    <w:rPr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character" w:styleId="CharStyle5">
    <w:name w:val="Char Style 5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41">
    <w:name w:val="Style 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420" w:after="60"/>
      <w:jc w:val="both"/>
      <w:textAlignment w:val="auto"/>
    </w:pPr>
    <w:rPr>
      <w:sz w:val="27"/>
      <w:szCs w:val="27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ind w:left="31" w:hanging="0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na-fayzulina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17:00Z</dcterms:created>
  <dc:creator>UprDelZam</dc:creator>
  <dc:description/>
  <dc:language>en-US</dc:language>
  <cp:lastModifiedBy>UD-1</cp:lastModifiedBy>
  <cp:lastPrinted>2024-11-13T12:13:00Z</cp:lastPrinted>
  <dcterms:modified xsi:type="dcterms:W3CDTF">2025-02-06T08:22:00Z</dcterms:modified>
  <cp:revision>5</cp:revision>
  <dc:subject/>
  <dc:title/>
</cp:coreProperties>
</file>