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0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17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еречень гла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оров доходов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Печор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остановлением Администрации Печорского района от 15.02.2022 г. № 56 «Об утверждении перечня главных администраторов доходов бюджета муниципального образования «Печорский район», порядка и сроков внесения изменений в перечень главных администраторов доходов бюджета муниципального образования «Печорский район»», Администрация Печорского район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ind w:left="0" w:firstLine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 Перечень главных администраторов доходов бюджета муниципального образования «Печорский район», утвержденного постановлением Администрации Печорского района от 15.02.2022 г. № 56,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Таблицу по главному администратору доходов бюджета муниципального образования «Печорский район» - Финансовое управление Печорского района дополнить строками следующего содержания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2625"/>
        <w:gridCol w:w="6030"/>
      </w:tblGrid>
      <w:tr>
        <w:trPr/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9126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строительства и реконструкции объектов муниципальной собственности в рамках подпрограммы "Туризм" государственной программы "Культура, сохранение культурного наследия и развитие туризма на территории области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подлежит обнародованию и размещению на официальном сайте </w:t>
      </w:r>
      <w:r>
        <w:rPr>
          <w:sz w:val="28"/>
          <w:szCs w:val="28"/>
          <w:lang w:eastAsia="ru-RU"/>
        </w:rPr>
        <w:t>муниципального образования «Печорский район».</w:t>
      </w:r>
    </w:p>
    <w:p>
      <w:pPr>
        <w:pStyle w:val="Normal"/>
        <w:ind w:left="567" w:right="-6" w:hanging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10-06T12:47:00Z</cp:lastPrinted>
  <dcterms:modified xsi:type="dcterms:W3CDTF">2022-10-06T09:47:00Z</dcterms:modified>
  <cp:revision>56</cp:revision>
  <dc:subject/>
  <dc:title/>
</cp:coreProperties>
</file>