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372" w:hanging="0"/>
        <w:jc w:val="both"/>
        <w:rPr>
          <w:sz w:val="24"/>
          <w:szCs w:val="24"/>
        </w:rPr>
      </w:pPr>
      <w:r>
        <w:rPr>
          <w:sz w:val="24"/>
          <w:szCs w:val="24"/>
        </w:rPr>
        <w:t>О передаче движимого имущества МО «Печорский район» (наименование имущества – Православная энциклопедия) из казны района Муниципальному бюджетному учреждению культуры «Печорская центральная районная библиотека» на праве оперативн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решения 42-ой (очередной) сессии Собрания депутатов Печорского района от 22.03.2022 года № 15 «О принятии в собственность МО «Печорский район» имущества области (наименование имущества – Православная энциклопедия) и о разрешении Администрации Печорского района передачи имущества МБУК "Печорская центральная районная библиотека" на праве оперативного управления», Администрация Печорского района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ПОСТАНОВЛЯЕТ: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едать движимое муниципальное имущество МО «Печорский район» (наименование имущества – Православная энциклопедия) из казны района в оперативное управление МБУК "Печорская центральная районная библиотека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бразовать комиссию по приему-передаче движимого муниципального имущества МО «Печорский район»,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зьма Г. П.  –  Зам. Главы Администрации Печор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мьяненко О. В. – председатель Комитета по управлению муниципальным имуществом Администрации Печор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юмина М. И. – начальник отдела по бухгалтерскому учету Администрации Печорского района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Бабушкина Ю. А.  –  директор Центральной библиотечной систе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фимова Е.О.  –  главный бухгалтер МКУ «Центр финансового обслужива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риступить к работе с момента издания настоящего постановления и окончить её не позднее 30.09.2022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тделу по бухгалтерскому учету Администрации Печорского района, в срок до 28.09.2022 года, подготовить Акт о приеме-передаче объектов нефинансовых активов, в соответствии приложением №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митету по управлению муниципальным имуществом Администрации Печорского района внести соответствующие изменения в Реестр движимого муниципального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ому казенному учреждению «Центр финансового обслуживания» принять имущество к бухгалтерскому учету, в соответствии с приложением №1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чорского района Пско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09.2022 г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движимого муниципального имущества, передаваемого из казны района МБУК «Печорская центральная районная библиотека» на праве оператив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701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ключения в Реестр муниципального имущества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Том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Комитета по управлению государственным имуществом Псковской области от 14.03.2022 г. № 1123;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объектов нефинансовых активов от 13.04.2022 №; 00000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Том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Том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энциклопедия, Том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2-09-28T09:43:00Z</cp:lastPrinted>
  <dcterms:modified xsi:type="dcterms:W3CDTF">2022-09-28T06:44:00Z</dcterms:modified>
  <cp:revision>55</cp:revision>
  <dc:subject/>
  <dc:title/>
</cp:coreProperties>
</file>