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98" w:leader="none"/>
        </w:tabs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9.03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148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ечорского муниципального округа от 03.06.2024г. № 277 «Об образовании аттестационной комиссии Администрации Печор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Администрация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постановление Администрации Печорского муниципального округа от 03.06.2024г. № 277 «Об образовании аттестационной комиссии Администрации Печорского муниципального округа», а именно: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вместо слов: «Копытина С.В., консультант управления делами Администрации Печорского  муниципального округа», читать: «Алмазова А.С., консультант управления делами Администрации Печорского 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В.А. Зайце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tabs>
          <w:tab w:val="clear" w:pos="4677"/>
          <w:tab w:val="clear" w:pos="9355"/>
          <w:tab w:val="left" w:pos="37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ab/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чальник ОПО                                                                                                             Д.И.Васильев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Управляющий делами                                                                                      А.Л.Мирошниченко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Исп.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sz w:val="23"/>
          <w:szCs w:val="23"/>
        </w:rPr>
        <w:t>Зам.управ. делами                                                                                                Н.М. Чепюк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0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29:00Z</dcterms:created>
  <dc:creator>UprDelZam</dc:creator>
  <dc:description/>
  <cp:keywords/>
  <dc:language>en-US</dc:language>
  <cp:lastModifiedBy>Управление делами</cp:lastModifiedBy>
  <cp:lastPrinted>2025-03-19T15:52:00Z</cp:lastPrinted>
  <dcterms:modified xsi:type="dcterms:W3CDTF">2025-03-19T12:52:00Z</dcterms:modified>
  <cp:revision>8</cp:revision>
  <dc:subject/>
  <dc:title/>
</cp:coreProperties>
</file>