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59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42" w:hanging="0"/>
        <w:jc w:val="both"/>
        <w:rPr/>
      </w:pPr>
      <w:r>
        <w:rPr>
          <w:sz w:val="28"/>
          <w:szCs w:val="28"/>
        </w:rPr>
        <w:t>О создании комиссии по приемке выполненных   работ по ремонту улицы Индустриальной от Прибалтийского шоссе на участке 0+000-0+178 км</w:t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ind w:left="0" w:right="3542" w:hanging="0"/>
        <w:jc w:val="both"/>
        <w:rPr>
          <w:szCs w:val="28"/>
        </w:rPr>
      </w:pPr>
      <w:r>
        <w:rPr>
          <w:szCs w:val="28"/>
        </w:rPr>
        <w:t xml:space="preserve">и участок 0+233-0+295 км в городе Печо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вязи с завершением работ по  ремонту улицы Индустриальной от Прибалтийского шоссе на участке 0+000-0+178 км и участок 0+233-0+295 км в городе Печоры, согласно муниципального контракта № 0157300021022000108 от 05.07.2022 г, Администрация Печорского района</w:t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комиссию по приемке выполненных   работ   по  ремонту улицы Индустриальной от Прибалтийского шоссе на участке 0+000-0+178 км и участок 0+233-0+295 км в городе Печоры в следующем составе:</w:t>
      </w:r>
    </w:p>
    <w:p>
      <w:pPr>
        <w:pStyle w:val="Normal"/>
        <w:tabs>
          <w:tab w:val="clear" w:pos="708"/>
          <w:tab w:val="left" w:pos="540" w:leader="none"/>
          <w:tab w:val="left" w:pos="3945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Председатель комиссии:</w:t>
        <w:tab/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арасик С.Н., Глава Печорского района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Макаров С.А., первый заместитель Главы Администрации Печорского района;      </w:t>
        <w:br/>
        <w:t xml:space="preserve">       - Савельев В.А., заместитель председателя комитета по градостроительству, дорожному и коммунальному хозяйству Администрации Печорского района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>- Попова Н.М., директор ООО «Печорыагродорстрой» (по согласованию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>-  Морозова Е.В., Глава Администрации ГП «Печоры» (по согласованию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 xml:space="preserve">2. Комиссии приступить к работе 29 августа  2022 г. в </w:t>
      </w:r>
      <w:r>
        <w:rPr>
          <w:iCs/>
          <w:sz w:val="28"/>
          <w:szCs w:val="28"/>
        </w:rPr>
        <w:t>11</w:t>
      </w:r>
      <w:r>
        <w:rPr>
          <w:sz w:val="28"/>
          <w:szCs w:val="28"/>
        </w:rPr>
        <w:t>:00 часов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8-31T07:39:00Z</dcterms:modified>
  <cp:revision>53</cp:revision>
  <dc:subject/>
  <dc:title/>
</cp:coreProperties>
</file>