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08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64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798" w:hanging="0"/>
        <w:jc w:val="both"/>
        <w:rPr/>
      </w:pPr>
      <w:r>
        <w:rPr>
          <w:sz w:val="28"/>
          <w:szCs w:val="28"/>
        </w:rPr>
        <w:t xml:space="preserve">О передаче движимого муниципального имущества МО «Печорский район» (2 (двух) мусоровозов КО-427-90 на шасси МАЗ-6303АЗ) из казны район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П «Благоустройство» на праве хозяйственного ведения </w:t>
      </w:r>
    </w:p>
    <w:p>
      <w:pPr>
        <w:pStyle w:val="Normal"/>
        <w:ind w:right="37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решения 45-ой (очередной) сессии Собрания депутатов Печорского района от 18.08.2022 года № 6 «О разрешении Администрации Печорского района о передаче движимого имущества МП «Благоустройство» на праве хозяйственного ведения», Администрация Печорского района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движимое муниципальное имущество МО «Печорский район» (вид имущества – объект основных средств) из казны района в хозяйственное ведение Муниципальному предприятию «Благоустройство», ОГРН 1056001608860, ИНН 6015777859, в соответствии с приложением №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разовать комиссию по приему-передаче движимого муниципального имущества,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зьма Г.П.  –  заместитель Главы Администрации Печор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- Демьяненко О.В. – председатель комитета по управлению муниципальным имуществом Администрации Печор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Мартышова С.А. – и.о.начальника отдела по бухгалтерскому учету Администрации Печорского района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Николенко Э.П. – и.о.директор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П «Благоустройство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рандт И.А. – главный бухгалтер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П «Благоустройств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иссии приступить к работе с момента издания настоящего постановления и окончить её не позднее 12.09.2022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тделу по бухгалтерскому учету Администрации Печорского района, в срок до 07.09.2022 года, подготовить Акт приема-передачи муниципального имущества, в соответствии приложением №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митету по управлению муниципальным имуществом Администрации Печорского района внести соответствующие изменения в Реестр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ому предприятию «Благоустройство» принять имущество к бухгалтерскому учету, в соответствии с приложением №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Глава  Печорского района       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И.о.Управляющего делами                                          А.Л.Мирошнич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78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78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788" w:hanging="0"/>
        <w:jc w:val="right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1 </w:t>
      </w:r>
    </w:p>
    <w:p>
      <w:pPr>
        <w:pStyle w:val="Normal"/>
        <w:ind w:left="6372" w:hanging="0"/>
        <w:jc w:val="right"/>
        <w:rPr/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5664" w:hanging="0"/>
        <w:jc w:val="right"/>
        <w:rPr/>
      </w:pPr>
      <w:r>
        <w:rPr>
          <w:sz w:val="22"/>
          <w:szCs w:val="22"/>
        </w:rPr>
        <w:t xml:space="preserve">Печорского района Псков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31.08.2022 года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3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</w:t>
      </w:r>
    </w:p>
    <w:p>
      <w:pPr>
        <w:pStyle w:val="Normal"/>
        <w:jc w:val="center"/>
        <w:rPr/>
      </w:pPr>
      <w:r>
        <w:rPr>
          <w:sz w:val="24"/>
          <w:szCs w:val="24"/>
        </w:rPr>
        <w:t>движимого муниципального имущества, передаваемого из казны района МП «Благоустройство» на праве хозяйственного 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21"/>
        <w:gridCol w:w="1520"/>
        <w:gridCol w:w="1192"/>
        <w:gridCol w:w="1452"/>
        <w:gridCol w:w="1775"/>
        <w:gridCol w:w="206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/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арка, моде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вигател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ТС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когда выда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, руб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соровоз КО-427-90 на шасси МАЗ-6303АЗ-34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 20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5Н42790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00000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2.10 С05006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ЗМ6303АЗ С000275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НС 746210, выдан ОАО «Мценский завод «Коммаш», 22.07.201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0 490,00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85,5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соровоз КО-427-90 на шасси МАЗ-6303АЗ-3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 20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5Н42790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00000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2.10 С050064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ЗМ6303АЗ С000275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НС 746211, выдан ОАО «Мценский завод «Коммаш», 22.07.201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0 490,00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215,4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992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Верхний колонтитул Знак"/>
    <w:basedOn w:val="Style10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2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1-05-11T10:58:00Z</cp:lastPrinted>
  <dcterms:modified xsi:type="dcterms:W3CDTF">2022-09-01T13:01:00Z</dcterms:modified>
  <cp:revision>55</cp:revision>
  <dc:subject/>
  <dc:title/>
</cp:coreProperties>
</file>