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1.02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7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3685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проведении тематического контроля деятельности МБОУ «</w:t>
      </w:r>
      <w:r>
        <w:rPr>
          <w:rFonts w:eastAsia="Calibri"/>
          <w:lang w:eastAsia="en-US"/>
        </w:rPr>
        <w:t>Паниковская</w:t>
      </w:r>
      <w:r>
        <w:rPr>
          <w:rFonts w:eastAsia="Calibri"/>
          <w:bCs/>
          <w:lang w:eastAsia="en-US"/>
        </w:rPr>
        <w:t xml:space="preserve"> ООШ» по организации питания обучающихся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bookmarkStart w:id="0" w:name="_Hlk190081251"/>
      <w:r>
        <w:rPr>
          <w:rFonts w:eastAsia="Calibri"/>
          <w:lang w:eastAsia="en-US"/>
        </w:rPr>
        <w:t xml:space="preserve">В целях обеспечения реализации прав обучающихся по охране и укреплению здоровья, обеспечению качественного сбалансированного питания обучающихся (воспитанников) в образовательных учреждениях Печорского муниципального округа, а также контроля за выполнением образовательным учреждением требований Федерального закона от 27.12.2012 №273-ФЗ «Об образовании в Российской Федерации», СанПиН 2.4.3648-20 «Санитарно-эпидемиологические требования к организации воспитания и обучения, отдыха и оздоровления детей и молодежи», СанПиН 1.2.3685-21 «Гигиенические нормы и требования к обеспечению безопасности и (или) безвредности для человека факторов среды обитания», Методических рекомендаций 2.4.0179-20 «Гигиена   детей и подростков. Рекомендации по организации питания обучающихся общеобразовательных организаций» и других нормативно-правовых актов, регулирующих вопросы организации и предоставления питания, </w:t>
      </w:r>
      <w:bookmarkEnd w:id="0"/>
      <w:r>
        <w:rPr>
          <w:rFonts w:eastAsia="Calibri"/>
          <w:lang w:eastAsia="en-US"/>
        </w:rPr>
        <w:t>Администрация Печорского муниципального округ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овать контроль деятельности МБОУ «Паниковская ООШ» в части организации и предоставления питания обучающимся (воспитанникам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дить сроки проведения проверки и осуществить выездной тематический контроль деятельности общеобразовательного учреждения с 12 по 14 февраля 2025г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комиссию по оценке деятельности МБОУ «Паниковская ООШ» о организации питания обучающихся и утвердить в следующем составе: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рентьева О.В., начальник Управления образования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айзулина Е.Г., консультант Управления образования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уликаускене А.В., консультант Управления образования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фанасьева Н.Ю., заведующий Печорским д/с «Звездочка»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eastAsia="en-US"/>
        </w:rPr>
        <w:t>- Карпова М.С., начальник отдела закупок Администрации Печорского М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Утвердить план-задание по контролю за организацией и осуществлением питания в МБОУ «Паниковская ООШ» (Приложение 1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одготовить аналитическую справку по итогам тематического контроля не позднее 19 февраля 2025 год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6. Возложить контроль по исполнению настоящего постановления на Терентьеву О.В, начальника Управления образования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Глава Печорского муниципального округа 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suppressAutoHyphens w:val="true"/>
        <w:overflowPunct w:val="false"/>
        <w:autoSpaceDE w:val="false"/>
        <w:textAlignment w:val="baseline"/>
        <w:rPr>
          <w:lang w:eastAsia="zh-CN"/>
        </w:rPr>
      </w:pPr>
      <w:r>
        <w:rPr>
          <w:lang w:eastAsia="zh-CN"/>
        </w:rPr>
        <w:t>Управляющий делами                                                                           А.Л. Мирошниченко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1 к                                                                                                                                                                                                                       Постановл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правления образования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чорского муниципального округа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right"/>
        <w:textAlignment w:val="baseline"/>
        <w:rPr>
          <w:sz w:val="20"/>
          <w:szCs w:val="20"/>
          <w:u w:val="single"/>
          <w:lang w:eastAsia="zh-CN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zh-CN"/>
        </w:rPr>
        <w:t xml:space="preserve">от </w:t>
      </w:r>
      <w:r>
        <w:rPr>
          <w:sz w:val="20"/>
          <w:szCs w:val="20"/>
          <w:u w:val="single"/>
          <w:lang w:eastAsia="zh-CN"/>
        </w:rPr>
        <w:t>11.02.2025 г.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u w:val="single"/>
          <w:lang w:eastAsia="zh-CN"/>
        </w:rPr>
        <w:t>№ 76</w:t>
      </w:r>
    </w:p>
    <w:p>
      <w:pPr>
        <w:pStyle w:val="Normal"/>
        <w:jc w:val="right"/>
        <w:rPr>
          <w:sz w:val="20"/>
          <w:szCs w:val="20"/>
          <w:u w:val="single"/>
          <w:lang w:eastAsia="zh-CN"/>
        </w:rPr>
      </w:pPr>
      <w:r>
        <w:rPr>
          <w:sz w:val="20"/>
          <w:szCs w:val="20"/>
          <w:u w:val="single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 задание</w:t>
      </w:r>
    </w:p>
    <w:p>
      <w:pPr>
        <w:pStyle w:val="Normal"/>
        <w:jc w:val="center"/>
        <w:rPr/>
      </w:pPr>
      <w:r>
        <w:rPr/>
        <w:t xml:space="preserve">тематического контроля деятельности </w:t>
      </w:r>
    </w:p>
    <w:p>
      <w:pPr>
        <w:pStyle w:val="Normal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МБОУ «Паниковская ООШ»</w:t>
      </w:r>
    </w:p>
    <w:p>
      <w:pPr>
        <w:pStyle w:val="Normal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«Организация и предоставление питания обучающимся (воспитанникам)»</w:t>
      </w:r>
    </w:p>
    <w:p>
      <w:pPr>
        <w:pStyle w:val="Normal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rPr>
          <w:rFonts w:eastAsia="Calibri"/>
          <w:lang w:eastAsia="en-US"/>
        </w:rPr>
      </w:pPr>
      <w:r>
        <w:rPr>
          <w:b/>
        </w:rPr>
        <w:t>Тема:</w:t>
      </w:r>
      <w:r>
        <w:rPr/>
        <w:t xml:space="preserve"> </w:t>
      </w:r>
      <w:r>
        <w:rPr>
          <w:bCs/>
          <w:color w:val="000000"/>
          <w:spacing w:val="-4"/>
        </w:rPr>
        <w:t>«Организация и предоставление питания обучающимся (воспитанникам)»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b/>
          <w:color w:val="000000"/>
        </w:rPr>
        <w:t xml:space="preserve">Цель: </w:t>
      </w:r>
      <w:r>
        <w:rPr>
          <w:bCs/>
          <w:color w:val="000000"/>
        </w:rPr>
        <w:t>контроль за выполнением образовательным учреждением</w:t>
      </w:r>
      <w:r>
        <w:rPr>
          <w:rFonts w:eastAsia="Calibri"/>
          <w:bCs/>
          <w:lang w:eastAsia="en-US"/>
        </w:rPr>
        <w:t xml:space="preserve"> требований законодательства, в части организации питания обучающихся (воспитанников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ссмотреть деятельность образовательного учреждения по охране и укреплению здоровья, создания необходимых условий для предоставления качественного, сбалансированного питания для обучающихся (воспитанников),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изучить документацию по организации питания;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color w:val="000000"/>
        </w:rPr>
        <w:t>рассмотреть и проанализировать деятельность ОУ по организации и предоставлению питания для обучающихся, ее соответствие требованиям СанПиН и другим НПА, регулирующим вопросы предоставления питания,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rFonts w:eastAsia="Calibri"/>
          <w:lang w:eastAsia="en-US"/>
        </w:rPr>
        <w:t>изучить вопросы организации закупок продуктов питания, их доставка, прием, хранение, соблюдение сроков годности,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</w:t>
      </w:r>
      <w:r>
        <w:rPr>
          <w:rFonts w:eastAsia="Calibri"/>
          <w:lang w:eastAsia="en-US"/>
        </w:rPr>
        <w:t>оанализировать организацию процесса питания в образовательном учреждении и структурном подразделении по дошкольному образованию,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rFonts w:eastAsia="Calibri"/>
          <w:lang w:eastAsia="en-US"/>
        </w:rPr>
        <w:t>проанализировать оснащение и оборудование пищеблока, в соответствии с требованиями СанПиН,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изучить организацию родительского контроля за качеством питания и выполнением норм.</w:t>
      </w:r>
    </w:p>
    <w:p>
      <w:pPr>
        <w:pStyle w:val="Style19"/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тоды контроля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</w:t>
      </w:r>
      <w:r>
        <w:rPr/>
        <w:t xml:space="preserve"> наблюдение;</w:t>
      </w:r>
    </w:p>
    <w:p>
      <w:pPr>
        <w:pStyle w:val="Normal"/>
        <w:ind w:firstLine="708"/>
        <w:jc w:val="both"/>
        <w:rPr/>
      </w:pPr>
      <w:r>
        <w:rPr/>
        <w:t>- ознакомление с документацией, ее изучение и анализ;</w:t>
      </w:r>
    </w:p>
    <w:p>
      <w:pPr>
        <w:pStyle w:val="Normal"/>
        <w:ind w:firstLine="708"/>
        <w:jc w:val="both"/>
        <w:rPr/>
      </w:pPr>
      <w:r>
        <w:rPr/>
        <w:t>- анализ ведения деятельности по предоставлению питания детям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беседа с детьми, педагогами, родителями, работниками пищеблока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Сроки проведения контроля:</w:t>
      </w:r>
      <w:r>
        <w:rPr/>
        <w:t xml:space="preserve"> в срок с 12.02.2025 по 14.02.2025 год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color w:val="000000"/>
        </w:rPr>
        <w:t>Вопросы, подлежащие проверке: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1.Ведение документации (наличие НПА, разработанного меню, технологических карт, соответствующих журналов, соблюдение сроков ведения документации и т.д.)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2. Организация питания (способ доставки продуктов, их прием, контроль качества, хранение, реализация)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3. Оснащение и оборудование пищеблока, столовых зон, наличие маркировки посуды и т.д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4. Наличие суточных проб готовых блюд, их хранение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5. Организация питьевого режима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6. Организация родительского контроля за качеством питания.</w:t>
      </w:r>
    </w:p>
    <w:p>
      <w:pPr>
        <w:pStyle w:val="Style19"/>
        <w:spacing w:before="0" w:after="0"/>
        <w:rPr/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>Конечный результат тематического контроля: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Аналитическая справка по результатам тематического контроля, в которой подведены итоги контроля, даны рекомендации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F43DC3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>
      <w:b w:val="false"/>
      <w:bCs w:val="false"/>
      <w:i w:val="false"/>
      <w:iCs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Arial"/>
    </w:rPr>
  </w:style>
  <w:style w:type="character" w:styleId="Style14">
    <w:name w:val="Нижний колонтитул Знак"/>
    <w:qFormat/>
    <w:rPr>
      <w:rFonts w:ascii="Calibri" w:hAnsi="Calibri" w:eastAsia="Calibri" w:cs="Arial"/>
    </w:rPr>
  </w:style>
  <w:style w:type="character" w:styleId="Style15">
    <w:name w:val="Текст сноски Знак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rFonts w:ascii="Calibri" w:hAnsi="Calibri" w:eastAsia="Calibri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Arial"/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56" w:hanging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37:00Z</dcterms:created>
  <dc:creator>User</dc:creator>
  <dc:description/>
  <cp:keywords/>
  <dc:language>en-US</dc:language>
  <cp:lastModifiedBy>admin_10_2</cp:lastModifiedBy>
  <cp:lastPrinted>2025-02-10T14:57:00Z</cp:lastPrinted>
  <dcterms:modified xsi:type="dcterms:W3CDTF">2025-02-12T08:41:00Z</dcterms:modified>
  <cp:revision>5</cp:revision>
  <dc:subject/>
  <dc:title> </dc:title>
</cp:coreProperties>
</file>