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5111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СК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Cs w:val="28"/>
        </w:rPr>
      </w:pPr>
      <w:r>
        <w:rPr>
          <w:szCs w:val="28"/>
        </w:rPr>
        <w:t xml:space="preserve">от  </w:t>
      </w:r>
      <w:r>
        <w:rPr>
          <w:szCs w:val="28"/>
          <w:u w:val="single"/>
        </w:rPr>
        <w:t>26.09.2022 г.</w:t>
      </w:r>
      <w:r>
        <w:rPr>
          <w:szCs w:val="28"/>
        </w:rPr>
        <w:t xml:space="preserve">  № </w:t>
      </w:r>
      <w:r>
        <w:rPr>
          <w:szCs w:val="28"/>
          <w:u w:val="single"/>
        </w:rPr>
        <w:t>392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Cs w:val="28"/>
        </w:rPr>
      </w:pPr>
      <w:r>
        <w:rPr>
          <w:szCs w:val="28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5"/>
      </w:tblGrid>
      <w:tr>
        <w:trPr/>
        <w:tc>
          <w:tcPr>
            <w:tcW w:w="4928" w:type="dxa"/>
            <w:tcBorders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тверждении порядка ведения долговой книги муниципального образования «Печорский район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4535" w:type="dxa"/>
            <w:tcBorders/>
          </w:tcPr>
          <w:p>
            <w:pPr>
              <w:pStyle w:val="TextBody"/>
              <w:snapToGrid w:val="false"/>
              <w:spacing w:lineRule="auto" w:line="30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sz w:val="26"/>
            <w:szCs w:val="26"/>
          </w:rPr>
          <w:t>статьями 120</w:t>
        </w:r>
      </w:hyperlink>
      <w:r>
        <w:rPr>
          <w:sz w:val="26"/>
          <w:szCs w:val="26"/>
        </w:rPr>
        <w:t xml:space="preserve"> и </w:t>
      </w:r>
      <w:hyperlink r:id="rId4">
        <w:r>
          <w:rPr>
            <w:rStyle w:val="InternetLink"/>
            <w:sz w:val="26"/>
            <w:szCs w:val="26"/>
          </w:rPr>
          <w:t>121</w:t>
        </w:r>
      </w:hyperlink>
      <w:r>
        <w:rPr>
          <w:sz w:val="26"/>
          <w:szCs w:val="26"/>
        </w:rPr>
        <w:t xml:space="preserve"> Бюджетного кодекса Российской Федерации, на основании </w:t>
      </w:r>
      <w:hyperlink r:id="rId5">
        <w:r>
          <w:rPr>
            <w:rStyle w:val="InternetLink"/>
            <w:sz w:val="26"/>
            <w:szCs w:val="26"/>
          </w:rPr>
          <w:t>статьи 29</w:t>
        </w:r>
      </w:hyperlink>
      <w:r>
        <w:rPr>
          <w:sz w:val="26"/>
          <w:szCs w:val="26"/>
        </w:rPr>
        <w:t xml:space="preserve"> Положение о бюджетном процессе в муниципальном образовании «Печорский район» утвержденного Решением №4 от 24.12.2013 года Собрания депутатов Печорского района, Администрация Печорского района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hyperlink w:anchor="P3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едения муниципальной долговой книги муниципального образования «Печорский район» (приложение № 1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твердить форм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Государственные ценные бумаг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Печорский район» » (</w:t>
      </w:r>
      <w:hyperlink w:anchor="P10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е № 2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Кредиты, полученные муниципальным образованием «Печорский район» от кредитных организаций, иностранных банков и международных финансовых организаций» (</w:t>
      </w:r>
      <w:hyperlink w:anchor="P28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е №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Бюджетные кредиты, привлеченные в бюджет муниципального образования «Печорский район» от других бюджетов бюджетной системы Российской Федерации» (</w:t>
      </w:r>
      <w:hyperlink w:anchor="P3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е № 4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Договоры/соглашения о предоставлении муниципальным образованием «Печорский район» государственных гарантий» (</w:t>
      </w:r>
      <w:hyperlink w:anchor="P40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е № 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Иные долговые обязательст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Печорский район» (приложение № 6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Сведения о просроченной задолженности по исполнению долговых обязательст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Печорский район» (</w:t>
      </w:r>
      <w:hyperlink w:anchor="P51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е № 7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ведение долговой книг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«Печорский район» осуществляет Финансовое управление Печорского района. </w:t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4. Контроль за исполнением настоящего постановления оставляю                   за собой. 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И.о.Главы Печорского района                                       С.А.Макаров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Верно</w:t>
      </w:r>
    </w:p>
    <w:p>
      <w:pPr>
        <w:sect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И.о.Управляющего делами                                          А.Л.Мирошниченко</w:t>
      </w:r>
    </w:p>
    <w:p>
      <w:pPr>
        <w:pStyle w:val="ConsPlusNormal"/>
        <w:numPr>
          <w:ilvl w:val="0"/>
          <w:numId w:val="0"/>
        </w:numPr>
        <w:spacing w:lineRule="auto" w:line="300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numPr>
          <w:ilvl w:val="0"/>
          <w:numId w:val="0"/>
        </w:numPr>
        <w:spacing w:lineRule="auto" w:line="300"/>
        <w:jc w:val="right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N 1</w:t>
      </w:r>
    </w:p>
    <w:p>
      <w:pPr>
        <w:pStyle w:val="ConsPlusNormal"/>
        <w:spacing w:lineRule="auto" w:line="30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Title"/>
        <w:jc w:val="center"/>
        <w:rPr>
          <w:rFonts w:ascii="Times New Roman" w:hAnsi="Times New Roman" w:cs="Times New Roman"/>
          <w:sz w:val="30"/>
          <w:szCs w:val="30"/>
        </w:rPr>
      </w:pPr>
      <w:bookmarkStart w:id="0" w:name="P32"/>
      <w:bookmarkEnd w:id="0"/>
      <w:r>
        <w:rPr>
          <w:rFonts w:cs="Times New Roman" w:ascii="Times New Roman" w:hAnsi="Times New Roman"/>
          <w:sz w:val="30"/>
          <w:szCs w:val="30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ВЕДЕНИЯ МУНИЦИПАЛЬНОЙ ДОЛГОВОЙ КНИГИ МУНИ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«Печорский район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ведения государственной долговой книги муниципального образования «Печорский район»  (далее - Порядок) устанавливает состав, порядок и сроки внесения информации в государственную долговую книгу муниципального образования «Печорский район»   (далее - долговая книг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формация о долговых обязательствах вносится в долговую книгу в срок, не превышающий пяти рабочих дней с момента возникновения соответствующего обязатель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долговую книгу вносятся сведения о следующих долговых обязательствах муниципального образования «Печорский район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государственные ценные бумаги муниципального образования «Печорский район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редиты, привлеченные муниципальным образованием «Печорский район»  от кредитных организаций, иностранных банков и международных финансовых организац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бюджетные кредиты, привлеченные в бюджет муниципального образования «Печорский район»  от других бюджетов бюджетной системы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государственные гарантии муниципального образования «Печорский район»;</w:t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д) иные долговые обязательства</w:t>
      </w:r>
      <w:r>
        <w:rPr>
          <w:rFonts w:eastAsia="Calibri"/>
          <w:szCs w:val="28"/>
          <w:lang w:eastAsia="en-US"/>
        </w:rPr>
        <w:t>, возникшие до введения в действие Бюджетного Кодекса Российской Федерации и отнесенные на государственный долг</w:t>
      </w:r>
      <w:r>
        <w:rPr>
          <w:szCs w:val="28"/>
        </w:rPr>
        <w:t xml:space="preserve"> муниципального образования «Печорский район»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олговая книга состоит из пяти разде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аздел соответствует одному типу долговых обязатель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ополнительно в долговой книге учитывается информация                   о просроченной задолженности по исполнению долговых обязательств муниципального образования «Печорский район»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росроченной задолженности по исполнению долговых обязательств вносятся в долговую книгу не позднее следующего рабочего дня  с момента возникновения соответствующей задолжен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отношении каждого регистрируемого долгового обязательства в долговую книгу вносится информация согласно приложениям 2-7 к настоящему Постановл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Долговая книга формируется в электронном виде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sectPr>
          <w:type w:val="nextPage"/>
          <w:pgSz w:w="11906" w:h="16838"/>
          <w:pgMar w:left="1701" w:right="850" w:gutter="0" w:header="0" w:top="142" w:footer="0" w:bottom="284"/>
          <w:pgNumType w:fmt="decimal"/>
          <w:formProt w:val="false"/>
          <w:textDirection w:val="lrTb"/>
          <w:docGrid w:type="default" w:linePitch="381" w:charSpace="0"/>
        </w:sect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8. По окончании финансового года долговая книга выводится на бумажный носитель в установленных настоящим Постановлением формах, брошюруется и скрепляется гербовой печатью и подписью Главы района.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№ 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Title"/>
        <w:spacing w:lineRule="auto" w:line="300"/>
        <w:jc w:val="center"/>
        <w:rPr/>
      </w:pPr>
      <w:bookmarkStart w:id="1" w:name="P105"/>
      <w:bookmarkEnd w:id="1"/>
      <w:r>
        <w:rPr>
          <w:rFonts w:cs="Times New Roman" w:ascii="Times New Roman" w:hAnsi="Times New Roman"/>
          <w:szCs w:val="22"/>
        </w:rPr>
        <w:t>ГОСУДАРСТВЕННЫЕ ЦЕННЫЕ БУМАГИ МУНИЦИПАЛЬНОГО ОБРАЗОВАНИЯ «ПЕЧОРСКИЙ РАЙОН»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6160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851"/>
        <w:gridCol w:w="851"/>
        <w:gridCol w:w="709"/>
        <w:gridCol w:w="754"/>
        <w:gridCol w:w="946"/>
        <w:gridCol w:w="1177"/>
        <w:gridCol w:w="922"/>
        <w:gridCol w:w="831"/>
        <w:gridCol w:w="907"/>
        <w:gridCol w:w="775"/>
        <w:gridCol w:w="774"/>
        <w:gridCol w:w="660"/>
        <w:gridCol w:w="949"/>
        <w:gridCol w:w="936"/>
        <w:gridCol w:w="779"/>
        <w:gridCol w:w="775"/>
        <w:gridCol w:w="1053"/>
        <w:gridCol w:w="8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регистрационный номер выпус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ны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ма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ви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ной бумаги (купонная, дисконт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выпус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ных бумаг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 обязательст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страции услов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мисси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страционный номе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ой акт, которым утверждено реше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уск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 указанием даты и номера акт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ранич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владельцев ценных бумаг (пр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и таковых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инальная стоимость 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ной бумаги, рубл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явленный объем выпуска (дополнительного выпуска) ценных бумаг по номиналь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уб.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начала размещения ценных бумаг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огаш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ны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ма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 купонн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понный доход 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дисконт в расчет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одну облигацию, рубле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я генеральн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гента по размещению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ных бумаг, регистратора или депозитария, организатора торговли на рынке ценных бума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ы купонного доход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лат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ным бумага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сумм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ов на обслуживание облигационн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йма, (руб.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сения информ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утренний до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ий до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 Печорского района                                 __________ 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расшифровка подписи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300"/>
        <w:jc w:val="right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№ 3</w:t>
      </w:r>
    </w:p>
    <w:p>
      <w:pPr>
        <w:pStyle w:val="ConsPlusNormal"/>
        <w:rPr>
          <w:rFonts w:ascii="Times New Roman" w:hAnsi="Times New Roman" w:cs="Times New Roman"/>
          <w:sz w:val="30"/>
          <w:szCs w:val="22"/>
        </w:rPr>
      </w:pPr>
      <w:r>
        <w:rPr>
          <w:rFonts w:cs="Times New Roman" w:ascii="Times New Roman" w:hAnsi="Times New Roman"/>
          <w:sz w:val="30"/>
          <w:szCs w:val="22"/>
        </w:rPr>
      </w:r>
    </w:p>
    <w:p>
      <w:pPr>
        <w:pStyle w:val="ConsPlus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2"/>
        </w:rPr>
      </w:pPr>
      <w:bookmarkStart w:id="2" w:name="P281"/>
      <w:bookmarkEnd w:id="2"/>
      <w:r>
        <w:rPr>
          <w:rFonts w:cs="Times New Roman" w:ascii="Times New Roman" w:hAnsi="Times New Roman"/>
          <w:b/>
          <w:szCs w:val="22"/>
        </w:rPr>
        <w:t>КРЕДИТЫ, ПОЛУЧЕННЫЕ МУНИЦИПАЛЬНЫМ ОБРАЗОВАНИЕМ «ПЕЧОРСКИЙ РАЙОН» ОТ КРЕДИТНЫХ ОРГАНИЗАЦИЙ, ИНОСТРАННЫХ БАНКОВ И МЕЖДУНАРОДНЫХ ФИНАНСОВЫХ ОРГАНИЗАЦИЙ</w:t>
      </w:r>
    </w:p>
    <w:tbl>
      <w:tblPr>
        <w:tblW w:w="139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1531"/>
        <w:gridCol w:w="1701"/>
        <w:gridCol w:w="1587"/>
        <w:gridCol w:w="1304"/>
        <w:gridCol w:w="1531"/>
        <w:gridCol w:w="1587"/>
        <w:gridCol w:w="1474"/>
        <w:gridCol w:w="1474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ата и номер кредитного договора или согла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кредитор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алюта обязательст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ата получения креди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центная ставка по кредит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ата (даты) погашения креди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долга по кредиту, 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а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несения информации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нутренний дол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нешний дол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 Печорского района                               __________ 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расшифровка подписи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№ 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bookmarkStart w:id="3" w:name="P355"/>
      <w:bookmarkEnd w:id="3"/>
      <w:r>
        <w:rPr>
          <w:rFonts w:cs="Times New Roman" w:ascii="Times New Roman" w:hAnsi="Times New Roman"/>
          <w:szCs w:val="22"/>
        </w:rPr>
        <w:t xml:space="preserve">БЮДЖЕТНЫЕ КРЕДИТЫ, ПРИВЛЕЧЕННЫЕ В БЮДЖЕТ МУНИЦИПАЛЬНОГО ОБРАЗОВАНИЯ «ПЕЧОРСКИЙ РАЙОН»  ОТ 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РУГИХ БЮДЖЕТОВ БЮДЖЕТНОЙ СИСТЕМЫ РОССИЙСКОЙ ФЕДЕРАЦИИ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772" w:type="dxa"/>
        <w:jc w:val="left"/>
        <w:tblInd w:w="100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20"/>
        <w:gridCol w:w="1644"/>
        <w:gridCol w:w="1644"/>
        <w:gridCol w:w="1644"/>
        <w:gridCol w:w="1531"/>
        <w:gridCol w:w="1474"/>
        <w:gridCol w:w="1928"/>
        <w:gridCol w:w="1587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номер договора или соглашения о получении бюджетной ссуды, бюджетного креди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 форму долгового обязательства (бюджетная ссуда, бюджетный кредит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, из которого предоставлена бюджетная ссуда, бюджетный креди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лучения бюджетной ссуды, бюджетного креди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гашения бюджетной ссуды, бюджетного креди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олга по бюджетной ссуде, бюджетному кредиту, (руб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я информации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 Печорского района                             __________ 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расшифровка подписи)</w:t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№ 5</w:t>
      </w:r>
    </w:p>
    <w:p>
      <w:pPr>
        <w:pStyle w:val="ConsPlusNormal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2"/>
        </w:rPr>
      </w:pPr>
      <w:bookmarkStart w:id="4" w:name="P403"/>
      <w:bookmarkEnd w:id="4"/>
      <w:r>
        <w:rPr>
          <w:rFonts w:cs="Times New Roman" w:ascii="Times New Roman" w:hAnsi="Times New Roman"/>
          <w:b/>
          <w:szCs w:val="22"/>
        </w:rPr>
        <w:t>ДОГОВОРЫ/СОГЛАШЕНИЯ О ПРЕДОСТАВЛЕНИИ МУНИЦИПАЛЬНЫМ ОБРАЗОВАНИЕМ «ПЕЧОРСКИЙ РАЙОН» ГОСУДАРСТВЕННЫХ ГАРАНТИЙ</w:t>
      </w:r>
    </w:p>
    <w:tbl>
      <w:tblPr>
        <w:tblW w:w="16018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209"/>
        <w:gridCol w:w="1134"/>
        <w:gridCol w:w="918"/>
        <w:gridCol w:w="992"/>
        <w:gridCol w:w="1269"/>
        <w:gridCol w:w="999"/>
        <w:gridCol w:w="986"/>
        <w:gridCol w:w="920"/>
        <w:gridCol w:w="957"/>
        <w:gridCol w:w="1276"/>
        <w:gridCol w:w="1644"/>
        <w:gridCol w:w="1588"/>
        <w:gridCol w:w="992"/>
      </w:tblGrid>
      <w:tr>
        <w:trPr>
          <w:trHeight w:val="15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и номер договора или соглашения о предоставлении гаран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гаранта, принципала, бенефициа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юта гаран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или момент вступления гарантии в сил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обязательств и предельная сумма гарантии, (руб.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язательство, в обеспечение которого выдается гарант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гарантийного случа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тзывность гарантии или условия ее отзы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е для выдачи гаран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ок исполнения гарантом обязательств по гарант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ок и условия сокращения предельной суммы гарантии при исполнении гарантии и (или) исполнении обязательств принципала, обеспеченных гарантие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или отсутствие права требования гаранта к принципалу о возмещении сумм, уплаченных гарантом бенефициару по государственной гаран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несения информ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енний дол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шний дол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 Печорского района                                  __________ 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расшифровка подписи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>Приложение № 6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0"/>
          <w:szCs w:val="22"/>
        </w:rPr>
      </w:pPr>
      <w:r>
        <w:rPr>
          <w:rFonts w:cs="Times New Roman" w:ascii="Times New Roman" w:hAnsi="Times New Roman"/>
          <w:b/>
          <w:sz w:val="30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ИНЫЕ ДОЛГОВЫЕ ОБЯЗАТЕЛЬСТВА МУНИЦИПАЛЬНОГО ОБРАЗОВАНИЯ «ПЕЧОРСКИЙ РАЙОН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16121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209"/>
        <w:gridCol w:w="1059"/>
        <w:gridCol w:w="918"/>
        <w:gridCol w:w="992"/>
        <w:gridCol w:w="1269"/>
        <w:gridCol w:w="999"/>
        <w:gridCol w:w="986"/>
        <w:gridCol w:w="920"/>
        <w:gridCol w:w="957"/>
        <w:gridCol w:w="1038"/>
        <w:gridCol w:w="1276"/>
        <w:gridCol w:w="1237"/>
        <w:gridCol w:w="1134"/>
        <w:gridCol w:w="1134"/>
      </w:tblGrid>
      <w:tr>
        <w:trPr>
          <w:trHeight w:val="15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, на основании которого возникло долговое обязательств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долгового обязательст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, номер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юта обязательст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. номер договора(ов)/соглашения(й), утратившего (их) силу в связи с заключением нового договора/соглаш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, номер изменений в договор/соглаше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изации-должни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изации-кредитор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озникновения долгового обязательств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(срок) погашения долгового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просроченной задолженности по иным долговым обязательствам (руб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долга в валют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долга по иным долговым обязательствам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несения информ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енний дол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шний дол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spacing w:lineRule="auto" w:line="300"/>
        <w:jc w:val="right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Печорского района                                __________ 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расшифровка подписи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300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0"/>
          <w:pgNumType w:fmt="decimal"/>
          <w:formProt w:val="false"/>
          <w:textDirection w:val="lrTb"/>
          <w:docGrid w:type="default" w:linePitch="381" w:charSpace="0"/>
        </w:sectPr>
        <w:pStyle w:val="ConsPlusNormal"/>
        <w:numPr>
          <w:ilvl w:val="0"/>
          <w:numId w:val="0"/>
        </w:numPr>
        <w:spacing w:lineRule="auto" w:line="300"/>
        <w:jc w:val="right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№ 7</w:t>
      </w:r>
    </w:p>
    <w:p>
      <w:pPr>
        <w:pStyle w:val="ConsPlus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2"/>
        </w:rPr>
      </w:pPr>
      <w:bookmarkStart w:id="5" w:name="P512"/>
      <w:bookmarkEnd w:id="5"/>
      <w:r>
        <w:rPr>
          <w:rFonts w:cs="Times New Roman" w:ascii="Times New Roman" w:hAnsi="Times New Roman"/>
          <w:b/>
          <w:szCs w:val="22"/>
        </w:rPr>
        <w:t>СВЕДЕНИЯ О ПРОСРОЧЕННОЙ ЗАДОЛЖЕННОСТИ ПО ИСПОЛНЕНИЮ ДОЛГОВЫХ ОБЯЗАТЕЛЬСТВ МУНИЦИПАЛЬНОГО ОБРАЗОВАНИЯ «ПЕЧОРСКИЙ РАЙОН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1871"/>
        <w:gridCol w:w="2132"/>
        <w:gridCol w:w="2093"/>
        <w:gridCol w:w="1780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и-кредито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росроченной задолженности, (руб.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озникновения просроченной задолженно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несения информации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 Печорского района  __________ 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расшифровка подписи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ind w:left="-360" w:hanging="0"/>
      <w:jc w:val="center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8" w:space="1" w:color="000000"/>
      </w:pBdr>
      <w:suppressAutoHyphens w:val="false"/>
      <w:ind w:left="-180" w:hanging="0"/>
      <w:jc w:val="center"/>
      <w:outlineLvl w:val="3"/>
    </w:pPr>
    <w:rPr>
      <w:b/>
      <w:sz w:val="32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textAlignment w:val="baseline"/>
    </w:pPr>
    <w:rPr>
      <w:b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1620AE6920708148E75FBC962E18BBEA8E64A8650B15E2046CD9BE79E6AFBAED25AD27E2F1C3333C2B53183911EB9800BE518453B6CB5P8N" TargetMode="External"/><Relationship Id="rId4" Type="http://schemas.openxmlformats.org/officeDocument/2006/relationships/hyperlink" Target="consultantplus://offline/ref=61620AE6920708148E75FBC962E18BBEA8E64A8650B15E2046CD9BE79E6AFBAED25AD27E2F1C3133C2B53183911EB9800BE518453B6CB5P8N" TargetMode="External"/><Relationship Id="rId5" Type="http://schemas.openxmlformats.org/officeDocument/2006/relationships/hyperlink" Target="consultantplus://offline/ref=61620AE6920708148E75E5C4748DD6B6AAEB178352B05C751292C0BAC963F1F995158B3C6217373896E576D6974BEEDA5FE80741256F58F99ABDF8B9PE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7:29:00Z</dcterms:created>
  <dc:creator>user</dc:creator>
  <dc:description/>
  <cp:keywords/>
  <dc:language>en-US</dc:language>
  <cp:lastModifiedBy>Управление делами</cp:lastModifiedBy>
  <cp:lastPrinted>2022-09-22T12:55:00Z</cp:lastPrinted>
  <dcterms:modified xsi:type="dcterms:W3CDTF">2022-09-27T07:37:00Z</dcterms:modified>
  <cp:revision>9</cp:revision>
  <dc:subject/>
  <dc:title/>
</cp:coreProperties>
</file>