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52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ind w:left="14" w:right="3401" w:hanging="0"/>
        <w:jc w:val="both"/>
        <w:rPr/>
      </w:pPr>
      <w:r>
        <w:rPr>
          <w:sz w:val="28"/>
          <w:szCs w:val="28"/>
        </w:rPr>
        <w:t xml:space="preserve">О создании организационного комитета по подготовке и проведению соревнований по велосипедному спорту на территории Печорского района в 2022 году </w:t>
      </w:r>
    </w:p>
    <w:p>
      <w:pPr>
        <w:pStyle w:val="Normal"/>
        <w:shd w:fill="FFFFFF" w:val="clear"/>
        <w:ind w:left="14" w:right="3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На основании Распоряжения Губернатора Псковской области от 25.03.2022г. № 40-РГ «Об участии в организации и проведении  соревнований по </w:t>
      </w:r>
      <w:r>
        <w:rPr>
          <w:sz w:val="28"/>
          <w:szCs w:val="28"/>
        </w:rPr>
        <w:t xml:space="preserve">велосипедному спорту </w:t>
      </w:r>
      <w:r>
        <w:rPr>
          <w:sz w:val="28"/>
          <w:szCs w:val="28"/>
          <w:shd w:fill="FFFFFF" w:val="clear"/>
        </w:rPr>
        <w:t>на территории Псковской области в 2022 году, с дополнением о внесении изменений в отдельные  Распоряжения Губернатора Псковской области от 20.07. 2022 г. № 111-РГ, Администрация Печорского района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ab/>
        <w:t>1. Создать организационный комитет по подготовке и проведению соревнований по велосипедному спорту на территории Печорского района в 2022 году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следующий состав организационного комитета: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>- Монтаровская А.В., заместитель Главы Администрации Печорского района – председатель организационного комитета;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>- Михайлова Т.В., начальник отдела по вопросам социальной сферы и спорта Администрации Печорского района - секретарь организационного комитета;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>- Морозова Е.В., Глава Администрации городского поселения «Печоры» (по согласованию);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>- Остапенко А.Ю., начальник МО МВД России «Печорский», подполковник полиции (по согласованию);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>- Евдокимов Н.И., начальник ОГИБДД МО МВД России «Печорский» (по согласованию);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 xml:space="preserve">- Бабушкина Ю.А.,  директор МБУК «Печорский районный центр культуры»; 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>- Коханова Н.Г., директор МБОУ ДО «Печорская районная детско-юношеская спортивная школа» (по согласованию);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>- Сидоров А.Б., директор ГБУ ДО ПО «Центр спортивной подготовки» (по согласованию);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>- Тиндо Е.М., директор филиала по Печорскому району  ГП Псковской области «Псковпассажиравтотранс (по согласованию);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вергова Ю.П., директор МБОУ ДО «Дворец творчества детей и молодежи»;</w:t>
      </w:r>
    </w:p>
    <w:p>
      <w:pPr>
        <w:pStyle w:val="31"/>
        <w:ind w:left="0" w:right="-946" w:hanging="0"/>
        <w:rPr/>
      </w:pPr>
      <w:r>
        <w:rPr>
          <w:szCs w:val="28"/>
        </w:rPr>
        <w:t>- Бедюх М.Ю., главный врач ГБУЗ «Печорская районная больница» (по согласованию);</w:t>
      </w:r>
    </w:p>
    <w:p>
      <w:pPr>
        <w:pStyle w:val="31"/>
        <w:ind w:left="0" w:right="-946" w:hanging="0"/>
        <w:rPr/>
      </w:pPr>
      <w:r>
        <w:rPr>
          <w:szCs w:val="28"/>
        </w:rPr>
        <w:t>- Лигижинский Н.И., директор филиала ГБУ «Псковавтодор» (по согласованию).</w:t>
      </w:r>
    </w:p>
    <w:p>
      <w:pPr>
        <w:pStyle w:val="31"/>
        <w:ind w:left="0" w:right="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2. Провести первое заседание организационного комитета 26.08.2022 г. в 16.00 ч. в зале заседаний Администрации Печорского района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сайте  муниципального образования «Печорский район» в сети интернет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Печорского района курирующего вопросы социальной сферы.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 Печорского района                                            С.А. 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8-19T07:35:00Z</dcterms:modified>
  <cp:revision>52</cp:revision>
  <dc:subject/>
  <dc:title/>
</cp:coreProperties>
</file>