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/>
        <w:t xml:space="preserve"> </w:t>
      </w:r>
      <w:r>
        <w:rPr/>
        <w:t xml:space="preserve">INCLUDEPICTURE "../../../../../../../Управление%20делами/Downloads/pechory_r_coa_2021.jpg" \* MERGEFORMAT </w:t>
      </w:r>
      <w:r>
        <w:rPr/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ПЕЧОРСКОГО МУНИЦИПАЛЬНОГО ОКРУГ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sz w:val="26"/>
          <w:szCs w:val="26"/>
        </w:rPr>
        <w:t>от</w:t>
      </w:r>
      <w:r>
        <w:rPr>
          <w:sz w:val="26"/>
          <w:szCs w:val="26"/>
          <w:u w:val="single"/>
        </w:rPr>
        <w:t xml:space="preserve"> 12.02.2025 г.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80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977" w:hanging="0"/>
        <w:jc w:val="both"/>
        <w:rPr>
          <w:sz w:val="26"/>
          <w:szCs w:val="26"/>
        </w:rPr>
      </w:pPr>
      <w:r>
        <w:rPr>
          <w:sz w:val="26"/>
          <w:szCs w:val="26"/>
        </w:rPr>
        <w:t>Об организации мероприятий, посвященных подготовке и проведению празднования Года защитника Отечества и 80-ой годовщины Победы советского народа в Великой Отечественной войне 1941-1945 годов</w:t>
      </w:r>
    </w:p>
    <w:p>
      <w:pPr>
        <w:pStyle w:val="Normal"/>
        <w:ind w:right="297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ведением мероприятий, посвященных празднованию Года защитника Отечества и 80-ой годовщины Победы советского народа в Великой Отечественной войне 1941-1945 годов, Администрация Печорского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</w:rPr>
        <w:t>Организовать и провести мероприятия в Печорском муниципальном округе, посвященные празднованию Года защитника Отечества и 80-ой годовщины Победы советского народа в Великой Отечественной войне 1941-1945 годов с участием творческих коллективов, организаций и предприятий, жителей и гостей Печорского муниципального округа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</w:rPr>
        <w:t>Утвердить состав организационного комитета по подготовке и проведению празднования Года защитника Отечества и 80-ой годовщины Победы советского народа в Великой Отечественной войне 1941-1945 годов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онному комитету до 05 марта 2025 года, провести первое заседание и согласовать проект плана подготовки и проведения празднования мероприятий, посвященных Году защитника Отечества и 80-ой годовщины Победы советского народа в Великой Отечественной войне 1941-1945 годов. 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ам организационного комитета: Жирновой С.Н., Михайловой Т.В., Мирошниченко А.Л. составить проект плана мероприятий празднования Года защитника Отечества и 80-ой годовщины Победы советского народа в Великой Отечественной войне 1941-1945 годов в срок до 05 марта 2025 года и довести его до оргкомитета. 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</w:rPr>
        <w:t xml:space="preserve">Муниципальному бюджетному учреждению культуры «Печорский районный центр культуры» в срок до 05 марта 2025 года разработать проект программы культурных мероприятий, посвященных празднованию Года защитника Отечества и 80-ой годовщины   Победы советского народа в Великой Отечественной войне 1941-1945 годов, обеспечить организацию и проведение празднования </w:t>
      </w:r>
      <w:r>
        <w:rPr>
          <w:sz w:val="26"/>
          <w:szCs w:val="26"/>
          <w:u w:val="single"/>
        </w:rPr>
        <w:t xml:space="preserve">9 мая 2025 года. 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</w:rPr>
        <w:t>Организационному комитету в срок до 05 марта 2025 года утвердить Программу мероприятий, посвященных празднованию Года защитника Отечества и 80-ой годовщины Победы советского народа в Великой Отечественной войне 1941-1945 годов.</w:t>
      </w:r>
    </w:p>
    <w:p>
      <w:pPr>
        <w:pStyle w:val="Normal"/>
        <w:numPr>
          <w:ilvl w:val="0"/>
          <w:numId w:val="2"/>
        </w:numPr>
        <w:suppressAutoHyphens w:val="false"/>
        <w:ind w:left="0"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sz w:val="26"/>
          <w:szCs w:val="26"/>
        </w:rPr>
        <w:t>Глава Печорского муниципального округа                                                 В.А. Зайцев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ер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                                                                    А.Л. Мирошниченко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                                                  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Печорского муниципального округа </w:t>
      </w:r>
    </w:p>
    <w:p>
      <w:pPr>
        <w:pStyle w:val="Normal"/>
        <w:tabs>
          <w:tab w:val="clear" w:pos="708"/>
          <w:tab w:val="left" w:pos="9498" w:leader="none"/>
        </w:tabs>
        <w:jc w:val="right"/>
        <w:rPr/>
      </w:pPr>
      <w:r>
        <w:rPr/>
        <w:t>от</w:t>
      </w:r>
      <w:r>
        <w:rPr>
          <w:u w:val="single"/>
        </w:rPr>
        <w:t xml:space="preserve"> 12.02.2025 г.</w:t>
      </w:r>
      <w:r>
        <w:rPr/>
        <w:t xml:space="preserve">  № </w:t>
      </w:r>
      <w:r>
        <w:rPr>
          <w:u w:val="single"/>
        </w:rPr>
        <w:t>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онного комит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подготовке и проведению празднования Года защитников отечества и 80-ой годовщины Победы советского народа в Великой Отечественной войне 1941-1945 г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организационного комите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йцев В.А.– Глава Печорского муниципального окру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и председателя организационного комитета:</w:t>
      </w:r>
    </w:p>
    <w:p>
      <w:pPr>
        <w:pStyle w:val="Normal"/>
        <w:jc w:val="both"/>
        <w:rPr/>
      </w:pPr>
      <w:r>
        <w:rPr>
          <w:sz w:val="24"/>
          <w:szCs w:val="24"/>
        </w:rPr>
        <w:t>-  Глотко В.М.- председатель Собрания Депутатов Печорского муниципального окру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Жирнова С.Н. – Заместитель главы Администрации Печорского муниципального округ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ихайлова Т.В. – Заместитель главы Администрации Печорского муниципального округ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Грищук Ю.А. – Секретарь организационного комит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организационного комитета: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>1. Мирошниченко А.Л. – управляющий делами Администрации Печорского муниципального окру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Юшкин И.Л. – глава территориального отдела Печоры;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>3. Демьяненко А.Н. – председатель Районного совета ветеранов (по согласованию);</w:t>
      </w:r>
    </w:p>
    <w:p>
      <w:pPr>
        <w:pStyle w:val="31"/>
        <w:ind w:left="0" w:right="283" w:hanging="0"/>
        <w:jc w:val="left"/>
        <w:rPr/>
      </w:pPr>
      <w:r>
        <w:rPr>
          <w:bCs w:val="false"/>
          <w:sz w:val="24"/>
          <w:lang w:eastAsia="ru-RU"/>
        </w:rPr>
        <w:t>4.  Добролюбова Н.Н.– глава территориального отдела Лавровская волость;</w:t>
      </w:r>
    </w:p>
    <w:p>
      <w:pPr>
        <w:pStyle w:val="31"/>
        <w:ind w:left="0" w:right="283" w:hanging="0"/>
        <w:jc w:val="left"/>
        <w:rPr/>
      </w:pPr>
      <w:r>
        <w:rPr>
          <w:bCs w:val="false"/>
          <w:sz w:val="24"/>
          <w:lang w:eastAsia="ru-RU"/>
        </w:rPr>
        <w:t>5. Литкина Н.В.– глава территориального отдела Новоизборская волость;</w:t>
      </w:r>
    </w:p>
    <w:p>
      <w:pPr>
        <w:pStyle w:val="31"/>
        <w:ind w:left="0" w:right="283" w:hanging="0"/>
        <w:jc w:val="left"/>
        <w:rPr/>
      </w:pPr>
      <w:r>
        <w:rPr>
          <w:bCs w:val="false"/>
          <w:sz w:val="24"/>
          <w:lang w:eastAsia="ru-RU"/>
        </w:rPr>
        <w:t>6. Жирнова С.И. - глава территориального отдела Круппская волость;</w:t>
      </w:r>
    </w:p>
    <w:p>
      <w:pPr>
        <w:pStyle w:val="31"/>
        <w:ind w:left="0" w:right="283" w:hanging="0"/>
        <w:jc w:val="left"/>
        <w:rPr/>
      </w:pPr>
      <w:r>
        <w:rPr>
          <w:bCs w:val="false"/>
          <w:sz w:val="24"/>
          <w:lang w:eastAsia="ru-RU"/>
        </w:rPr>
        <w:t>7. Терентьева О.В.– начальник Управления образования Администрации Печорского муниципального округа;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bCs/>
          <w:sz w:val="24"/>
          <w:lang w:eastAsia="ru-RU"/>
        </w:rPr>
        <w:t>8. Представитель</w:t>
      </w:r>
      <w:r>
        <w:rPr>
          <w:sz w:val="24"/>
          <w:szCs w:val="24"/>
        </w:rPr>
        <w:t xml:space="preserve"> Свято – Успенского Псково-Печерского монастыря (по согласованию);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9. Безручко А.Б. – военный комиссар Печорского муниципального округа (по согласованию);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0. Остапенко А.Ю. – начальник МО МВД России «Печорский» (по согласованию);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1. Жигалкин М.Г.– начальник Псковской таможни (по согласованию);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2. Веселкова И.А. - начальник Территориального отдела Печорского района Комитета по социальной защите Псковской области (по согласованию);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3. Соколов К.С. - директор МП «Благоустройство»;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4. Козлов Н.А. – директор МП «Печорские тепловые сети»;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5. Будуштян Е.С. – корреспондент газеты «Печорская правда» (по согласованию);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6. Рудакова О.В.– директор МБУК «Печорский районный центр культуры»;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7. Коханова Н.Г. – директор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«РДЮСШ»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по согласованию);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8. Бабушкина Ю.А.-директор МБУК «Печорская центральная районная библиотека»;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9. Четвергова Ю.П. – директор МБОУ ДО «Дворец творчества детей и молодежи Печорского муниципального округа»;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20. Изборская Н.Ю.- директор Музея города Печоры (по согласованию)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21. Егорова М.В. –директор ИП Егоров В.И. Транспортные перевозки «Викинг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59:00Z</dcterms:created>
  <dc:creator>UprDelZam</dc:creator>
  <dc:description/>
  <cp:keywords/>
  <dc:language>en-US</dc:language>
  <cp:lastModifiedBy>admin_10_2</cp:lastModifiedBy>
  <cp:lastPrinted>2025-02-13T11:15:00Z</cp:lastPrinted>
  <dcterms:modified xsi:type="dcterms:W3CDTF">2025-02-14T09:29:00Z</dcterms:modified>
  <cp:revision>8</cp:revision>
  <dc:subject/>
  <dc:title/>
</cp:coreProperties>
</file>