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04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5527" w:hanging="0"/>
        <w:jc w:val="both"/>
        <w:rPr/>
      </w:pPr>
      <w:r>
        <w:rPr>
          <w:sz w:val="26"/>
          <w:szCs w:val="26"/>
        </w:rPr>
        <w:t>О  признании утратившим силу  постановления Администрации Печорского района № 208 от 01.06.2017г. и № 184 от 18.05.2017г.</w:t>
      </w:r>
    </w:p>
    <w:p>
      <w:pPr>
        <w:pStyle w:val="Normal"/>
        <w:tabs>
          <w:tab w:val="clear" w:pos="708"/>
          <w:tab w:val="left" w:pos="142" w:leader="none"/>
        </w:tabs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ч.1. ст.102 Жилищного кодекса  Российской Федерации, на основании решения комиссии по жилищным вопросам Администрации Печорского  района от 28.09.2022 года № 1,  Администрация Печорского 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142" w:right="-104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Признать утратившим силу постановление Администрации Печорского района от 01.06.2017г. № 208 «О предоставлении служебного жилого помещения  Келгумяэ Е.», с внесенными в него изменениями постановлением Администрации Печорского района от 26.06.2017г. № 274,  с момента издания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ind w:left="142" w:right="-104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ризнать утратившим силу постановление Администрации Печорского района от 18.05.2017г. № 184 «Об отнесении  жилых помещений  к специализированному  жилому фонду»,</w:t>
      </w:r>
      <w:bookmarkStart w:id="0" w:name="dst100491"/>
      <w:bookmarkEnd w:id="0"/>
      <w:r>
        <w:rPr>
          <w:sz w:val="26"/>
          <w:szCs w:val="26"/>
        </w:rPr>
        <w:t xml:space="preserve"> с момента издания настоящего постановления.</w:t>
      </w:r>
    </w:p>
    <w:p>
      <w:pPr>
        <w:pStyle w:val="Normal"/>
        <w:ind w:left="142"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Комитету по управлению муниципальным имуществом Администрации Печорского   района в установленный законом срок с момента издания настоящего     постановления снять обременение в качестве служебного с квартиры,   расположенной по адресу: Псковская область, Печоры,  ул. Заводская, д.2Б, кв. 30.</w:t>
      </w:r>
    </w:p>
    <w:p>
      <w:pPr>
        <w:pStyle w:val="Normal"/>
        <w:ind w:left="142" w:right="-104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 МП «Благоустройство» расторгнуть договор найма специализированного жилого помещения указанного в п. 3 с гр. Келгумяэ Е.  и принять жилое помещение по акту приёма-передачи с одновременным контролем погашения квартплаты и коммунальных платежей на дату фактического освобождения жилого помещения гр. Келгумяэ Е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10-03T06:50:00Z</dcterms:modified>
  <cp:revision>53</cp:revision>
  <dc:subject/>
  <dc:title/>
</cp:coreProperties>
</file>