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5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переутверждении сводного см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а на ремонт автомобильной дор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 а/д Печоры - Новый Изборск км 13+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дъезд к д. Гнилкино от дерев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стино в Печор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в нормативное состояние автомобильных дорог   на территории   МО «Печорский район» Администрация Печо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утвердить сводный сметный расчет  на ремонт автомобильной дороги (от а/д Печоры - Новый Изборск км 13+000)-подъезд к д. Гнилкино от деревни Тростино в Печор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тяженность                                                                                           1,054 км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ощадь покрытия                    36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br/>
        <w:t>-сметная стоимость с НДС                                                   2534,63732 тыс. руб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2:00Z</dcterms:created>
  <dc:creator>UprDelZam</dc:creator>
  <dc:description/>
  <dc:language>en-US</dc:language>
  <cp:lastModifiedBy>Управление делами</cp:lastModifiedBy>
  <cp:lastPrinted>2022-09-20T10:12:00Z</cp:lastPrinted>
  <dcterms:modified xsi:type="dcterms:W3CDTF">2022-09-20T07:12:00Z</dcterms:modified>
  <cp:revision>2</cp:revision>
  <dc:subject/>
  <dc:title/>
</cp:coreProperties>
</file>