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../../../../../../../../../../../../../../../../Управление%20делами/Downloads/pechory_r_coa_2021.jpg" \* MERGEFORMAT  INCLUDEPICTURE "../../../../../../../../../../../../../../../../../../../../../../../../../../../Управление%20делами/Downloads/pechory_r_coa_2021.jpg" \* MERGEFORMAT  INCLUDEPICTURE "../../../../../../../../../../../../../../../../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 xml:space="preserve">от </w:t>
      </w:r>
      <w:r>
        <w:rPr>
          <w:sz w:val="26"/>
          <w:szCs w:val="26"/>
          <w:u w:val="single"/>
          <w:lang w:eastAsia="zh-CN"/>
        </w:rPr>
        <w:t>24.01.2025 г.</w:t>
      </w:r>
      <w:r>
        <w:rPr>
          <w:sz w:val="26"/>
          <w:szCs w:val="26"/>
          <w:lang w:eastAsia="zh-CN"/>
        </w:rPr>
        <w:t xml:space="preserve">  </w:t>
      </w:r>
      <w:r>
        <w:rPr>
          <w:sz w:val="26"/>
          <w:szCs w:val="26"/>
          <w:u w:val="single"/>
          <w:lang w:eastAsia="zh-CN"/>
        </w:rPr>
        <w:t>№ 42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вопросу о возможности предоставления разрешения на условно разрешенный вид использования земельного участ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39 Градостроительного кодекса Российской Федерации, статьей 28 Федерального закона от 06 октября 2003г. № 131-ФЗ «Об общих принципах организации местного самоуправления в Российской Федерации», со статьей 5.1. Федерального Закона от 29.12.2004 г. № 190-ФЗ «Градостроительный кодекс Российской Федерации», Уставом Печорского муниципального округа, на основании заявления от ООО «Символ» от 24.01.2025 №33, Администрация Печор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Провести 12 февраля 2025 в 12 часов 00 минут в помещении Территориального отдела Печоры, по адресу: ул. Свободы, д.34, первый этаж, каб. №3, публичные слушания </w:t>
      </w:r>
      <w:r>
        <w:rPr>
          <w:color w:val="00000A"/>
          <w:kern w:val="2"/>
          <w:sz w:val="26"/>
          <w:szCs w:val="26"/>
          <w:lang w:eastAsia="ru-RU"/>
        </w:rPr>
        <w:t xml:space="preserve">по вопросу </w:t>
      </w:r>
      <w:r>
        <w:rPr>
          <w:sz w:val="26"/>
          <w:szCs w:val="26"/>
        </w:rPr>
        <w:t xml:space="preserve">предоставления разрешения на условно разрешенный вид использования – «гостиничное обслуживание» (код 4.7) для земельных участков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 кадастровым номером 60:15:1008006:3, по адресу: Псковская область, муниципальный округ Печорский, город Печоры, переулок Садовый, дом 6, площадью: 556.00 кв. м., категория земель земли населенных пунктов, вид разрешенного использования: для эксплуатации и обслуживания здания.</w:t>
      </w:r>
    </w:p>
    <w:p>
      <w:pPr>
        <w:pStyle w:val="Normal"/>
        <w:ind w:firstLine="851"/>
        <w:jc w:val="both"/>
        <w:rPr>
          <w:color w:val="00000A"/>
          <w:kern w:val="2"/>
          <w:sz w:val="26"/>
          <w:szCs w:val="26"/>
          <w:lang w:eastAsia="ru-RU"/>
        </w:rPr>
      </w:pPr>
      <w:r>
        <w:rPr>
          <w:sz w:val="26"/>
          <w:szCs w:val="26"/>
        </w:rPr>
        <w:t>- с кадастровым номером 60:15:1008006:205, по адресу: Российская Федерация, Псковская область, м.о. Печорский, г Печоры, ул Гагарина, д. 15А, площадью: 1001.00 кв. м., категория земель: земли населенных пунктов, вид разрешенного использования: для эксплуатации и обслуживания здания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и проведение публичных слушаний по вопросам, указанным в пункте 1 настоящего постановления, возложить на Заместителя Главы Территориального отдела Печоры Администрации Печорского муниципального округа – Зубикову Юлию Сергеевн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Опубликовать информационное сообщение о начале и проведении публичных слушаний в газете «Печорская правда»; разместить настоящее постановление на официальном Интернет- сайте Печорского муниципального округа pechory.reg60.ru и обнародовать в установленном порядк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ределить местом размещения материалов информационного характера официальный информационный стенд Территориального отдела Печоры по адресу: Псковская обл., Печорский р-он, г. Печоры, ул. Свободы, д.34 (первый этаж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Определить местом приема предложений, замечаний по вопросу проведения публичных слушаний, указанному в части 1 настоящего постановления, с 29.01.2025 г. по 11.02.2025 г. – в здании Территориального отдела Печоры по адресу: Псковская обл., Печорский р-он, г. Печоры, ул. Свободы, д.34 (первый этаж, каб. №3).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Печорского муниципального округа                                                В.А. Зайцев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ерно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>Управляющий делами         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30:00Z</dcterms:created>
  <dc:creator>компьютер</dc:creator>
  <dc:description/>
  <cp:keywords/>
  <dc:language>en-US</dc:language>
  <cp:lastModifiedBy>admin_10_2</cp:lastModifiedBy>
  <cp:lastPrinted>2025-01-24T09:23:00Z</cp:lastPrinted>
  <dcterms:modified xsi:type="dcterms:W3CDTF">2025-01-24T07:30:00Z</dcterms:modified>
  <cp:revision>2</cp:revision>
  <dc:subject/>
  <dc:title>Собрание депутатов городского поселения «Печоры»</dc:title>
</cp:coreProperties>
</file>