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</w:rPr>
        <w:t>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49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ледования жилого фонд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Правительства РФ № 47 от 28.01.2006 года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Администрация Печо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акт межведомственной комиссии по обследованию технического состояния жилого фо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Акт № 5 от 02.08.202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г. Печоры, ул. Железнодорожная, д.12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 Печорского района                                            С.А. 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18T15:02:00Z</cp:lastPrinted>
  <dcterms:modified xsi:type="dcterms:W3CDTF">2022-08-26T07:11:00Z</dcterms:modified>
  <cp:revision>54</cp:revision>
  <dc:subject/>
  <dc:title/>
</cp:coreProperties>
</file>