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\\\\СЕРВЕР-ПК\\..\\..\\..\\..\\..\\..\\Управление делами\\Downloads\\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7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41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TextBody"/>
        <w:jc w:val="both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4926" w:hanging="0"/>
        <w:jc w:val="both"/>
        <w:rPr/>
      </w:pPr>
      <w:r>
        <w:rPr/>
        <w:t xml:space="preserve">О признании утратившим силу постановление Администрации Печорского муниципального округа № 208 от 27.04.2024 г. </w:t>
      </w:r>
    </w:p>
    <w:p>
      <w:pPr>
        <w:pStyle w:val="Normal"/>
        <w:ind w:right="49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  ч.2 ст. 92 Жилищного Кодекса Российской Федерации, на основании ходатайства исполняющего обязанности Главного врача ГБУЗ «Печорская районная больница» Д.В. Станевича от 07.03.2025г. № 239, решения внеочередной комиссии по жилищным вопросам от 17.03.2025 года, Администрация Печорского муниципального округ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С момента издания настоящего постановления, признать утратившим силу постановление Администрации Печорского муниципального округа от 27.04.2024 г. № 208 «Об отнесении жилого помещения к специализированному жилому фонду», в связи с отпадением надобности.</w:t>
      </w:r>
    </w:p>
    <w:p>
      <w:pPr>
        <w:pStyle w:val="Normal"/>
        <w:ind w:firstLine="567"/>
        <w:jc w:val="both"/>
        <w:rPr/>
      </w:pPr>
      <w:r>
        <w:rPr/>
        <w:t xml:space="preserve">2.  Управлению по   имущественным и земельным отношениям Администрации Печорского муниципального округа в установленный законом срок снять обременение в качестве служебного с квартиры, расположенной по адресу: Псковская область, г. Печоры, ул. Юрьевская, д. 77, кв. 4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чорского муниципального округа                                                           В.А. Зайцев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Управляющий делами                                                                                А.Л. Мирошни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6:00Z</dcterms:created>
  <dc:creator>***</dc:creator>
  <dc:description/>
  <cp:keywords/>
  <dc:language>en-US</dc:language>
  <cp:lastModifiedBy>admin_10_2</cp:lastModifiedBy>
  <cp:lastPrinted>2025-03-17T11:19:00Z</cp:lastPrinted>
  <dcterms:modified xsi:type="dcterms:W3CDTF">2025-03-17T13:29:00Z</dcterms:modified>
  <cp:revision>9</cp:revision>
  <dc:subject/>
  <dc:title>ПРОЕКТ</dc:title>
</cp:coreProperties>
</file>