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70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полномоченном представит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ечор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п.3, пп.5 ст.12, ст.14 Федерального закона от 19.06.2004 года № 54-ФЗ «О собраниях, митингах, демонстрациях, шествиях, пикетированиях» и на основании уведомления о проведении публичного мероприятия – митинга-концерта в поддержку международного дня солидарности журналистов от 01.09.2022г., Администрация Печо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overflowPunct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1. </w:t>
      </w:r>
      <w:r>
        <w:rPr>
          <w:color w:val="000000"/>
          <w:sz w:val="28"/>
          <w:szCs w:val="28"/>
          <w:lang w:eastAsia="en-US"/>
        </w:rPr>
        <w:t xml:space="preserve">В целях оказания содействия организатору публичного мероприятия - </w:t>
      </w:r>
      <w:r>
        <w:rPr>
          <w:sz w:val="28"/>
          <w:szCs w:val="28"/>
        </w:rPr>
        <w:t>митинга-концерта в поддержку международного дня солидарности журналистов</w:t>
      </w:r>
      <w:r>
        <w:rPr>
          <w:color w:val="000000"/>
          <w:sz w:val="28"/>
          <w:szCs w:val="28"/>
          <w:lang w:eastAsia="en-US"/>
        </w:rPr>
        <w:t>, проводимого  Маковским Андреем Андреевичем 07  сентября   2022 года в период с 18.00 часов до 19.00 часов по адресу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Печорский район, г. Печоры, парк отдыха «Треугольник», определить уполномоченным представителем от исполнительно-распорядительного органа местного самоуправления - Администрации Печорского района </w:t>
      </w:r>
      <w:r>
        <w:rPr>
          <w:sz w:val="28"/>
          <w:szCs w:val="28"/>
        </w:rPr>
        <w:t>Мишину Татьяну Валентиновну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главного специалиста отдела по правовому обеспечению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Печорского район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overflowPunct w:val="true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2. </w:t>
      </w:r>
      <w:r>
        <w:rPr>
          <w:color w:val="000000"/>
          <w:sz w:val="28"/>
          <w:szCs w:val="28"/>
          <w:lang w:eastAsia="en-US"/>
        </w:rPr>
        <w:t>Рекомендовать начальнику МО МВД России «Печорский» А.Ю. Остапенко назначить уполномоченного представителя органа внутренних дел в целях оказания организаторам публичного мероприятия содействия в обеспечении общественного порядка и безопасности граждан в пределах своей компетенции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3. </w:t>
      </w:r>
      <w:r>
        <w:rPr>
          <w:color w:val="000000"/>
          <w:sz w:val="28"/>
          <w:szCs w:val="28"/>
          <w:lang w:eastAsia="en-US"/>
        </w:rPr>
        <w:t>Рекомендовать организатору мероприятия обеспеч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оказание гражданам, участвующим в публичном мероприятии, услуг неотложной медицинской помощи (при необходимости) во время проведения публичного мероприятия, указанного в п.1 настоящего постановления.</w:t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05T11:49:00Z</dcterms:modified>
  <cp:revision>52</cp:revision>
  <dc:subject/>
  <dc:title/>
</cp:coreProperties>
</file>