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62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/>
      </w:pPr>
      <w:r>
        <w:rPr>
          <w:sz w:val="26"/>
          <w:szCs w:val="26"/>
        </w:rPr>
        <w:t>О создании приемочной комиссии по приемке выполненных  работ по ремонту  автомобильной дороги Горохово-Забелино в Печорском райо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вязи с завершением работ по ремонту  автомобильной дороги Горохово-Забелино в Печорском районе, согласно муниципального контракта № 0157300021021000263 от 22.12.2021 года  и на основании письма Директора ООО «Печорыагродорстрой» исх.№ 180 от 29.08.2022 года, Администрация Печорского района</w:t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Создать приемочную комиссию по приемке выполненных работ автомобильной дороги Горохово-Забелино в Печорском районе в следующем составе:</w:t>
      </w:r>
    </w:p>
    <w:p>
      <w:pPr>
        <w:pStyle w:val="Normal"/>
        <w:tabs>
          <w:tab w:val="clear" w:pos="708"/>
          <w:tab w:val="left" w:pos="540" w:leader="none"/>
          <w:tab w:val="left" w:pos="3945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ab/>
        <w:t>Председатель комиссии:</w:t>
        <w:tab/>
      </w:r>
    </w:p>
    <w:p>
      <w:pPr>
        <w:pStyle w:val="Normal"/>
        <w:tabs>
          <w:tab w:val="clear" w:pos="708"/>
          <w:tab w:val="left" w:pos="540" w:leader="none"/>
        </w:tabs>
        <w:rPr>
          <w:i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Тарасик С.Н., Глава Печорского района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iCs/>
          <w:sz w:val="26"/>
          <w:szCs w:val="26"/>
        </w:rPr>
        <w:t xml:space="preserve">        </w:t>
      </w:r>
      <w:r>
        <w:rPr>
          <w:iCs/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Макаров С.А., первый заместитель Главы Администрации Печорского район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Архипов В.В., председатель комитета по градостроительству, дорожному и коммунальному хозяйству Администрации Печорского района;      </w:t>
        <w:br/>
        <w:t xml:space="preserve">         - Савельев В.А., заместитель председателя комитета по градостроительству, дорожному и коммунальному хозяйству Администрации Печорского района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ab/>
        <w:t>- Попова Н.М., директор ООО «Печорыагродорстрой»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по согласованию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ab/>
        <w:t>-  Морозова Е.В., Глава Администрации ГП «Печоры »(по согласованию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Ильин В.Ф., директор ООО «ГЕОРГ» (по согласованию);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ab/>
        <w:t xml:space="preserve">2. Комиссии приступить к работе 31 августа  2022 г. в </w:t>
      </w:r>
      <w:r>
        <w:rPr>
          <w:iCs/>
          <w:sz w:val="26"/>
          <w:szCs w:val="26"/>
        </w:rPr>
        <w:t>17</w:t>
      </w:r>
      <w:r>
        <w:rPr>
          <w:sz w:val="26"/>
          <w:szCs w:val="26"/>
        </w:rPr>
        <w:t>:00 часов.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01T13:27:00Z</dcterms:modified>
  <cp:revision>55</cp:revision>
  <dc:subject/>
  <dc:title/>
</cp:coreProperties>
</file>