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3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144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Соколова К.С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 xml:space="preserve">В соответствии с п.5.1. постановления Администрации Печорского муниципального округа от 05.03.2024 г. №90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ложения об оплате труда и премировании руководителей муниципальных унитарных предприятий муниципального образования Печорский муниципальный округ»,</w:t>
      </w:r>
      <w:r>
        <w:rPr>
          <w:sz w:val="28"/>
          <w:szCs w:val="28"/>
        </w:rPr>
        <w:t xml:space="preserve"> с изменениями внесенными постановлением Администрации Печорского муниципального округа от 10.12.2024г. № 791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на основании служебной записки Гребенковой И.С., заместителя Главы Администрации Печорского муниципального округа от 17.03.2025г. входящий № 2336, Администрация Печорского муниципального округа</w:t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0" w:right="367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мировать директора МАУ «Благоустройство» Соколова Кирилла Сергеевича, в связи с добросовестным исполнением обязанностей, а также празднованием Дня бытового обслуживания населения и жилищно-коммунального хозяйства, в размере одного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премирования является фонд оплаты труда соответствующе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spacing w:lineRule="auto" w:line="276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А.Л. Мирошниченко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56:00Z</dcterms:created>
  <dc:creator>UprDelZam</dc:creator>
  <dc:description/>
  <cp:keywords/>
  <dc:language>en-US</dc:language>
  <cp:lastModifiedBy>admin_10_2</cp:lastModifiedBy>
  <cp:lastPrinted>2025-03-17T16:35:00Z</cp:lastPrinted>
  <dcterms:modified xsi:type="dcterms:W3CDTF">2025-03-19T09:31:00Z</dcterms:modified>
  <cp:revision>15</cp:revision>
  <dc:subject/>
  <dc:title/>
</cp:coreProperties>
</file>