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6.02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60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36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   выделении  средств  из  резервного  фонда Администрации Печорского муниципального округа</w:t>
      </w:r>
    </w:p>
    <w:p>
      <w:pPr>
        <w:pStyle w:val="Normal"/>
        <w:spacing w:lineRule="auto" w:line="276"/>
        <w:ind w:right="36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141" w:firstLine="851"/>
        <w:jc w:val="both"/>
        <w:rPr/>
      </w:pPr>
      <w:r>
        <w:rPr>
          <w:sz w:val="28"/>
          <w:szCs w:val="28"/>
        </w:rPr>
        <w:t>В соответствии подпунктом 3.12 пункта 3 Положения о порядке расходования средств резервного фонда Администрации Печорского муниципального округа, утвержденного Постановлением Администрации Печорского муниципального округа от 29.01.2024 г. №42 на основании служебной записки и. о. начальника отдела культуры, спорта и молодежной политики Администрация Печорского муниципального округа, входящий №921 от 31.01.2025 г.</w:t>
      </w:r>
      <w:bookmarkStart w:id="0" w:name="_GoBack"/>
      <w:bookmarkEnd w:id="0"/>
      <w:r>
        <w:rPr>
          <w:sz w:val="28"/>
          <w:szCs w:val="28"/>
        </w:rPr>
        <w:t>, Администрация Печорского муниципального округа</w:t>
      </w:r>
    </w:p>
    <w:p>
      <w:pPr>
        <w:pStyle w:val="Normal"/>
        <w:spacing w:lineRule="auto" w:line="276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76"/>
        <w:ind w:left="0" w:right="141" w:firstLine="851"/>
        <w:jc w:val="both"/>
        <w:rPr/>
      </w:pPr>
      <w:r>
        <w:rPr>
          <w:sz w:val="28"/>
          <w:szCs w:val="28"/>
        </w:rPr>
        <w:t>Выделить из средств резервного фонда Администрации Печорского муниципального округа денежные средства в  сумме 55 660 (Пятьдесят пять тысяч шестьсот шестьдесят) рублей 00 копеек на погашение денежных обязательств, связанных с расходами на предоставление услуг по захоронению погибшего воина Менькова Олега Юрьевича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0" w:right="141" w:firstLine="851"/>
        <w:jc w:val="both"/>
        <w:textAlignment w:val="auto"/>
        <w:rPr/>
      </w:pPr>
      <w:r>
        <w:rPr>
          <w:sz w:val="28"/>
          <w:szCs w:val="28"/>
        </w:rPr>
        <w:t xml:space="preserve">Администрации Печорского муниципального округа, в месячный срок с момента получения денежных средств, представить в Финансовое управление Печорского муниципального округа отчет об их использовании. </w:t>
        <w:br/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Печорского муниципального округа                                       В.А. Зайц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Управляющий делами                                                           А.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24">
    <w:name w:val=" Знак Знак2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5:53:00Z</dcterms:created>
  <dc:creator>UprDelZam</dc:creator>
  <dc:description/>
  <dc:language>en-US</dc:language>
  <cp:lastModifiedBy>UD-1</cp:lastModifiedBy>
  <cp:lastPrinted>2024-11-13T12:13:00Z</cp:lastPrinted>
  <dcterms:modified xsi:type="dcterms:W3CDTF">2025-02-06T05:53:00Z</dcterms:modified>
  <cp:revision>2</cp:revision>
  <dc:subject/>
  <dc:title/>
</cp:coreProperties>
</file>