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55320" cy="792480"/>
            <wp:effectExtent l="0" t="0" r="0" b="0"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u w:val="single"/>
          <w:lang w:eastAsia="zh-CN"/>
        </w:rPr>
      </w:pPr>
      <w:r>
        <w:rPr>
          <w:sz w:val="24"/>
          <w:szCs w:val="24"/>
          <w:lang w:eastAsia="zh-CN"/>
        </w:rPr>
        <w:t xml:space="preserve">от </w:t>
      </w:r>
      <w:r>
        <w:rPr>
          <w:sz w:val="24"/>
          <w:szCs w:val="24"/>
          <w:u w:val="single"/>
          <w:lang w:eastAsia="zh-CN"/>
        </w:rPr>
        <w:t>13.03.2025 г.</w:t>
      </w:r>
      <w:r>
        <w:rPr>
          <w:sz w:val="24"/>
          <w:szCs w:val="24"/>
          <w:lang w:eastAsia="zh-CN"/>
        </w:rPr>
        <w:t xml:space="preserve">  </w:t>
      </w:r>
      <w:r>
        <w:rPr>
          <w:sz w:val="24"/>
          <w:szCs w:val="24"/>
          <w:u w:val="single"/>
          <w:lang w:eastAsia="zh-CN"/>
        </w:rPr>
        <w:t>№ 136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. Печоры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3967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в муниципальную собственность МО Печорский муниципальный округ Псковской области квартиру по адресу: Псковская область, г. Печоры, ул. Гагарина, д.7, кв.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rStyle w:val="Style15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 соответствии со ст. 5 ФЗ № 402 от 06.12.2011 «О бухгалтерском учете», Приказом Минфина России от 10.10.2023 N 163 н "Об утверждении Порядка ведения органами местного самоуправления реестров муниципального имущества», ст. 34 Устава муниципального образования «Печорский муниципальный округ» Псковской области, Порядком управления и распоряжения имуществом, находящимся в собственности муниципального образования «Печорский муниципальный округ», утвержденным решением Собрания депутатов Печорского муниципального округа Псковской области от 27.02.2024 г. № 92, на основании  Договора мены квартир №15 от 20.12.2024, </w:t>
      </w:r>
      <w:r>
        <w:rPr>
          <w:sz w:val="22"/>
          <w:szCs w:val="22"/>
        </w:rPr>
        <w:t>выписки из Единого государственного реестра недвижимости, подтверждающей  регистрацию права собственности МО Печорского муниципального округа от 03.03.2025</w:t>
      </w:r>
      <w:r>
        <w:rPr>
          <w:rStyle w:val="Style15"/>
          <w:bCs/>
          <w:color w:val="000000"/>
          <w:sz w:val="24"/>
          <w:szCs w:val="24"/>
        </w:rPr>
        <w:t>, Администрация Печорского муниципальн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ОСТАНОВЛЯ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нять в состав казны Муниципального образования Печорский муниципальный округ недвижимое имущество (наименование имущества – квартира), в соответствии с приложением № 1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4"/>
          <w:szCs w:val="24"/>
        </w:rPr>
        <w:t>Управлению по имущественным и земельным отношениям Администрации Печорского муниципального округа внести в Реестр соответствующие запис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4"/>
          <w:szCs w:val="24"/>
        </w:rPr>
        <w:t>Отделу бухгалтерского учета, принять на баланс имущество казны, в соответствии с приложением № 1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</w:t>
        <w:tab/>
        <w:tab/>
        <w:tab/>
        <w:tab/>
        <w:tab/>
        <w:t xml:space="preserve"> В. А. Зай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        </w:t>
        <w:tab/>
        <w:tab/>
        <w:t xml:space="preserve">                                                                 А. Л. Мирошни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чорского муниципального округ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3.03.2025 г.</w:t>
      </w:r>
      <w:r>
        <w:rPr/>
        <w:t xml:space="preserve"> №</w:t>
      </w:r>
      <w:r>
        <w:rPr>
          <w:u w:val="single"/>
        </w:rPr>
        <w:t>1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едвижимого имущества, включаемого в Реестр муниципального имущества МО Печорский муниципальный окру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сковской области, в состав каз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268"/>
        <w:gridCol w:w="1275"/>
        <w:gridCol w:w="1701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, кадастровы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права муниципальной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овская область, Муниципальный округ Печорский, г. Печоры, ул. Гагарина, д.7, кв.6</w:t>
            </w:r>
          </w:p>
          <w:p>
            <w:pPr>
              <w:pStyle w:val="Normal"/>
              <w:jc w:val="center"/>
              <w:rPr/>
            </w:pPr>
            <w:r>
              <w:rPr/>
              <w:t>КН 60:15:1008006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75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Договор мены квартир №15 от 20.12.2024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изведена государственная регистрация муниципальной собственности дата регистрации: 03.03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>номер регистрации: №60:15:1008006:71-60/097/2025-3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(собственность МО Печорский муниципальный округ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57:00Z</dcterms:created>
  <dc:creator>Имущиство</dc:creator>
  <dc:description/>
  <cp:keywords/>
  <dc:language>en-US</dc:language>
  <cp:lastModifiedBy>admin_10_2</cp:lastModifiedBy>
  <cp:lastPrinted>2025-03-12T11:22:00Z</cp:lastPrinted>
  <dcterms:modified xsi:type="dcterms:W3CDTF">2025-03-13T07:01:00Z</dcterms:modified>
  <cp:revision>3</cp:revision>
  <dc:subject/>
  <dc:title/>
</cp:coreProperties>
</file>