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98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несении жилого помещения 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му жилому фонду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. 3 и 4 ст.14 Федерального Закона от 06.10.2003г. № 131-ФЗ «Об общих принципах организаций местного самоуправления» (с изменениями и дополнениями), п.п.3 п.1 ст.92,  п.3 ст.95,  Жилищного Кодекса Российской Федерации, решения  комиссии по жилищным вопросам от 28.09.2022 года, Администрация Печорского района</w:t>
      </w:r>
      <w:bookmarkStart w:id="0" w:name="dst100491"/>
      <w:bookmarkEnd w:id="0"/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тнести к маневренному жилому фонду жилое помещение в виде  комнаты № 7, площадью 17,3 кв.м., с кадастровым номером 60:15:1006026:745,  расположенной в квартире № 44, д. 8,  по  ул. Индустриальной, города  Печоры, Псковской области.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 В соответствии с п.19 ч.1 ст. 32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Федерального закона от 13.07.2015 N 218-ФЗ (</w:t>
      </w:r>
      <w:r>
        <w:rPr>
          <w:sz w:val="28"/>
          <w:szCs w:val="28"/>
        </w:rPr>
        <w:t>с изменениями и дополнениями</w:t>
      </w:r>
      <w:r>
        <w:rPr>
          <w:color w:val="000000"/>
          <w:sz w:val="28"/>
          <w:szCs w:val="28"/>
        </w:rPr>
        <w:t>) "О государственной регистрации недвижимости", рекомендовать Администрации</w:t>
      </w:r>
      <w:r>
        <w:rPr>
          <w:sz w:val="28"/>
          <w:szCs w:val="28"/>
        </w:rPr>
        <w:t xml:space="preserve"> Городского поселения «Печоры» произвести, в установленный законодательством   трехдневный срок,   регистрацию статуса указанного в п.1 настоящего постановления, жилого помещения, в Управлении ФС государственной регистрации, кадастра и картографии по Псковской области в Печорском район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29T13:25:00Z</dcterms:modified>
  <cp:revision>55</cp:revision>
  <dc:subject/>
  <dc:title/>
</cp:coreProperties>
</file>