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INCLUDEPICTURE "../../../../../../../../../../../../../Управление%20делами/Downloads/pechory_r_coa_2021.jpg" \* MERGEFORMAT  INCLUDEPICTURE "../../../../../../../../../../../../../Управление%20делами/Downloads/pechory_r_coa_2021.jpg" \* MERGEFORMAT  INCLUDEPICTURE "../../../../../../../../../../../../../Управление%20делами/Downloads/pechory_r_coa_2021.jpg" \* MERGEFORMAT  INCLUDEPICTURE "../../../../../../../../../../../../../Управление%20делами/Downloads/pechory_r_coa_2021.jpg" \* MERGEFORMAT  INCLUDEPICTURE "../../../../../../../../../../../../../Управление%20делами/Downloads/pechory_r_coa_2021.jpg" \* MERGEFORMAT </w:t>
      </w:r>
      <w:r>
        <w:rPr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lang w:eastAsia="zh-CN"/>
        </w:rPr>
      </w:pPr>
      <w:r>
        <w:rPr>
          <w:sz w:val="28"/>
          <w:lang w:eastAsia="zh-CN"/>
        </w:rPr>
        <w:t>ПСКОВСКАЯ ОБЛАСТЬ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sz w:val="28"/>
          <w:lang w:eastAsia="zh-CN"/>
        </w:rPr>
        <w:t>АДМИНИСТРАЦИЯ ПЕЧОР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jc w:val="center"/>
        <w:rPr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/>
      </w:pPr>
      <w:r>
        <w:rPr>
          <w:sz w:val="24"/>
          <w:szCs w:val="24"/>
          <w:lang w:eastAsia="zh-CN"/>
        </w:rPr>
        <w:t xml:space="preserve">от </w:t>
      </w:r>
      <w:r>
        <w:rPr>
          <w:sz w:val="24"/>
          <w:szCs w:val="24"/>
          <w:u w:val="single"/>
          <w:lang w:eastAsia="zh-CN"/>
        </w:rPr>
        <w:t>21.01.2025 г.</w:t>
      </w:r>
      <w:r>
        <w:rPr>
          <w:sz w:val="24"/>
          <w:szCs w:val="24"/>
          <w:lang w:eastAsia="zh-CN"/>
        </w:rPr>
        <w:t xml:space="preserve">  </w:t>
      </w:r>
      <w:r>
        <w:rPr>
          <w:sz w:val="24"/>
          <w:szCs w:val="24"/>
          <w:u w:val="single"/>
          <w:lang w:eastAsia="zh-CN"/>
        </w:rPr>
        <w:t>№ 26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г. Печоры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right="4111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инятии в собственность МО Печорский муниципальный округ, в состав казны недвижимого имущества (наименование имущества - сооружение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Style w:val="Style15"/>
          <w:bCs/>
          <w:color w:val="000000"/>
          <w:sz w:val="24"/>
          <w:szCs w:val="24"/>
        </w:rPr>
      </w:pPr>
      <w:r>
        <w:rPr>
          <w:sz w:val="24"/>
          <w:szCs w:val="24"/>
        </w:rPr>
        <w:t>В соответствии со ст. 5 ФЗ № 402 от 06.12.2011 «О бухгалтерском учете», Приказом Минфина России от 10.10.2023 N 163 н "Об утверждении Порядка ведения органами местного самоуправления реестров муниципального имущества», ст. 34 Устава муниципального образования «Печорский муниципальный округ» Псковской области, Порядком управления и распоряжения имуществом, находящимся в собственности муниципального образования «Печорский муниципальный округ», утвержденным решением Собрания депутатов Печорского муниципального округа Псковской области от 27.02.2024 г. № 92, на основании  Решения Печорского районного суда Псковской области от 12.11.2024,  выписки   из Единого государственного реестра недвижимости, подтверждающей регистрацию права собственности МО Печорского муниципального округа</w:t>
      </w:r>
      <w:r>
        <w:rPr>
          <w:rStyle w:val="Style15"/>
          <w:bCs/>
          <w:color w:val="000000"/>
          <w:sz w:val="24"/>
          <w:szCs w:val="24"/>
        </w:rPr>
        <w:t>, Администрация Печорского муниципального округа</w:t>
      </w:r>
    </w:p>
    <w:p>
      <w:pPr>
        <w:pStyle w:val="Normal"/>
        <w:jc w:val="center"/>
        <w:rPr>
          <w:rStyle w:val="Style15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нять в состав казны Муниципального образования Печорский муниципальный округ Псковской области недвижимое имущество (наименование имущества – сооружение), в соответствии с приложением № 1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по имущественным и земельным отношениям Администрации Печорского муниципального округа внести в Реестр соответствующие запис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делу бухгалтерского учета, принять на баланс имущество казны, в соответствии с приложением № 1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shd w:fill="FDFCFA" w:val="clear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ечорского муниципального округа</w:t>
        <w:tab/>
        <w:tab/>
        <w:tab/>
        <w:tab/>
        <w:tab/>
        <w:t xml:space="preserve"> В. А. Зайц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        </w:t>
        <w:tab/>
        <w:tab/>
        <w:t xml:space="preserve">                                                           А. Л. Мирошнич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ечорского муниципального округ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1.01.2025 г</w:t>
      </w:r>
      <w:r>
        <w:rPr/>
        <w:t>. №</w:t>
      </w:r>
      <w:r>
        <w:rPr>
          <w:u w:val="single"/>
        </w:rPr>
        <w:t>26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едвижимого имущества, включаемого в Реестр муниципального имущества МО Печорский муниципальный округ Псковской област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состав каз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268"/>
        <w:gridCol w:w="1559"/>
        <w:gridCol w:w="1701"/>
        <w:gridCol w:w="62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муще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, кадастров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права муниципальной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 (Наружный газопров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ковская область, Муниципальный округ Печорский, г. Печоры, пл. Октябрьская, соор.5А</w:t>
            </w:r>
          </w:p>
          <w:p>
            <w:pPr>
              <w:pStyle w:val="Normal"/>
              <w:jc w:val="center"/>
              <w:rPr/>
            </w:pPr>
            <w:r>
              <w:rPr/>
              <w:t>КН 60:15:0000000:1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874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Решение Печорского районного суда Псковской области от 12.11.2024(Дело №2-587/2024, УИД: 60</w:t>
            </w:r>
            <w:r>
              <w:rPr>
                <w:lang w:val="en-US"/>
              </w:rPr>
              <w:t>RS</w:t>
            </w:r>
            <w:r>
              <w:rPr/>
              <w:t>0017-01-2024-001095-70)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оизведена государственная регистрация муниципальной собственности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дата регистрации: 20.01.2025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</w:t>
            </w:r>
            <w:r>
              <w:rPr/>
              <w:t>номер регистрации: №60:15:0000000:1062-60/097/2025-7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(собственность МО Печорский муниципальный округ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5:04:00Z</dcterms:created>
  <dc:creator>Имущиство</dc:creator>
  <dc:description/>
  <cp:keywords/>
  <dc:language>en-US</dc:language>
  <cp:lastModifiedBy>admin_10_2</cp:lastModifiedBy>
  <cp:lastPrinted>2025-01-20T12:03:00Z</cp:lastPrinted>
  <dcterms:modified xsi:type="dcterms:W3CDTF">2025-01-24T05:04:00Z</dcterms:modified>
  <cp:revision>3</cp:revision>
  <dc:subject/>
  <dc:title/>
</cp:coreProperties>
</file>