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СКОВСКАЯ ОБЛАСТЬ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8"/>
          <w:szCs w:val="22"/>
        </w:rPr>
        <w:t>АДМИНИСТРАЦИЯ ПЕЧОРСКОГО МУНИЦИПАЛЬНОГО ОКРУГА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от </w:t>
      </w:r>
      <w:r>
        <w:rPr>
          <w:rFonts w:eastAsia="Calibri"/>
          <w:sz w:val="28"/>
          <w:szCs w:val="28"/>
          <w:u w:val="single"/>
        </w:rPr>
        <w:t>24.03.2025 г.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u w:val="single"/>
        </w:rPr>
        <w:t>№ 158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. Печоры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договора мены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ст. 567 Гражданского Кодекса РФ, Уставом муниципального образования Печорский муниципальный округ Псковской области, Администрация Печорского муниципального округ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ключить    договор мены жилого фонда жилого помещения в виде квартиры № 9, общей площадью 43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г. Печоры, ул. Мелиораторов, д.7-б, являющейся муниципальной собственностью на жилое помещение в виде квартиры № 4, общей площадью 37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й по адресу: г. Печоры, пер. Садовый, д. 4, принадлежащей на праве собственности Веревкину И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обмениваемые объекты недвижимости, указанные в п.1 настоящего постановления, являются равноценными, обмен производится без до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тету по управлению муниципальным имуществом заключить договор мены жилых помещений, указанных в пункте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чорского муниципального округа                                        В.А. Зайцев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А.Л.  Мирошниченко</w:t>
      </w:r>
    </w:p>
    <w:p>
      <w:pPr>
        <w:pStyle w:val="Normal"/>
        <w:tabs>
          <w:tab w:val="clear" w:pos="708"/>
          <w:tab w:val="left" w:pos="7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8:00Z</dcterms:created>
  <dc:creator>User</dc:creator>
  <dc:description/>
  <cp:keywords/>
  <dc:language>en-US</dc:language>
  <cp:lastModifiedBy>admin_10_2</cp:lastModifiedBy>
  <cp:lastPrinted>2025-03-25T12:41:00Z</cp:lastPrinted>
  <dcterms:modified xsi:type="dcterms:W3CDTF">2025-03-25T09:41:00Z</dcterms:modified>
  <cp:revision>6</cp:revision>
  <dc:subject/>
  <dc:title/>
</cp:coreProperties>
</file>