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75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lineRule="auto" w:line="276" w:before="0" w:after="0"/>
        <w:ind w:right="453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проведении публичных слушаний  по вопросу о возможности предоставления разрешения на условно разрешенный вид использования земельного участка</w:t>
        <w:br/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 xml:space="preserve">В соответствии со статьями 39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заявлением Андрюшина Сергея Васильевича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05 марта 2025 в 11 часов 00 минут в помещении Территориального отдела Печоры, по адресу Псковская область, Печорский район, город Печоры, улица Свободы, дом 34, первый этаж, каб. №3, публичные слушания по вопросу предоставления разрешения на условно разрешенный вид использования – «блокированная жилая застройка» (код 2.3)  для земельного участка на кадастровом плане территории из земель населенных пунктов, ориентировочной 479 кв.м., с условным номером 60:15:7022001:ЗУ1, с местоположением: Псковская обл., Печорский муниципальный округ, д.Залесье, с целью оформления земельного участка на котором расположен дом блокированной застройки с КН 60:15:7022001:475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публичных слушаний по вопросам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информационное сообщение  о начале и  проведении публичных слушаний в газете «Печорская правда»; разместить настоящее постановление на официальном Интернет- сайте Печорского муниципального округа pechory.reg60.ru   и обнародовать в установленном порядк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м размещения материалов информационного характера официальный информационный стенд Территориального отдела Печоры по адресу: Псковская область, Печорский район, город Печоры, улица Свободы, дом 34 (первый этаж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Определить местом приема предложений, замечаний по вопросу проведения публичных слушаний, указанному в части 1 настоящего постановления, с 19.02.2025 г. по 04.03.2025 г. – в здании Территориального отдела Печоры по адресу: Псковская область, Печорский район, город Печоры, улица Свободы, дом 34 (первый этаж, каб.№3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44:00Z</dcterms:created>
  <dc:creator>UprDelZam</dc:creator>
  <dc:description/>
  <dc:language>en-US</dc:language>
  <cp:lastModifiedBy>UD-1</cp:lastModifiedBy>
  <cp:lastPrinted>2024-11-13T12:13:00Z</cp:lastPrinted>
  <dcterms:modified xsi:type="dcterms:W3CDTF">2025-02-10T11:50:00Z</dcterms:modified>
  <cp:revision>4</cp:revision>
  <dc:subject/>
  <dc:title/>
</cp:coreProperties>
</file>