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662940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 xml:space="preserve"> 18.03.2025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 xml:space="preserve">145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Печоры</w:t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ConsPlusTitle"/>
        <w:ind w:right="4535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 проведении дополнительных санитарно-противоэпидемических (профилактических) мероприятий в Печорском муниципальном округ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851"/>
        <w:jc w:val="both"/>
        <w:rPr/>
      </w:pPr>
      <w:r>
        <w:rPr/>
        <w:t xml:space="preserve"> </w:t>
      </w:r>
      <w:r>
        <w:rPr/>
        <w:t>На основании предписания Главного государственного санитарного врача по Псковской области от 11.03.2025 № 95, приказа Комитета по образованию Псковской области от 12.03.2025 № ОБ-ОРД-2025- 221 «О проведении дополнительных санитарно-противоэпидемических (профилактических) мероприятий», в связи с ростом заболеваемости гриппом и ОРВИ и в целях ограничения распространения заболеваемости острыми респираторными вирусными инфекциями и гриппом, Администрация Печорского муниципаль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2"/>
        </w:numPr>
        <w:ind w:left="0" w:firstLine="851"/>
        <w:jc w:val="both"/>
        <w:rPr/>
      </w:pPr>
      <w:r>
        <w:rPr/>
        <w:t>Руководителям образовательных организаций Печорского муниципального округа:</w:t>
      </w:r>
    </w:p>
    <w:p>
      <w:pPr>
        <w:pStyle w:val="Default"/>
        <w:ind w:firstLine="709"/>
        <w:jc w:val="both"/>
        <w:rPr/>
      </w:pPr>
      <w:r>
        <w:rPr/>
        <w:t xml:space="preserve"> </w:t>
      </w:r>
      <w:r>
        <w:rPr/>
        <w:t xml:space="preserve">1.1. Усилить контроль за проведением ежедневных утренних фильтров с документальным оформлением результатов осмотра по каждому классу, группе с целью недопущения в коллектив детей, сотрудников с признаками острой респираторной инфекции. </w:t>
      </w:r>
    </w:p>
    <w:p>
      <w:pPr>
        <w:pStyle w:val="Default"/>
        <w:ind w:firstLine="709"/>
        <w:jc w:val="both"/>
        <w:rPr/>
      </w:pPr>
      <w:r>
        <w:rPr/>
        <w:t xml:space="preserve">Срок: с 18.03.2025 до особого распоряжения. </w:t>
      </w:r>
    </w:p>
    <w:p>
      <w:pPr>
        <w:pStyle w:val="Default"/>
        <w:ind w:firstLine="709"/>
        <w:jc w:val="both"/>
        <w:rPr/>
      </w:pPr>
      <w:r>
        <w:rPr/>
        <w:t xml:space="preserve">1.2. Организовать незамедлительную изоляцию из коллектива лиц с признаками инфекций верхних и нижних дыхательных путей. </w:t>
      </w:r>
    </w:p>
    <w:p>
      <w:pPr>
        <w:pStyle w:val="Default"/>
        <w:ind w:firstLine="709"/>
        <w:jc w:val="both"/>
        <w:rPr/>
      </w:pPr>
      <w:r>
        <w:rPr/>
        <w:t xml:space="preserve">Срок: с 18.03.2025 до особого распоряжения. </w:t>
      </w:r>
    </w:p>
    <w:p>
      <w:pPr>
        <w:pStyle w:val="Default"/>
        <w:ind w:firstLine="709"/>
        <w:jc w:val="both"/>
        <w:rPr/>
      </w:pPr>
      <w:r>
        <w:rPr/>
        <w:t xml:space="preserve">1.3. Усилить контроль за соблюдением оптимального теплового режима, режима проветривания, проведением контроля (в рамках производственного контроля) за соблюдением гигиенических нормативов по параметрам микроклимата. </w:t>
      </w:r>
    </w:p>
    <w:p>
      <w:pPr>
        <w:pStyle w:val="Default"/>
        <w:ind w:firstLine="709"/>
        <w:jc w:val="both"/>
        <w:rPr/>
      </w:pPr>
      <w:r>
        <w:rPr/>
        <w:t xml:space="preserve">Срок: с 18.03.2025 до особого распоряжения. </w:t>
      </w:r>
    </w:p>
    <w:p>
      <w:pPr>
        <w:pStyle w:val="Default"/>
        <w:ind w:firstLine="709"/>
        <w:jc w:val="both"/>
        <w:rPr/>
      </w:pPr>
      <w:r>
        <w:rPr/>
        <w:t xml:space="preserve">1.4. Организовать принятие мер по приостановлению образовательного процесса в группе, классе, организации в случае отсутствия 20 % детей и более по причине суммарной заболеваемости гриппом, острыми респираторными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ирусными инфекциями, новой коронавирусной инфекцией (COVID-19) на срок не менее 7 суток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Срок: с 18.03.2025 до особого распоряжения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1.5. Усилить контроль за проведением влажной уборки с использованием дезинфицирующих средств, разрешенных к применению в установленном порядке по режиму вирусных инфекций, и обеззараживанием воздуха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Срок: с 18.03.2025 до особого распоряжения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1.6. Обеспечить ограничение проведения в образовательных организациях массовых культурных, спортивных и других мероприятий в закрытых помещениях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Срок: с 18.03.2025 до особого распоряжения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1.7. Обеспечить ограничение посещение родителями (законными представителями) проводимых в дошкольных и общеобразовательных организациях культурных мероприятий (утренников)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Срок: с 18.03.2025 до особого распоряжения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1.8. Организовать занятия с применением дистанционных технологий в учреждениях дополнительного образования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Срок: с 18.03.2025 до особого распоряжения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1.9. Организовать проведение разъяснительной работы с детьми и родителями о мерах профилактики респираторных инфекций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Срок: с 18.03.2025 до особого распоряжения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2.</w:t>
      </w:r>
      <w:r>
        <w:rPr/>
        <w:t>Контроль за исполнением постановления возложить на начальника Управления образования О.В. Терентьев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4"/>
          <w:szCs w:val="24"/>
        </w:rPr>
        <w:t>Глава Печорского муниципального округа                                                         В. А. Зайцев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4"/>
          <w:szCs w:val="24"/>
        </w:rPr>
        <w:t>Управляющий делами                                                                               А. Л. Мирошниченко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45:00Z</dcterms:created>
  <dc:creator>UprDelZam</dc:creator>
  <dc:description/>
  <cp:keywords/>
  <dc:language>en-US</dc:language>
  <cp:lastModifiedBy>admin_10_2</cp:lastModifiedBy>
  <cp:lastPrinted>2025-03-18T11:47:00Z</cp:lastPrinted>
  <dcterms:modified xsi:type="dcterms:W3CDTF">2025-03-19T09:31:00Z</dcterms:modified>
  <cp:revision>6</cp:revision>
  <dc:subject/>
  <dc:title/>
</cp:coreProperties>
</file>