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5320" cy="792480"/>
            <wp:effectExtent l="0" t="0" r="0" b="0"/>
            <wp:docPr id="1" name="pechory_r_coa_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hory_r_coa_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31.01.2025 г.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5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Печоры</w:t>
      </w:r>
    </w:p>
    <w:p>
      <w:pPr>
        <w:pStyle w:val="Normal"/>
        <w:spacing w:lineRule="auto" w:line="276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35"/>
      </w:tblGrid>
      <w:tr>
        <w:trPr>
          <w:trHeight w:val="521" w:hRule="atLeast"/>
        </w:trPr>
        <w:tc>
          <w:tcPr>
            <w:tcW w:w="62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роведении публичных слушаний по вопросу о возможности предоставления разрешения на условно разрешенный вид использования земельного участка</w:t>
            </w:r>
            <w:r>
              <w:rPr>
                <w:color w:val="00000A"/>
                <w:kern w:val="2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9 Градостроительного кодекса Российской Федерации, статьей 28 Федерального закона от 06 октября 2003г. № 131-ФЗ «Об общих принципах организации местного самоуправления в Российской Федерации», со статьей 5.1. Федерального Закона от 29.12.2004 г. № 190-ФЗ «Градостроительный кодекс Российской Федерации», Уставом Печорского муниципального округа, Администрация Печорского муниципального округа</w:t>
      </w:r>
    </w:p>
    <w:p>
      <w:pPr>
        <w:pStyle w:val="Heading1"/>
        <w:spacing w:lineRule="auto" w:line="276" w:before="240" w:after="0"/>
        <w:ind w:left="0" w:right="367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овести 19 февраля 2025 в 11 часов 00 минут в помещении Территориального отдела Печоры, по адресу: ул. Свободы, д.34, первый этаж, каб. №3, публичные слушания </w:t>
      </w:r>
      <w:r>
        <w:rPr>
          <w:color w:val="00000A"/>
          <w:kern w:val="2"/>
          <w:sz w:val="28"/>
          <w:szCs w:val="28"/>
          <w:lang w:eastAsia="ru-RU"/>
        </w:rPr>
        <w:t>о проведении публичных слушаний по вопросу предоставления разрешения на условно разрешенный вид использования – «гостиничное обслуживание» (код 4.7)  для земельного участка на кадастровом плане территории из земель населенных пунктов, ориентировочной 1237 кв.м., с условным номером 60:15:1008006:ЗУ1, с местоположением: Псковская обл., Печорский муниципальный округ, г. Печоры, образуемого путем перераспределения земельного участка с КН 60:15:1008006:11, площадью 1137 кв.м., с местоположением: местоположение установлено относительно ориентира расположенного  в границах участка, адрес ориентира: Псковская область, р-он. Печорский, г. Печоры, ул. Гагарина, д.13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дготовку и проведение публичных слушаний по вопросам, указанным в пункте 1 настоящего постановления, возложить на Заместителя Главы Территориального отдела Печоры Администрации Печорского муниципального округа – Зубикову Юлию Сергеевну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публиковать информационное сообщение о начале и проведении публичных слушаний в газете «Печорская правда»; разместить настоящее постановление на официальном Интернет- сайте Печорского муниципального округа pechory.reg60.ru   и обнародовать в установленном порядке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размещения материалов информационного характера официальный информационный стенд Территориального отдела Печоры по адресу: Псковская обл., Печорский р-он, г. Печоры, ул. Свободы, д.34 (первый этаж)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hanging="0"/>
        <w:jc w:val="both"/>
        <w:textAlignment w:val="auto"/>
        <w:rPr/>
      </w:pPr>
      <w:r>
        <w:rPr>
          <w:sz w:val="28"/>
          <w:szCs w:val="28"/>
        </w:rPr>
        <w:t>Определить местом приема предложений, замечаний по вопросу проведения публичных слушаний, указанному в части 1 настоящего постановления, с 05.02.2025 г. по 18.02.2025 г. – в здании Территориального отдела Печоры по адресу: Псковская обл., Печорский р-он, г. Печоры, ул. Свободы, д.34 (первый этаж, каб. №3).</w:t>
      </w:r>
    </w:p>
    <w:p>
      <w:pPr>
        <w:pStyle w:val="Normal"/>
        <w:spacing w:lineRule="auto" w:line="276"/>
        <w:ind w:left="567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лава Печорского муниципального округа                                       В.А. Зай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  </w:t>
      </w:r>
    </w:p>
    <w:p>
      <w:pPr>
        <w:pStyle w:val="Heade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Управляющий делами                                                           А.Л. Мирошниченко   </w:t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/>
          <w:sz w:val="28"/>
          <w:szCs w:val="28"/>
          <w:lang w:val="ru-RU"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7:47:00Z</dcterms:created>
  <dc:creator>UprDelZam</dc:creator>
  <dc:description/>
  <cp:keywords/>
  <dc:language>en-US</dc:language>
  <cp:lastModifiedBy>admin_10_2</cp:lastModifiedBy>
  <cp:lastPrinted>2025-03-13T12:44:00Z</cp:lastPrinted>
  <dcterms:modified xsi:type="dcterms:W3CDTF">2025-03-13T09:45:00Z</dcterms:modified>
  <cp:revision>3</cp:revision>
  <dc:subject/>
  <dc:title/>
</cp:coreProperties>
</file>