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3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 139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suppressAutoHyphens w:val="false"/>
        <w:overflowPunct w:val="true"/>
        <w:jc w:val="both"/>
        <w:textAlignment w:val="auto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ind w:right="3118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 предоставлении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Печорского МО образовательные программы начального общего, основного общего </w:t>
      </w:r>
      <w:r>
        <w:rPr>
          <w:sz w:val="24"/>
          <w:szCs w:val="24"/>
          <w:lang w:eastAsia="ru-RU"/>
        </w:rPr>
        <w:t>или среднего общего образования на дому за февраль 2025 года.</w:t>
      </w:r>
    </w:p>
    <w:p>
      <w:pPr>
        <w:pStyle w:val="Normal"/>
        <w:ind w:right="-6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right="-1" w:firstLine="709"/>
        <w:jc w:val="both"/>
        <w:textAlignment w:val="auto"/>
        <w:rPr/>
      </w:pPr>
      <w:r>
        <w:rPr>
          <w:sz w:val="24"/>
          <w:szCs w:val="24"/>
          <w:lang w:eastAsia="ru-RU"/>
        </w:rPr>
        <w:t xml:space="preserve">В соответствии с частями 7,7.1,7.2. статьи 79 Федерального закона от 29.12.2012 №273-ФЗ «Об образовании в Российской Федерации», Постановлением Управления образования Печорского района  от 13.07.2023 г № 74 «Об обеспечении бесплатным двухразовым питанием обучающихся с ограниченными возможностями здоровья, осваивающих в общеобразовательных </w:t>
      </w:r>
      <w:r>
        <w:rPr>
          <w:color w:val="000000"/>
          <w:sz w:val="24"/>
          <w:szCs w:val="24"/>
          <w:lang w:eastAsia="ru-RU"/>
        </w:rPr>
        <w:t>учреждениях Печорского района</w:t>
      </w:r>
      <w:r>
        <w:rPr>
          <w:sz w:val="24"/>
          <w:szCs w:val="24"/>
          <w:lang w:eastAsia="ru-RU"/>
        </w:rPr>
        <w:t xml:space="preserve"> образовательные программы начального общего, основного общего или среднего общего образования на дому, в том числе возможности замены бесплатного двухразового питания денежной компенсацией», с письмом Комитета по образованию Псковской области от 11.05.2023г. № ОБ/11-1720, на основании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каза МБОУ «Печорская гимназия» от 20.09.2024г. № 41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каза МБОУ «Печорская гимназия» от 16.09.2024г. № 39/1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каза МБОУ «Печорская гимназия» от 23.01.2025г. № 04 «О ежемесячной денежной компенсации обучающимся с ограниченными возможностями здоровья, получающим образование на дому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- заявки МБОУ «Печорская гимназия» от 04.03.2025г № 27 на предоставление денежной компенсации питания обучающимся с ограниченными возможностями здоровья, получающим образование на дому, за февраль 2025г.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каза МБОУ «Печорская СОШ №3» от 02.09.2024г. № 38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- Приказа МБОУ «Печорская СОШ №3» от 23.09.2024г. № 48-а «Об организации назначения выплаты денежной компенсации за питание обучающимся с ОВЗ»;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иказа МБОУ «Печорская СОШ №3» от 01.10.2024г. № 53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- Приказа МБОУ «Печорская СОШ №3» от 25.12.2024г. № 74-а «Об организации назначения выплаты денежной компенсации за питание обучающимся с ОВЗ»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- заявки МБОУ «Печорская СОШ №3» от 28.02.2025г. № 82 на предоставление денежной компенсации питания обучающимся с ограниченными возможностями здоровья, получающим образование на дому, за февраль 2025г.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-Приказа МБОУ «Круппская основная общеобразовательная школа» от 19.09.2024г. № 14у «О ежемесячной денежной компенсации обучающихся с ограниченными возможностями здоровья, получающими образование на дому»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заявки МБОУ «Круппская основная общеобразовательная школа» от 03.03.2025г. № 41 на предоставление денежной компенсации питания обучающимся с ограниченными возможностями здоровья, получающим образование на дому, за февраль 2025г.,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- </w:t>
      </w:r>
      <w:bookmarkStart w:id="0" w:name="_Hlk166058502"/>
      <w:r>
        <w:rPr>
          <w:color w:val="000000"/>
          <w:sz w:val="24"/>
          <w:szCs w:val="24"/>
          <w:lang w:eastAsia="ru-RU"/>
        </w:rPr>
        <w:t>Приказа МБОУ «Изборский лицей» от 30.09.2024 №43-у «О ежемесячной денежной компенсации обучающихся с ограниченными возможностями здоровья, получающими образование на дому»;</w:t>
      </w:r>
      <w:bookmarkEnd w:id="0"/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заявки МБОУ «Изборский лицей» от 28.02.2025г. № 13 на предоставление денежной компенсации питания обучающимся с ограниченными возможностями здоровья, получающим образование на дому, за февраль 2025г., Администрация Печорского муниципального округа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1. Выплатить денежную компенсацию родителям/представителям обучающихся с ограниченными возможностями здоровья, получающим образование на дому за питание обучающихся в феврале 2025 года, за каждый календарный день обучения на дому в размере 50 рублей из областного бюджета и 50 рублей - из муниципального бюджета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.1. родителям / законным представителям обучающихся МБОУ «Печорская гимназия»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1) Алымову Андрею Валентиновичу 03.02.1965г.р. (счёт в Сбербанке: 40817810251861046905) в размере </w:t>
      </w:r>
      <w:bookmarkStart w:id="1" w:name="_Hlk191995084"/>
      <w:r>
        <w:rPr>
          <w:color w:val="000000"/>
          <w:sz w:val="24"/>
          <w:szCs w:val="24"/>
          <w:lang w:eastAsia="ru-RU"/>
        </w:rPr>
        <w:t>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  <w:bookmarkEnd w:id="1"/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2) Филатовой Екатерине Николаевне 24.06.1985 г.р. (сбер. книжка: 42307810651017018125) в размере 600,00 рублей (шестьсот рублей) в том числе 300,00 рублей (триста рублей) из областного бюджета и 300,00 рублей (трист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3) Евдокимовой Виктории Ростиславовны 05.06.1968 г.р. (счёт в Сбербанке 40817810051861113478) в размере 600,00 рублей (шестьсот рублей) в том числе 300,00 рублей (триста рублей) из областного бюджета и 300,00 рублей (трист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4) Грищенко Алёне Николаевне 23.04.1980 г.р. (сбер. книжка:42307810951017015174) в размере 800,00 рубля (восемьсот рублей) в том числе 400,00 рублей (четыреста рублей) из областного бюджета и 400,00 рублей (четырест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5) Грищенко Алёне Николаевне 23.04.1980 г.р. (сбер. книжка:42307810951017015174) в размере 500,00 рублей (пятьсот рублей) в том числе 250,00 рублей (двести пятьдесят рублей) из областного бюджета и 250,00 рублей (двести пятьдесят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6) Васильевой Ольге Сергеевне 07.08.1989 г.р. (счёт в Сбербанке: 40817810951860743732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7) Лучкиной Вере Анатольевне 25.09.1993 г.р. (счёт в Сбербанке: 40817810551860704456) в размере </w:t>
      </w:r>
      <w:bookmarkStart w:id="2" w:name="_Hlk189748656"/>
      <w:r>
        <w:rPr>
          <w:color w:val="000000"/>
          <w:sz w:val="24"/>
          <w:szCs w:val="24"/>
          <w:lang w:eastAsia="ru-RU"/>
        </w:rPr>
        <w:t xml:space="preserve">2000,00 рублей (две тысячи рублей) в том числе 1000,00 рублей (одна тысяча рублей) из областного бюджета и 1000,00 рублей (одна тысяча рублей) из местного бюджета.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bookmarkEnd w:id="2"/>
      <w:r>
        <w:rPr>
          <w:color w:val="000000"/>
          <w:sz w:val="24"/>
          <w:szCs w:val="24"/>
          <w:lang w:eastAsia="ru-RU"/>
        </w:rPr>
        <w:t xml:space="preserve">1.2. родителям / законным представителям обучающихся МБОУ «Печорская СОШ №3»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1) Елисеевой Лейле Магировне 05.05.1959 г.р. (Счёт в Сбербанке: 40817810855761083136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Наумовой Юлии Николаевне 11.10.1993 г.р. (Счёт в Сбербанке: 40817810951860698803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3) Малюскив Елене Николаевне 10.09.1981 г.р. (Счёт в Сбербанке: 40817810251861296506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4) Линднер Ирине Викторовне 21.12.1982 г.р. (Счёт в Сбербанке: 40817810751860704049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;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5) Ковалевой Наталье Леонидовне 06.05.1972 г. (Счёт в Сбербанке: 40817810951860692359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.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.3. родителям/законным представителям обучающихся МБОУ «Крупская ООШ»: 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реховой Ирине Анатольевне 17.01.1982г.р., (счёт в Сбербанке: 40817810351860925150) в размере 2000,00 рублей (две тысячи рублей) в том числе 1000,00 рублей (одна тысяча рублей) из областного бюджета и 1000,00 рублей (одна тысяча рублей) из местного бюджета.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4. родителям/законным представителям обучающихся МБОУ «Изборский лицей»: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- Полетаевой Татьяне Александровне 08.10.1981 г.р. (счет в Сбербанке: 40817810751861147126) в размере 2000,00 рублей (одна тысяча семьсот рублей) в том числе 850,00 рублей (восемьсот пятьдесят рублей) из областного бюджета и 850,00 рублей (восемьсот пятьдесят рублей) из местного бюджета.</w:t>
      </w:r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2. </w:t>
      </w:r>
      <w:r>
        <w:rPr>
          <w:sz w:val="24"/>
          <w:szCs w:val="24"/>
        </w:rPr>
        <w:t xml:space="preserve">Контроль за исполнением настоящего постановления возложить на </w:t>
      </w:r>
      <w:bookmarkStart w:id="3" w:name="_Hlk168653497"/>
      <w:r>
        <w:rPr>
          <w:sz w:val="24"/>
          <w:szCs w:val="24"/>
        </w:rPr>
        <w:t>начальника Управления образования Администрации Печорского муниципального округа Терентьеву О.В.</w:t>
      </w:r>
      <w:bookmarkEnd w:id="3"/>
    </w:p>
    <w:p>
      <w:pPr>
        <w:pStyle w:val="Normal"/>
        <w:suppressAutoHyphens w:val="false"/>
        <w:overflowPunct w:val="true"/>
        <w:ind w:right="-1" w:firstLine="709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В. 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  А.Л. Мирошниченко</w:t>
      </w:r>
    </w:p>
    <w:p>
      <w:pPr>
        <w:pStyle w:val="Normal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11:00Z</dcterms:created>
  <dc:creator>UprDelZam</dc:creator>
  <dc:description/>
  <cp:keywords/>
  <dc:language>en-US</dc:language>
  <cp:lastModifiedBy>admin_10_2</cp:lastModifiedBy>
  <cp:lastPrinted>2025-02-06T15:44:00Z</cp:lastPrinted>
  <dcterms:modified xsi:type="dcterms:W3CDTF">2025-03-13T08:11:00Z</dcterms:modified>
  <cp:revision>2</cp:revision>
  <dc:subject/>
  <dc:title/>
</cp:coreProperties>
</file>