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4 год и на плановый период 2025 и 2026 годов» № 58 от 26.12.202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На 2024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 доходам бюджета муниципального округа: +20 311,1</w:t>
      </w:r>
      <w:r>
        <w:rPr>
          <w:b/>
          <w:bCs/>
        </w:rPr>
        <w:t xml:space="preserve">тыс. руб. </w:t>
      </w:r>
      <w:r>
        <w:rPr>
          <w:b/>
        </w:rPr>
        <w:t>(с учетом уточнения 1 073 421,6 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обственные доходы: + 80,0 тыс.руб.</w:t>
      </w:r>
      <w:r>
        <w:rPr/>
        <w:t xml:space="preserve"> </w:t>
      </w:r>
      <w:r>
        <w:rPr>
          <w:b/>
        </w:rPr>
        <w:t>(с учетом уточнения 175 479,2 тыс. рублей) в т.ч.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+80,0 тыс.руб. </w:t>
      </w:r>
      <w:r>
        <w:rPr>
          <w:sz w:val="22"/>
          <w:szCs w:val="22"/>
        </w:rPr>
        <w:t>- инициативные платежи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Безвозмездные поступления: + 20 231,1 тыс</w:t>
      </w:r>
      <w:r>
        <w:rPr>
          <w:b/>
          <w:bCs/>
        </w:rPr>
        <w:t>. руб.,</w:t>
      </w:r>
      <w:r>
        <w:rPr>
          <w:b/>
        </w:rPr>
        <w:t xml:space="preserve"> (с учетом уточнения 897 942,4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- безвозмездные поступления от других бюджетов бюджетной системы РФ: + 20 231,1тыс. руб. (с учетом уточнения +897 942,4 тыс. руб.) в т.ч.: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 3362,0 тыс.руб. -</w:t>
      </w:r>
      <w:r>
        <w:rPr>
          <w:sz w:val="22"/>
          <w:szCs w:val="22"/>
        </w:rPr>
        <w:t xml:space="preserve"> дотации бюджетам муниципальных округов на поддержку мер по обеспечению сбалансированности бюджетов (3218,0+144,0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17,0 тыс.руб.</w:t>
      </w:r>
      <w:r>
        <w:rPr>
          <w:sz w:val="22"/>
          <w:szCs w:val="22"/>
        </w:rPr>
        <w:t xml:space="preserve"> - резервный фонд Правительства Псковской области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800,0 тыс.руб.</w:t>
      </w:r>
      <w:r>
        <w:rPr>
          <w:sz w:val="22"/>
          <w:szCs w:val="22"/>
        </w:rPr>
        <w:t xml:space="preserve"> - субсидии на строительство, реконструкцию, капитальный ремонт и техническое перевооружение объектов коммунальной инфраструктур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4179,1 тыс.руб.</w:t>
      </w:r>
      <w:r>
        <w:rPr>
          <w:sz w:val="22"/>
          <w:szCs w:val="22"/>
        </w:rPr>
        <w:t xml:space="preserve"> - субсидии на развитие институтов территориального общественного самоуправления и поддержку проектов местных инициати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4500,0 тыс.руб.</w:t>
      </w:r>
      <w:r>
        <w:rPr>
          <w:sz w:val="22"/>
          <w:szCs w:val="22"/>
        </w:rPr>
        <w:t xml:space="preserve"> - субсидии из областного бюджета местным бюджетам муниципальных образований Псковской области на софинансирование капитального ремонта и изготовление проектно-сметной документации на капитальный ремонт объектов муниципальной собственност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2160,0 тыс.руб.</w:t>
      </w:r>
      <w:r>
        <w:rPr>
          <w:sz w:val="22"/>
          <w:szCs w:val="22"/>
        </w:rPr>
        <w:t xml:space="preserve"> – субсидии из областного бюджета местным бюджетам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080,0 тыс.руб.</w:t>
      </w:r>
      <w:r>
        <w:rPr>
          <w:sz w:val="22"/>
          <w:szCs w:val="22"/>
        </w:rPr>
        <w:t xml:space="preserve"> – субсидии из областного бюджета местным бюджетам муниципальных образований Псковской области на капитальный ремонт существующих детских сад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080,0 тыс.руб.</w:t>
      </w:r>
      <w:r>
        <w:rPr>
          <w:sz w:val="22"/>
          <w:szCs w:val="22"/>
        </w:rPr>
        <w:t xml:space="preserve"> - субсидии на строительство, реконструкцию, капитальный ремонт и техническое перевооружение объектов коммунальной инфраструктур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953,0 тыс.руб.</w:t>
      </w:r>
      <w:r>
        <w:rPr>
          <w:sz w:val="22"/>
          <w:szCs w:val="22"/>
        </w:rPr>
        <w:t xml:space="preserve"> - 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</w:rPr>
        <w:t xml:space="preserve">По расходам бюджета муниципального округа: +20 311,1 </w:t>
      </w:r>
      <w:r>
        <w:rPr>
          <w:b/>
          <w:bCs/>
        </w:rPr>
        <w:t>тыс. руб. (</w:t>
      </w:r>
      <w:r>
        <w:rPr>
          <w:b/>
        </w:rPr>
        <w:t>с учетом уточнения +1 092 331,3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>Дефицит -18909,7 тыс.руб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сточники погашения дефицита: 19143,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- остаток на 01.01.2024 г.  18909,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бюджетополучателям</w:t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103,7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54,1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300,0 тыс.руб. – разработка проектно-сметной документ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37,1 тыс.руб. - совершенствование правовых механизмов профессиональной служебной деятельности служащих в целях повышения качества услуг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7,0 тыс.руб. - резервный фонд Правительства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Печорского муниципального округа: -150,4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11,5 тыс.руб. - расходы на содержание "БИС-ГМЗ""БИС-СБОР""РРО" и приобретение программного комплекса услуг "Контроль платных услуг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1,1 тыс.руб. - расходы на содержание "БИС-ГМЗ""БИС-СБОР""РРО" и приобретение программного комплекса услуг "Контроль плат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-561,1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561,1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61,1 тыс.руб. - содержание автомобильных дорог местного значения в границах населенных пунктов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20,0 тыс.руб. - расходы на содержание паромной перепр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,0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содержание паромной перепра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6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+7685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7685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800,0 тыс.руб. - расходы на строительство и реконструкцию, капитальный ремонт и техническое перевооружение объектов коммунальной инфраструк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0,0 тыс.руб. - софинансирование мероприятий по реализации инициативных проек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 тыс.руб. - софинансирование мероприятий по реализации инициативных про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3,7 тыс.руб. - софинансирование мероприятий на развитие институтов территориального общественного самоуправления и поддержку проектов местных инициати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0 тыс.руб. - обустройство и восстановление воинских захоронений, находящихся в государственной (муниципальной) собственност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424,2 тыс.руб. - расходы на строительство и реконструкцию, капитальный ремонт и техническое перевооружение объектов коммунальной инфраструктуры за счет местного бюдж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179,1 тыс.руб. – мероприятия, направленные на развитие институтов территориального общественного самоуправления и поддержку проектов местных инициати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 136,0 тыс.руб. - проведение мероприятий по озеленению улиц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 136,0 тыс.руб. - обращение с отходами производства и потреб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80,0 тыс.руб. - расходы на строительство и реконструкцию, капитальный ремонт и техническое перевооружение объектов коммунальной инфраструк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,0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строительство и реконструкцию, капитальный ремонт и техническое перевооружение объектов коммунальной инфраструктуры за счет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7939,5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7939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18,0 тыс.руб. - расходы на обеспечение деятельности (оказание услуг) муниципальных учреждений дошкольного образования (сады+школы коммунальный услуг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0,0 тыс.руб. - расходы на капитальный ремонт существующих детских са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160,0 тыс.руб. - расходы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3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1,5 тыс.руб. - создание новых мест в общеобразовательных организациях при осуществлении капитальных вложений в объекты капительного 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120,0 тыс.руб. - софинансирование расходов на капитальный ремонт существующих детских сад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40,0 тыс.руб. - софинансирование расходов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9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 И КИНЕМАТОГРАФИЯ: +5000,0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5000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00,0 тыс.руб. - расходы по софинансированию капитального ремонта и изготовлению проектно-сметной документации объектов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00,0 тыс.руб. - софинансирование расходов по софинансированию капитального ремонта и изготовлению проектно-сметной документации объектов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: +144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44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44,0 тыс.руб. - доплаты к пенсиям муниципальным служащ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На 2025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+41,0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18 530,6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0,0 тыс. руб. (с учетом уточнения 195 774,0 тыс. рублей), в т.ч.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41,0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322 756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- безвозмездные поступления от других бюджетов бюджетной системы РФ: +41,0 тыс. руб. (с учетом уточнения 322 756,6 тыс. руб.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+41,0 тыс.руб. - прочие субсидии бюджетам муниципальных районов (Субсидия на осуществлении мероприятий по организации питания в муниципальных общеобразовательных учреждениях)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о расходам бюджета муниципального округа: +41,0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18 530,6 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10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НАЦИОНАЛЬНАЯ ЭКОНОМИКА: +0,0 тыс.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0,0тыс. руб.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11,0 тыс.руб. - проведение мероприятий при осуществлении деятельности по обращению с животными без владельце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0 тыс.руб. - 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+ 0,0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0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0 тыс.руб. - мероприятия по организации питания в муниципальных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На 2026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0,0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21 726,5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0,0 тыс. руб. (с учетом уточнения 217 665,9 тыс. рублей), в т.ч.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Безвозмездные поступления: +8446,0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304 060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безвозмездные поступления от других бюджетов бюджетной системы РФ: +8446,0 тыс. руб. (с учетом уточнения 304 060,6 тыс. руб.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8405,0 тыс.руб. - субсидии на подготовку проектов межевания земельных участков и на проведение кадастровых рабо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41,0 тыс.руб. - прочие субсидии бюджетам муниципальных районов (Субсидия на осуществлении мероприятий по организации питания в муниципальных общеобразовательных учреждениях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о расходам бюджета муниципального округа: +8446,0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21 726,5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НАЦИОНАЛЬНАЯ ЭКОНОМИКА: +8405,0 тыс.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8405,0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,0 тыс.руб. - проведение мероприятий при осуществлении деятельности по обращению с животными без владельце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0 тыс.руб. - мероприятия активной политики и дополнительных мероприятий в сфере занятости насе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05,0 тыс.руб. - подготовка проектов межевания земельных участков и на проведение кадастровых рабо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4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+ 41,0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41,0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0 тыс.руб. - мероприятия по организации питания в муниципальных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851" w:right="6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Smeta</dc:creator>
  <dc:description/>
  <cp:keywords/>
  <dc:language>en-US</dc:language>
  <cp:lastModifiedBy>User</cp:lastModifiedBy>
  <cp:lastPrinted>2024-06-07T11:01:00Z</cp:lastPrinted>
  <dcterms:modified xsi:type="dcterms:W3CDTF">2024-06-10T09:07:00Z</dcterms:modified>
  <cp:revision>372</cp:revision>
  <dc:subject/>
  <dc:title>СОГЛАСОВАНО:</dc:title>
</cp:coreProperties>
</file>