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ссии Собрания депутатов №58 от 26.12.2023г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 «Печорский муниципальный округ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4 год и на плановый период 2025 и 2026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отчислений по акцизам по подакцизным товарам (продукции), производимым на территории Российской Федерации и от местных налогов, неналоговых доходов и безвозмездных перечислений в бюджет муниципального образования «Печорский муниципальный округ»</w:t>
      </w:r>
      <w:r>
        <w:rPr>
          <w:sz w:val="24"/>
          <w:szCs w:val="24"/>
        </w:rPr>
        <w:t xml:space="preserve"> на</w:t>
      </w:r>
      <w:r>
        <w:rPr>
          <w:b/>
          <w:sz w:val="24"/>
          <w:szCs w:val="24"/>
        </w:rPr>
        <w:t xml:space="preserve"> 2024 год и на плановый период 2025 и 2026 годов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рмативы отчислений по акцизам по подакцизным товарам (продукции), производимым на территории Российской Федерации и местных налогов</w:t>
      </w:r>
      <w:r>
        <w:rPr>
          <w:b/>
          <w:sz w:val="16"/>
        </w:rPr>
        <w:t xml:space="preserve">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6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лог на товары (работы, услуги), реализуемые на территории Российской Федерации (1 03 00000 00 0000 000)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000 01 0000 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Нормативы отчислений от неналоговых доходов и безвозмездных перечислений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Ф, субъектам РФ или муниципальным образ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 11 01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1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3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5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2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2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7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7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8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олучаемые от передач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8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9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8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1000 01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кварт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1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1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2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распоряжения и реализации выморочного имущества, обращенного в собственность муниципальных округ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4000 00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нематериальных активов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4040 14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земельных участков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6000 00 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2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24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6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6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2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3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4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1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9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выясненные поступ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1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5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0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оступления от государственных (муниципальных) организаций 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0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Нормативы 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</w:t>
      </w:r>
    </w:p>
    <w:p>
      <w:pPr>
        <w:pStyle w:val="Normal"/>
        <w:jc w:val="center"/>
        <w:rPr/>
      </w:pPr>
      <w:r>
        <w:rPr>
          <w:b/>
          <w:sz w:val="16"/>
        </w:rPr>
        <w:t>муниципального образования «Печорский муниципальный округ</w:t>
      </w:r>
      <w:r>
        <w:rPr/>
        <w:t xml:space="preserve">» </w:t>
      </w:r>
    </w:p>
    <w:tbl>
      <w:tblPr>
        <w:tblW w:w="104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024"/>
        <w:gridCol w:w="1024"/>
        <w:gridCol w:w="1024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бюджетной классифик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4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5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2</w:t>
            </w: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 xml:space="preserve"> год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6032 14 1000 1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1020 14 1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4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1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2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3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7:00Z</dcterms:created>
  <dc:creator>финуправление</dc:creator>
  <dc:description/>
  <cp:keywords/>
  <dc:language>en-US</dc:language>
  <cp:lastModifiedBy>Виктор</cp:lastModifiedBy>
  <cp:lastPrinted>2024-03-06T12:14:00Z</cp:lastPrinted>
  <dcterms:modified xsi:type="dcterms:W3CDTF">2024-07-04T08:04:00Z</dcterms:modified>
  <cp:revision>153</cp:revision>
  <dc:subject/>
  <dc:title>Приложение № 2</dc:title>
</cp:coreProperties>
</file>