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5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ессии Собрания депутатов  №   от.12.2023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О бюджете муниципального образования «Печорский муниципальный округ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2024 год и на плановый период 2025 и 2026годов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ы отчислений по акцизам по подакцизным товарам (продукции), производимым на территории Российской Федерации и от местных налогов, неналоговых доходов и безвозмездных перечислений в бюджет муниципального образования «Печорский муниципальный округ»</w:t>
      </w:r>
      <w:r>
        <w:rPr>
          <w:sz w:val="24"/>
          <w:szCs w:val="24"/>
        </w:rPr>
        <w:t xml:space="preserve"> на</w:t>
      </w:r>
      <w:r>
        <w:rPr>
          <w:b/>
          <w:sz w:val="24"/>
          <w:szCs w:val="24"/>
        </w:rPr>
        <w:t xml:space="preserve"> 2024 год и на плановый период 2025 и 2026 годов</w:t>
        <w:tab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ормативы отчислений по акцизам по подакцизным товарам (продукции), производимым на территории Российской Федерации и местных налогов</w:t>
      </w:r>
      <w:r>
        <w:rPr>
          <w:b/>
          <w:sz w:val="16"/>
        </w:rPr>
        <w:t xml:space="preserve"> в бюдж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муниципального образования «Печорский муниципальный округ» 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620"/>
        <w:gridCol w:w="900"/>
        <w:gridCol w:w="900"/>
        <w:gridCol w:w="90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статей и подстатей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Норматив отчислений на 2024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Норматив отчислений на 202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Норматив отчислений на 2026 год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Налог на товары (работы, услуги), реализуемые на территории Российской Федерации (1 03 00000 00 0000 000)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 02000 01 0000 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524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,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524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,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52496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Нормативы отчислений от неналоговых доходов и безвозмездных перечислений в бюдж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муниципального образования «Печорский муниципальный округ» 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620"/>
        <w:gridCol w:w="900"/>
        <w:gridCol w:w="900"/>
        <w:gridCol w:w="90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Норматив отчислений на 202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 xml:space="preserve">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Норматив отчислений на 202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 xml:space="preserve">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Норматив отчислений на 202</w:t>
            </w: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 xml:space="preserve"> год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1 00000 00 000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Ф, субъектам РФ или муниципальным образова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6"/>
                <w:szCs w:val="16"/>
              </w:rPr>
              <w:t>1 11 01000 00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округ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1040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оценты, полученные от предоставления бюджетных кредитов внутри стран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1 03000 00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ы, полученные от предоставления бюджетных кредитов внутри страны за счет средств бюджетов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3040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1 05000 00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12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24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34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1 07000 00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округ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7014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редства, получаемые от передач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1 08000 00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, получаемые от передачи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8040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1 09000 00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9014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эксплуатации и использования имущества автомобильных дорог, находящихся в собственности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9034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9044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ТЕЖИ ПРИ ПОЛЬЗОВАНИИ ПРИРОДНЫМИ РЕСУРС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2 00000 00 000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та за негативное воздействие на окружающую сре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2 01000 01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4 00000 00 000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продажи кварти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4 01000 00 0000 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квартир, находящихся в собственности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1040 14 0000 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4 02000 00 000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собственности муниципальны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40 14 0000 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42 14 0000 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43 14 0000 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40 14 0000 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42 14 0000 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43 14 0000 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ства от распоряжения и реализации конфискованного и иного имущества, обращенного в доход государства (в части реализации основных средств по указанному имущест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4 03000 00 0000 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т распоряжения и реализации выморочного имущества, обращенного в собственность муниципальных округов (в части реализации основных средств по указанному имущест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3040 14 0000 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ства от распоряжения и реализации конфискованного и иного имущества, обращенного в доход государства (в части реализации материальных запасов по указанному имущест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4 03000 00 0000 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3050 05 0000 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продаж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4 04000 00 0000 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нематериальных активов, находящихся в собственности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4040 14 0000 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продажи земельных участков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4 06000 00 0000 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6012 14 0000 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находящих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6024 14 0000 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ОЧИЕ НЕНАЛОГОВЫЕ ДОХОД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7 00000 00 000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евыясненные поступ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7 01000 00 0000 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1040 14 0000 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очие неналоговые доход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7 05000 00 0000 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неналоговые доходы бюджетов муниципальных район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5050 05 0000 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00 00000 00 000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звозмездные поступления от государственных (муниципальных) организаций 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3 04000 14 0000 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из бюджетов муниципальных округов (в бюджеты муниципальны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 04000 14 0000 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ов муниципальны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8 00000 14 0000 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</w:tbl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 xml:space="preserve">Нормативы отчислений федеральных, региональных и местных налогов и сборов в части погашения задолженности прошлых лет по отдельным видам налогов, а также в части погашения задолженности по отмененным налогам и сборам в бюджет </w:t>
      </w:r>
    </w:p>
    <w:p>
      <w:pPr>
        <w:pStyle w:val="Normal"/>
        <w:jc w:val="center"/>
        <w:rPr/>
      </w:pPr>
      <w:r>
        <w:rPr>
          <w:b/>
          <w:sz w:val="16"/>
        </w:rPr>
        <w:t>муниципального образования «Печорский муниципальный округ</w:t>
      </w:r>
      <w:r>
        <w:rPr/>
        <w:t xml:space="preserve">» </w:t>
      </w:r>
    </w:p>
    <w:tbl>
      <w:tblPr>
        <w:tblW w:w="1045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620"/>
        <w:gridCol w:w="1024"/>
        <w:gridCol w:w="1024"/>
        <w:gridCol w:w="1024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статей и подстатей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д бюджетной классификац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орматив отчислений на 20</w:t>
            </w:r>
            <w:r>
              <w:rPr>
                <w:sz w:val="16"/>
                <w:lang w:val="en-US"/>
              </w:rPr>
              <w:t>23</w:t>
            </w:r>
            <w:r>
              <w:rPr>
                <w:sz w:val="16"/>
              </w:rPr>
              <w:t xml:space="preserve"> го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орматив отчислений на 20</w:t>
            </w:r>
            <w:r>
              <w:rPr>
                <w:sz w:val="16"/>
                <w:lang w:val="en-US"/>
              </w:rPr>
              <w:t>24</w:t>
            </w:r>
            <w:r>
              <w:rPr>
                <w:sz w:val="16"/>
              </w:rPr>
              <w:t xml:space="preserve"> го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орматив отчислений на 202</w:t>
            </w:r>
            <w:r>
              <w:rPr>
                <w:sz w:val="16"/>
                <w:lang w:val="en-US"/>
              </w:rPr>
              <w:t>5</w:t>
            </w:r>
            <w:r>
              <w:rPr>
                <w:sz w:val="16"/>
              </w:rPr>
              <w:t xml:space="preserve"> год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(по обязательствам, возникшим до 1 января 2006 года), мобилизуемый на территориях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 04052 14 0000 1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7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с прод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 06010 02 0000 1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 06020 02 0000 1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стные налоги и сборы, мобилизуемые на территориях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 07052 14 0000 1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 07032 14 0000 1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Xl51">
    <w:name w:val="xl5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8:47:00Z</dcterms:created>
  <dc:creator>финуправление</dc:creator>
  <dc:description/>
  <cp:keywords/>
  <dc:language>en-US</dc:language>
  <cp:lastModifiedBy>User</cp:lastModifiedBy>
  <cp:lastPrinted>2023-11-15T11:29:00Z</cp:lastPrinted>
  <dcterms:modified xsi:type="dcterms:W3CDTF">2023-11-15T11:33:00Z</dcterms:modified>
  <cp:revision>144</cp:revision>
  <dc:subject/>
  <dc:title>Приложение № 2</dc:title>
</cp:coreProperties>
</file>