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 xml:space="preserve">                                                    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 xml:space="preserve">                                                           </w:t>
      </w:r>
      <w:r>
        <w:rPr>
          <w:b/>
          <w:bCs/>
        </w:rPr>
        <w:t>Пояснительная записка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к проекту Решения Собрания депутатов Печорского муниципального округа «О внесении изменений в Решение Собрания депутатов Печорского муниципального округа «О бюджете муниципального образования «Печорский муниципальный округ Псковской области» на 2024 год и на плановый период 2025 и 2026 годов» № 58 от 26.12.2023 г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/>
        <w:t>Уточнение бюджета округа предлагается на основании Бюджетного Кодекса РФ, Положения о бюджетном процессе в муниципальном образовании «Печорский муниципальный округ»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16"/>
          <w:szCs w:val="16"/>
          <w:highlight w:val="yellow"/>
        </w:rPr>
      </w:pPr>
      <w:r>
        <w:rPr>
          <w:b/>
          <w:bCs/>
          <w:sz w:val="16"/>
          <w:szCs w:val="16"/>
          <w:highlight w:val="yellow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На 2024 год уточнение предлагается: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По доходам бюджета муниципального округа: +6184,9</w:t>
      </w:r>
      <w:r>
        <w:rPr>
          <w:b/>
          <w:bCs/>
        </w:rPr>
        <w:t xml:space="preserve"> тыс. руб. </w:t>
      </w:r>
      <w:r>
        <w:rPr>
          <w:b/>
        </w:rPr>
        <w:t>(с учетом уточнения 931 984,2 тыс. руб.) в т.ч.:</w:t>
      </w:r>
      <w:r>
        <w:rPr/>
        <w:t xml:space="preserve"> 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Собственные доходы: +1683,0 тыс.руб.</w:t>
      </w:r>
      <w:r>
        <w:rPr/>
        <w:t xml:space="preserve"> </w:t>
      </w:r>
      <w:r>
        <w:rPr>
          <w:b/>
        </w:rPr>
        <w:t>(с учетом уточнения 175 399,2 тыс. рублей) в т.ч.: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-1631,0 тыс.руб. - единый сельскохозяйственный налог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>+2114,0 тыс.руб. – акцизы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+1200,0 тыс.руб. – плата, поступившая в рамках договора за предоставление права на размещение и эксплуатацию нестационарного торгового объекта</w:t>
      </w:r>
    </w:p>
    <w:p>
      <w:pPr>
        <w:pStyle w:val="Normal"/>
        <w:widowControl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Безвозмездные поступления: + 4501,9 тыс</w:t>
      </w:r>
      <w:r>
        <w:rPr>
          <w:b/>
          <w:bCs/>
        </w:rPr>
        <w:t>. руб.,</w:t>
      </w:r>
      <w:r>
        <w:rPr>
          <w:b/>
        </w:rPr>
        <w:t xml:space="preserve"> (с учетом уточнения 756 585,0 тыс. рублей) в т.ч.: 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</w:rPr>
      </w:pPr>
      <w:r>
        <w:rPr>
          <w:b/>
        </w:rPr>
        <w:t xml:space="preserve">- безвозмездные поступления от других бюджетов бюджетной системы РФ: + 4501,9 тыс. руб. (с учетом уточнения +756 585,0 тыс. руб.) в т.ч.:   </w:t>
      </w:r>
    </w:p>
    <w:p>
      <w:pPr>
        <w:pStyle w:val="Normal"/>
        <w:widowControl w:val="fals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+22836,0 тыс.руб.</w:t>
      </w:r>
      <w:r>
        <w:rPr>
          <w:b/>
          <w:sz w:val="22"/>
          <w:szCs w:val="22"/>
        </w:rPr>
        <w:t xml:space="preserve"> - </w:t>
      </w:r>
      <w:r>
        <w:rPr>
          <w:sz w:val="22"/>
          <w:szCs w:val="22"/>
        </w:rPr>
        <w:t>дотации бюджетам муниципальных округов на поддержку мер по обеспечению сбалансированности бюджетов (2212,0+17300,0+3324,0)</w:t>
      </w:r>
    </w:p>
    <w:p>
      <w:pPr>
        <w:pStyle w:val="Normal"/>
        <w:widowControl w:val="fals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+ 80,7 тыс.руб. - резервный фонд Правительства области </w:t>
      </w:r>
    </w:p>
    <w:p>
      <w:pPr>
        <w:pStyle w:val="Normal"/>
        <w:widowControl w:val="fals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540,1 тыс.руб. - субвенции бюджетам муниципальных районов на осуществление первичного воинского учета органами местного самоуправления поселений, муниципальных и городских округов</w:t>
      </w:r>
    </w:p>
    <w:p>
      <w:pPr>
        <w:pStyle w:val="Normal"/>
        <w:widowControl w:val="fals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11,0 тыс.руб. - субвенции на осуществление органами местного самоуправления отдельных государственных полномочий по организации мероприятий при осуществлении деятельности по обращению с животными без владельцев на территории Псковской области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+4,1 тыс.руб. - 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</w:r>
    </w:p>
    <w:p>
      <w:pPr>
        <w:pStyle w:val="Normal"/>
        <w:widowControl w:val="fals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+102,0 тыс.руб. - субвенции бюджетам муниципальных округов на выполнение передаваемых полномочий субъектов Российской Федерации (Субвенции на компенсацию расходов по оплате коммунальных услуг работникам, проживающим и работающим в сельских населенных пунктах, рабочих поселках (поселках городского типа)</w:t>
      </w:r>
    </w:p>
    <w:p>
      <w:pPr>
        <w:pStyle w:val="Normal"/>
        <w:widowControl w:val="fals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0,2 тыс.руб. - субсидии бюджетам муниципальных округов на строительство и реконструкцию (модернизацию) объектов питьевого водоснабжения</w:t>
      </w:r>
    </w:p>
    <w:p>
      <w:pPr>
        <w:pStyle w:val="Normal"/>
        <w:widowControl w:val="fals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+404,0 тыс.руб. - субсидии бюджетам муниципальных округов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</w:r>
    </w:p>
    <w:p>
      <w:pPr>
        <w:pStyle w:val="Normal"/>
        <w:widowControl w:val="fals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+598,0 тыс.руб. - субсидии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</w:r>
    </w:p>
    <w:p>
      <w:pPr>
        <w:pStyle w:val="Normal"/>
        <w:widowControl w:val="fals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+906,1 тыс.руб. - субсидии бюджетам муниципальны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</w:r>
    </w:p>
    <w:p>
      <w:pPr>
        <w:pStyle w:val="Normal"/>
        <w:widowControl w:val="fals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767,5 тыс.руб. - субсидии бюджетам муниципальных округов на реализацию программ формирования современной городской среды</w:t>
      </w:r>
    </w:p>
    <w:p>
      <w:pPr>
        <w:pStyle w:val="Normal"/>
        <w:widowControl w:val="fals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4946,0 тыс.руб. - субсидии на подготовку проектов межевания земельных участков и на проведение кадастровых работ</w:t>
      </w:r>
    </w:p>
    <w:p>
      <w:pPr>
        <w:pStyle w:val="Normal"/>
        <w:widowControl w:val="fals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82323,0 тыс.руб. - субсидии бюджетам муниципальных округов на создание новых мест в общеобразовательных организациях субъектов Российской Федерации при осуществлении капитальных вложений в объекты капитального строительства</w:t>
      </w:r>
    </w:p>
    <w:p>
      <w:pPr>
        <w:pStyle w:val="Normal"/>
        <w:widowControl w:val="fals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+171,0 тыс.руб.- прочие субсидии бюджетам муниципальных округов (Субсидии на осуществление мероприятий по организации питания в муниципальных общеобразовательных организациях)</w:t>
      </w:r>
    </w:p>
    <w:p>
      <w:pPr>
        <w:pStyle w:val="Normal"/>
        <w:widowControl w:val="fals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0,2 тыс.руб.- субсидии на ликвидацию очагов сорного растения борщевик Сосновского</w:t>
      </w:r>
    </w:p>
    <w:p>
      <w:pPr>
        <w:pStyle w:val="Normal"/>
        <w:widowControl w:val="fals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842,0 тыс.руб. - субсидии на реализацию мероприятий в рамках основного мероприятия "Подготовка документов территориального планирования, градостроительного зонирования и документации по планировке территории в сфере жилищно-коммунального хозяйства</w:t>
      </w:r>
    </w:p>
    <w:p>
      <w:pPr>
        <w:pStyle w:val="Normal"/>
        <w:widowControl w:val="fals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+2335,0 тыс.руб. -субсидии местным бюджетам на реализацию инициативных проектов</w:t>
      </w:r>
    </w:p>
    <w:p>
      <w:pPr>
        <w:pStyle w:val="Normal"/>
        <w:widowControl w:val="fals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+4451,9 тыс.руб. -  иные межбюджетные трансферты на строительство (реконструкция), капитальный ремонт и ремонт автомобильных дорог и искусственных дорожных сооружений в рамках реализации национального проекта "Безопасные качественные дороги" за сет средств областного бюджета</w:t>
      </w:r>
    </w:p>
    <w:p>
      <w:pPr>
        <w:pStyle w:val="Normal"/>
        <w:widowControl w:val="fals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4451,9 тыс.руб. - субсидии бюджетам муниципальны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+66468,0 тыс.руб. - межбюджетные трансферты, передаваемые бюджетам муниципальных округов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</w:r>
    </w:p>
    <w:p>
      <w:pPr>
        <w:pStyle w:val="Normal"/>
        <w:widowControl w:val="fals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+11,0 тыс.руб. - прочие межбюджетные трансферты, передаваемые бюджетам муниципальных округов (Иные межбюджетные трансферты на реализацию мероприятий в рамках основного мероприятия "Реализация мероприятий активной политики и дополнительных мероприятий в сфере занятости населения"</w:t>
      </w:r>
    </w:p>
    <w:p>
      <w:pPr>
        <w:pStyle w:val="Normal"/>
        <w:widowControl w:val="fals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+16,0 тыс.руб. - иные межбюджетные трансферты на реализацию мероприятий в рамках основного мероприятия "Реализация мероприятий активной политики и дополнительных мероприятий в сфере занятости населения</w:t>
      </w:r>
    </w:p>
    <w:p>
      <w:pPr>
        <w:pStyle w:val="Normal"/>
        <w:widowControl w:val="false"/>
        <w:autoSpaceDE w:val="false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  <w:color w:val="FF0000"/>
          <w:sz w:val="22"/>
          <w:szCs w:val="22"/>
        </w:rPr>
        <w:t xml:space="preserve">     </w:t>
      </w:r>
      <w:r>
        <w:rPr>
          <w:b/>
        </w:rPr>
        <w:t xml:space="preserve">По расходам бюджета муниципального округа: +25 094,6 </w:t>
      </w:r>
      <w:r>
        <w:rPr>
          <w:b/>
          <w:bCs/>
        </w:rPr>
        <w:t>тыс. руб. (</w:t>
      </w:r>
      <w:r>
        <w:rPr>
          <w:b/>
        </w:rPr>
        <w:t>с учетом уточнения +950 893,9 тыс. рублей)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   </w:t>
      </w:r>
      <w:r>
        <w:rPr>
          <w:b/>
        </w:rPr>
        <w:t>Дефицит -18909,7 тыс.руб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Источники погашения дефицита: 19143,7 тыс.руб., в том числ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</w:rPr>
      </w:pPr>
      <w:r>
        <w:rPr>
          <w:b/>
        </w:rPr>
        <w:t>- погашение бюджетного кредита, полученного из областного бюджета – 234,0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</w:rPr>
      </w:pPr>
      <w:r>
        <w:rPr>
          <w:b/>
        </w:rPr>
        <w:t>- остаток на 01.01.2023 г.  18909,7 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284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</w:rPr>
      </w:pPr>
      <w:r>
        <w:rPr>
          <w:b/>
          <w:bCs/>
        </w:rPr>
        <w:t>Уточнение расходов по разделам   бюджетной классификации и</w:t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  <w:t>бюджетополучателям</w:t>
      </w:r>
    </w:p>
    <w:tbl>
      <w:tblPr>
        <w:tblW w:w="11199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222"/>
        <w:gridCol w:w="1276"/>
        <w:gridCol w:w="992"/>
      </w:tblGrid>
      <w:tr>
        <w:trPr>
          <w:trHeight w:val="9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Расходы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3" w:right="-108"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Предложения Администрации района </w:t>
            </w:r>
          </w:p>
          <w:p>
            <w:pPr>
              <w:pStyle w:val="Normal"/>
              <w:widowControl w:val="false"/>
              <w:autoSpaceDE w:val="false"/>
              <w:ind w:left="-12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тыс. 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3"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едложения Собрания Депутатов</w:t>
            </w:r>
          </w:p>
          <w:p>
            <w:pPr>
              <w:pStyle w:val="Normal"/>
              <w:widowControl w:val="false"/>
              <w:autoSpaceDE w:val="false"/>
              <w:ind w:left="-1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тыс. руб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0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ОБЩЕГОСУДАРСТВЕННЫЕ ВОПРОСЫ: +4174,8 тыс.руб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Администрация Печорского муниципального округа: +4074,7 тыс.руб.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+80,7 тыс.руб. - резервный фонд Администрации област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0,0 тыс.руб. - разработка проектно-сметной документаци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00,0 тыс.руб. - возврат финансовой поддержки ППК "Фонд развития территорий"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5 тыс.руб. - расходы на изготовление рекламно-информационных и презентационных материалов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+300,0 тыс.руб. - расходы на обеспечение деятельности муниципальных казенных учреждений (МКУ "ЦФО")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+4,1 тыс.руб. - осуществление полномочий по составлению (изменению) списков кандидатов в присяжные заседатели федеральных судов общей юриспруденции в РФ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90,0 тыс.руб. - организация работы по антитеррористической защищенности организаций и учреждений округ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,5 тыс.руб. – оплата председателю ликвидационной комисси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98,1 тыс.руб. – оплата задолженности Администрации поселений за 2023 год, содержание аппарата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751,8 тыс.руб. – оплата пени и штрафов по выполненным контрактам по разработке проектно-сметной документации на строительство объектов коммунальной инфраструктур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300,0 тыс.руб. – расходы по содержанию территориальных отдело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06,0 тыс.руб. - резервный фонд Администрации Печорского муниципального округа (ГО ЧС) в рамках непрограммного направления деятельност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606,0 тыс.руб.- оплата пени и штрафов по выполненным контрактам по разработке проектно-сметной документации на строительство объектов коммунальной инфраструктур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50,0 тыс.руб. – дополнительные выплаты добровольным народным дружинам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Финансовое управление</w:t>
            </w:r>
            <w:r>
              <w:rPr>
                <w:b/>
              </w:rPr>
              <w:t xml:space="preserve"> </w:t>
            </w:r>
            <w:r>
              <w:rPr>
                <w:b/>
                <w:sz w:val="20"/>
                <w:szCs w:val="20"/>
              </w:rPr>
              <w:t>Печорского муниципального округа: +100,1 тыс.руб.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00,1 тыс.руб. – резервный фон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3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4174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3" w:hanging="0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00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: тыс.руб.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Печорского муниципального округа: -540,1 тыс.руб., в том числ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540,1 тыс.руб. - осуществление полномочий по первичному воинскому учету на территориях где отсутствуют военные комиссариаты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3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540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3" w:hanging="0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300 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:</w:t>
            </w:r>
            <w:r>
              <w:rPr/>
              <w:t xml:space="preserve"> </w:t>
            </w:r>
            <w:r>
              <w:rPr>
                <w:b/>
                <w:sz w:val="20"/>
                <w:szCs w:val="20"/>
              </w:rPr>
              <w:t>+336,0 тыс.руб.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Администрация Печорского муниципального округа: +336,0 тыс. руб.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,0 тыс.руб. -  обеспечение пожарной безопасности в органах исполнительной власти области и муниципальных образований (местный бюджет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62,0 тыс.руб. – расходы на опашку населенных пункто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70,0 тыс.руб. – выплата добровольным пожарным дружина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3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336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3" w:hanging="0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9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400 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НАЦИОНАЛЬНАЯ ЭКОНОМИКА: +1862,7 тыс.руб.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Администрация Печорского муниципального округа: +1862,7 тыс. руб.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946,0 тыс.руб. - подготовка проектов межевания земельных участков и на проведение кадастровых рабо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2 тыс.руб. - мероприятия по уничтожению борщевика Сосновског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6,0 тыс.руб. - поддержка молодежных инициати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600,0 тыс.руб. – мероприятия по ликвидации МП «Аптека» (возмещение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на перевозку пассажиров и их багажа водным транспортом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766,2 тыс.руб. – осуществление дорожной деятельности (234,0 тыс.руб.  софинансирование + 3532,2 тыс.руб. – содержание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+310,2 тыс.руб. – софинансирование мероприятия по ликвидации очагов сорного растения борщевик Сосновского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114,0 тыс.руб. – содержание дорог за счет акцизо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451,9 тыс.руб. - осуществление дорожной деятельности, а также капитальный ремонт и ремонт дворовых территорий многоквартирных домов проездов к дворовым территориям многоквартирных домов населенных пункто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451,9 тыс.руб. - безопасные и качественные дороги за счет средств областного бюджет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00,0 тыс.руб. - Возмещение затрат на перевозку пассажиров и их багажа водным транспортом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600,0 тыс.руб. - субсидия муниципальному предприятию на финансовое обеспечение затрат, связанных с проведением мероприятий по ликвидаци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,5 тыс.руб. - софинансирование к мероприятиям по установке знаков туристской навиг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3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1862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3" w:hanging="0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127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: +94 738,0 тыс. руб.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Печорского муниципального округа: +94 738,0 тыс. руб.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42,0 тыс.руб. - мероприятия по подготовке документов территориального планирования, градостроительного зонирования и документации по планировке территории в сфере жилищно-коммунального хозяйств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+66 468,0 тыс.руб. - мероприятие на создание комфортной городской среды в малых городах и исторических поселениях - победителях Всероссийского конкурса лучших проектах создание комфортной городской среды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04,1 тыс.руб. -  обустройство и восстановление воинских захоронений, находящихся в государственной (муниципальной) собственности, в рамках реализации федеральной целевой программы "Увековечение памяти погибших при защите Отечества на 2024 - 2026 годы"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6,1 тыс.руб. – софинансирование к обустройству и восстановлению воинских захоронений, находящихся в государственной (муниципальной) собственности, в рамках реализации федеральной целевой программы "Увековечение памяти погибших при защите Отечества на 2024 - 2026 годы"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66,5 тыс.руб. – софинансирование мероприятия на создание комфортной городской среды в малых городах и исторических поселениях - победителях Всероссийского конкурса лучших проектах создание комфортной городской среды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-767,5 тыс.руб. - мероприятие на поддержку государственных программ субъектов Российской Федерации и муниципальных программ формирование современной городской сред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17300 тыс.руб. - оплата выполненных работ по разработке проектно-сметной документации на строительство объектов коммунальной инфраструктуры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3,0 тыс. руб. – софинансирование к оплате выполненных работ по разработке проектно-сметной документации на строительство объектов коммунальной инфраструктуры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+2335,0 тыс.руб. мероприятия по реализации инициативных проекто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3 тыс.руб. - строительство и реконструкция (модернизация) объектов питьевого водоснабже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864,3 тыс.руб. – изготовление проектно-сметной документации в связи с реализацией мероприятий по подготовке и проведению празднования 550-летия со дня основания Свято-Успенского Псково-Печерского монастыря и слободы Печоры (в том числе госэкспертиза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420,1 тыс.руб. - софинансирование за счет средств местного бюджета мероприятий по энергосбережению и повышению энергетической эффективности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80,0 тыс.руб. - ремонт (реконструкция) и благоустройство воинских захоронений. памятников и памятных знаков, увековечивающих память погибших при защите Отечества на территории муниципального образования за счет средств местного бюджет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500,0 тыс.руб. - устранение недостатков строительства дома №18 по ул. Гагарин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00,0 тыс.руб. - софинансирование за счет местного бюджета на развитие институтов территориального общественного самоуправления и поддержку проектов местных инициати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246,1 тыс.руб. – софинансирование расходов на обеспечение мероприятий по оборудованию контейнерных площадок для накопления твердых коммунальных отходов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+500,0 тыс.руб. – мероприятия по озеленению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+667,0 тыс.руб. – благоустройство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+3044,4 тыс.руб. – оплата задолженности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Администрации поселений за 2023 год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700,0 тыс.руб. – уличное освещени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+503,2 тыс.руб. - расходы на оплату за топливно-энергетические ресур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94 7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3" w:hanging="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ХРАНА ОКРУЖАЮЩЕЙ СРЕДЫ:</w:t>
            </w:r>
            <w:r>
              <w:rPr/>
              <w:t xml:space="preserve"> </w:t>
            </w:r>
            <w:r>
              <w:rPr>
                <w:b/>
                <w:sz w:val="20"/>
                <w:szCs w:val="20"/>
              </w:rPr>
              <w:t>+ 518,2 тыс. руб., в том числе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Администрация Печорского муниципального округа: +518,2 тыс. руб., в том числ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18,2 тыс.руб. – мероприятия по охране окружающе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51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3" w:hanging="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07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: -77 165,0 тыс. руб., в том числе: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Администрация Печорского муниципального округа: - 77 165,0 тыс. руб.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02,0 тыс.руб. – компенсация расходов по оплате коммунальных услуг работникам, проживающим и работающим в сельских населенных пунктах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98,0 тыс.руб. - расходы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9,6 тыс.руб. - совершенствование организации питания учащихся в общеобразовательных учреждениях за счет средств местного бюджета (местный бюджет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171,0 тыс.руб. - мероприятия по организации питания в муниципальных общеобразовательных учреждениях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-82 323,0 тыс.руб. - субсидии на создание новых мест в общеобразовательных организациях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62,4 тыс.руб. -  ремонт МБДОУ «Светлячок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324,0 тыс.руб. – коммунальные услуги (сады, школы, ДОП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81,0 тыс.руб. - расходы на содержание объектов физической культуры и спорта (содержание стадион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77 1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КУЛЬТУРА И КИНЕМАТОГРАФИЯ: +1415,3 тыс. руб., в том числе: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Администрация Печорского муниципального округа: +1415,3 тыс. руб.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2323,0 тыс.руб. - субсидии (гранты в форме субсидий) на финансовое обеспечение затрат в связи с производством (реализацией) товаров, выполнением работ, оказанием услуг, порядком (правилами) (изменение вида расхода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24,5 тыс.руб. – софинансирование к субсидии (гранты в форме субсидий) на финансовое обеспечение затрат в связи с производством (реализацией) товаров, выполнением работ, оказанием услуг, порядком (правилами)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(изменение вида расхода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323,0 тыс.руб. – субсидии на государственную поддержку отрасли культуры (Федеральный проект "Культурная среда") (Реконструированы и (или) капитально отремонтированы региональные и муниципальные детские школы искусств по видам искусств)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(изменение вида расхода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4,5 тыс.руб. – софинансирование к субсидии (гранты в форме субсидий) на финансовое обеспечение затрат в связи с производством (реализацией) товаров, выполнением работ, оказанием услуг, порядком (правилами)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(изменение вида расхода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906,1 тыс.руб. -  обеспечение развития и укрепления материально-технической базы муниципальных домов культуры район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9,2 тыс.руб. – софинансирование к обеспечению развития и укрепления материально-технической базы муниципальных домов культуры район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00,0 тыс.руб. – проведение культурно-массовых и досугов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141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СОЦИАЛЬНАЯ ПОЛИТИКА: +4,7 тыс.руб.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Администрация Печорского муниципального округа: +4,7 тыс.руб.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385,0 тыс.руб. – выплата компенсации части родительской платы на присмотр и уход за детьми (изменение вида расходов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385,0 тыс.руб. –выплата компенсации части родительской платы на присмотр и уход за детьми (изменение вида расходов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,7 тыс.руб. - поддержка малоимущих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ФИЗИЧЕСКАЯ КУЛЬТУРА И СПОРТ: -300,0 тыс.руб.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Администрация Печорского муниципального округа: -300,0 тыс.руб.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0,0 тыс.руб. - мероприятия в области физической культуры и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СТВА МАССОВОЙ ИНФОРМАЦИИ: +50,0 тыс. руб.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Администрация Печорского муниципального округа: +50,0 тыс.руб.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0,0 тыс.руб. – расходы по возмещению затрат на производство и выпуск муниципального периодического изд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: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 09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284"/>
        <w:rPr/>
      </w:pPr>
      <w:r>
        <w:rPr>
          <w:b/>
          <w:bCs/>
        </w:rPr>
        <w:t>На 2025 год уточнение предлагается: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b/>
          <w:sz w:val="22"/>
          <w:szCs w:val="22"/>
        </w:rPr>
        <w:t>По доходам бюджета муниципального округа: +2738,4 тыс</w:t>
      </w:r>
      <w:r>
        <w:rPr>
          <w:b/>
          <w:bCs/>
          <w:sz w:val="22"/>
          <w:szCs w:val="22"/>
        </w:rPr>
        <w:t xml:space="preserve">. руб. </w:t>
      </w:r>
      <w:r>
        <w:rPr>
          <w:b/>
          <w:sz w:val="22"/>
          <w:szCs w:val="22"/>
        </w:rPr>
        <w:t>(с учетом уточнения 518 489,6тыс. рублей) в т.ч.:</w:t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бственные доходы: +553,0 тыс. руб. (с учетом уточнения 195 774,0 тыс. рублей), в т.ч.: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1369,0 тыс.руб. - единый сельскохозяйственный налог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+1922,0 тыс.руб. – акцизы</w:t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звозмездные поступления: +2185,4 тыс</w:t>
      </w:r>
      <w:r>
        <w:rPr>
          <w:b/>
          <w:bCs/>
          <w:sz w:val="22"/>
          <w:szCs w:val="22"/>
        </w:rPr>
        <w:t>. руб.,</w:t>
      </w:r>
      <w:r>
        <w:rPr>
          <w:b/>
          <w:sz w:val="22"/>
          <w:szCs w:val="22"/>
        </w:rPr>
        <w:t xml:space="preserve"> (с учетом уточнения 322 715,6 тыс. рублей) в т.ч.: 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безвозмездные поступления от других бюджетов бюджетной системы РФ: +2185,4тыс. руб. (с учетом уточнения 322 715,6 тыс. руб.):</w:t>
      </w:r>
    </w:p>
    <w:p>
      <w:pPr>
        <w:pStyle w:val="Normal"/>
        <w:widowControl w:val="fals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+1952,0 тыс.руб. – дотации бюджетам муниципальных округов на поддержку мер по обеспечению сбалансированности бюджетов</w:t>
      </w:r>
    </w:p>
    <w:p>
      <w:pPr>
        <w:pStyle w:val="Normal"/>
        <w:widowControl w:val="fals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559,2 тыс.руб. - субвенции бюджетам муниципальных районов на осуществление первичного воинского учета органами местного самоуправления поселений, муниципальных и городских округов</w:t>
      </w:r>
    </w:p>
    <w:p>
      <w:pPr>
        <w:pStyle w:val="Normal"/>
        <w:widowControl w:val="fals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+4,0 тыс.руб. - 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</w:r>
    </w:p>
    <w:p>
      <w:pPr>
        <w:pStyle w:val="Normal"/>
        <w:widowControl w:val="fals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0,4 тыс.руб. - субвенции бюджетам муниципальны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</w:r>
    </w:p>
    <w:p>
      <w:pPr>
        <w:pStyle w:val="Normal"/>
        <w:widowControl w:val="fals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+598,0 тыс.руб. - субсидии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</w:r>
    </w:p>
    <w:p>
      <w:pPr>
        <w:pStyle w:val="Normal"/>
        <w:widowControl w:val="fals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+156,0 тыс.руб. - 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</w:r>
    </w:p>
    <w:p>
      <w:pPr>
        <w:pStyle w:val="Normal"/>
        <w:widowControl w:val="fals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+35,0 тыс.руб. - межбюджетные трансферты,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</w:r>
    </w:p>
    <w:p>
      <w:pPr>
        <w:pStyle w:val="Normal"/>
        <w:widowControl w:val="false"/>
        <w:autoSpaceDE w:val="false"/>
        <w:jc w:val="both"/>
        <w:rPr>
          <w:b/>
          <w:b/>
          <w:color w:val="FF0000"/>
          <w:sz w:val="20"/>
          <w:szCs w:val="20"/>
          <w:highlight w:val="yellow"/>
        </w:rPr>
      </w:pPr>
      <w:r>
        <w:rPr>
          <w:b/>
          <w:color w:val="FF0000"/>
          <w:highlight w:val="yellow"/>
        </w:rPr>
        <w:t xml:space="preserve">    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2"/>
          <w:szCs w:val="22"/>
        </w:rPr>
        <w:t>По расходам бюджета муниципального округа: +2738,4</w:t>
      </w:r>
      <w:r>
        <w:rPr>
          <w:b/>
          <w:bCs/>
          <w:sz w:val="22"/>
          <w:szCs w:val="22"/>
        </w:rPr>
        <w:t>тыс. руб. (</w:t>
      </w:r>
      <w:r>
        <w:rPr>
          <w:b/>
          <w:sz w:val="22"/>
          <w:szCs w:val="22"/>
        </w:rPr>
        <w:t>с учетом уточнения 518 489,6 тыс. рублей)</w:t>
      </w:r>
    </w:p>
    <w:p>
      <w:pPr>
        <w:pStyle w:val="Normal"/>
        <w:widowControl w:val="false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гашение бюджетного кредита, полученного из областного бюджета – 234,0тыс. руб.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2"/>
          <w:szCs w:val="22"/>
        </w:rPr>
        <w:t>остаток на 01.01.2024 г.  234,0 тыс. руб.</w:t>
        <w:tab/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2"/>
          <w:szCs w:val="22"/>
        </w:rPr>
        <w:tab/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точнение расходов по разделам   бюджетной классификации и</w:t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юджетополучателям</w:t>
      </w:r>
    </w:p>
    <w:tbl>
      <w:tblPr>
        <w:tblW w:w="10915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256"/>
        <w:gridCol w:w="1099"/>
        <w:gridCol w:w="851"/>
      </w:tblGrid>
      <w:tr>
        <w:trPr>
          <w:trHeight w:val="9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Расходы 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3" w:right="-108" w:hanging="0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Предложения Администрации района </w:t>
            </w:r>
          </w:p>
          <w:p>
            <w:pPr>
              <w:pStyle w:val="Normal"/>
              <w:widowControl w:val="false"/>
              <w:autoSpaceDE w:val="false"/>
              <w:ind w:left="-123" w:hanging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тыс. руб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3" w:hanging="0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Предложения Собрания Депутатов</w:t>
            </w:r>
          </w:p>
          <w:p>
            <w:pPr>
              <w:pStyle w:val="Normal"/>
              <w:widowControl w:val="false"/>
              <w:autoSpaceDE w:val="false"/>
              <w:ind w:left="-12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тыс. руб.</w:t>
            </w:r>
          </w:p>
        </w:tc>
      </w:tr>
      <w:tr>
        <w:trPr>
          <w:trHeight w:val="9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0</w:t>
            </w:r>
          </w:p>
        </w:tc>
        <w:tc>
          <w:tcPr>
            <w:tcW w:w="82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ОБЩЕГОСУДАРСТВЕННЫЕ ВОПРОСЫ: +4,0 тыс.руб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Печорского муниципального округа: +4,0 тыс.руб.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+4,0 тыс.руб. - осуществление полномочий по составлению (изменению) списков кандидатов в присяжные заседатели федеральных судов общей юриспруденции в РФ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3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4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3" w:hanging="0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</w:tr>
      <w:tr>
        <w:trPr>
          <w:trHeight w:val="9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00</w:t>
            </w:r>
          </w:p>
        </w:tc>
        <w:tc>
          <w:tcPr>
            <w:tcW w:w="82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НАЦИОНАЛЬНАЯ ОБОРОНА: -559, 2тыс.руб.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Администрация Печорского муниципального округа: -559,2 тыс.руб., в том числ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559,2 тыс.руб. - осуществление полномочий по первичному воинскому учету на территориях где отсутствуют военные комиссариаты 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3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559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3" w:hanging="0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</w:tr>
      <w:tr>
        <w:trPr>
          <w:trHeight w:val="9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400 </w:t>
            </w:r>
          </w:p>
        </w:tc>
        <w:tc>
          <w:tcPr>
            <w:tcW w:w="8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: +2160,6 тыс.руб.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Печорского муниципального округа: +2160,6 тыс. руб.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238,6 тыс.руб. - 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 за счет средств местных бюджетов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922,0 тыс. руб. – содержание дорог за счет акцизов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3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2160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3" w:hanging="0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</w:tr>
      <w:tr>
        <w:trPr>
          <w:trHeight w:val="96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</w:t>
            </w:r>
          </w:p>
        </w:tc>
        <w:tc>
          <w:tcPr>
            <w:tcW w:w="8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 + 789,0тыс. руб., в том числе: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Администрация Печорского муниципального округа: +789,0 тыс. руб.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98,0 тыс.руб. - расходы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56,0 тыс.руб. -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5,0 тыс.руб. -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44,4 тыс.руб. - расходы на содержание объектов физической культуры и спорта (содержание стадионов)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3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1133,4</w:t>
            </w:r>
          </w:p>
          <w:p>
            <w:pPr>
              <w:pStyle w:val="Normal"/>
              <w:widowControl w:val="false"/>
              <w:autoSpaceDE w:val="false"/>
              <w:ind w:left="-123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3" w:hanging="0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</w:tr>
      <w:tr>
        <w:trPr>
          <w:trHeight w:val="1119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8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СОЦИАЛЬНАЯ ПОЛИТИКА: -0,4 тыс.руб.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Администрация Печорского муниципального округа: -0,4 тыс.руб.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4 тыс.руб. - предоставление жилых помещений детям-сиротам и детям, оставшимся без попечения родителей, лицам из числа детей-сирот и детей, оставшихся без попечения родителей, по договорам найма специализированных жилых помещени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8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3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sz w:val="22"/>
          <w:szCs w:val="22"/>
          <w:highlight w:val="red"/>
        </w:rPr>
      </w:pPr>
      <w:r>
        <w:rPr>
          <w:rFonts w:cs="Times New Roman CYR" w:ascii="Times New Roman CYR" w:hAnsi="Times New Roman CYR"/>
          <w:b/>
          <w:sz w:val="22"/>
          <w:szCs w:val="22"/>
          <w:highlight w:val="red"/>
        </w:rPr>
      </w:r>
    </w:p>
    <w:p>
      <w:pPr>
        <w:pStyle w:val="Normal"/>
        <w:widowControl w:val="false"/>
        <w:autoSpaceDE w:val="false"/>
        <w:ind w:firstLine="284"/>
        <w:rPr>
          <w:b/>
          <w:b/>
          <w:bCs/>
        </w:rPr>
      </w:pPr>
      <w:r>
        <w:rPr>
          <w:b/>
          <w:bCs/>
        </w:rPr>
        <w:t>На 2026 год уточнение предлагается: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b/>
          <w:sz w:val="22"/>
          <w:szCs w:val="22"/>
        </w:rPr>
        <w:t>По доходам бюджета муниципального округа: +20474,6 тыс</w:t>
      </w:r>
      <w:r>
        <w:rPr>
          <w:b/>
          <w:bCs/>
          <w:sz w:val="22"/>
          <w:szCs w:val="22"/>
        </w:rPr>
        <w:t xml:space="preserve">. руб. </w:t>
      </w:r>
      <w:r>
        <w:rPr>
          <w:b/>
          <w:sz w:val="22"/>
          <w:szCs w:val="22"/>
        </w:rPr>
        <w:t>(с учетом уточнения 513 280,5тыс. рублей) в т.ч.:</w:t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бственные доходы: -7563,0 тыс. руб. (с учетом уточнения 217 665,9 тыс. рублей), в т.ч.: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1462,0 тыс.руб. - единый сельскохозяйственный налог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6101,0 тыс.руб. -акцизы</w:t>
      </w:r>
    </w:p>
    <w:p>
      <w:pPr>
        <w:pStyle w:val="Normal"/>
        <w:widowControl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2"/>
          <w:szCs w:val="22"/>
        </w:rPr>
        <w:t>Безвозмездные поступления: +28037,6 тыс</w:t>
      </w:r>
      <w:r>
        <w:rPr>
          <w:b/>
          <w:bCs/>
          <w:sz w:val="22"/>
          <w:szCs w:val="22"/>
        </w:rPr>
        <w:t>. руб.,</w:t>
      </w:r>
      <w:r>
        <w:rPr>
          <w:b/>
          <w:sz w:val="22"/>
          <w:szCs w:val="22"/>
        </w:rPr>
        <w:t xml:space="preserve"> (с учетом уточнения 295 614,6 тыс. рублей) в т.ч.: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  <w:sz w:val="22"/>
          <w:szCs w:val="22"/>
        </w:rPr>
        <w:t>- безвозмездные поступления от других бюджетов бюджетной системы РФ: +28037,6 тыс. руб. (с учетом уточнения 295 614,6,0 тыс. руб.)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+1874,0 тыс.руб. – дотации бюджетам муниципальных округов на поддержку мер по обеспечению сбалансированности бюджетов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2"/>
          <w:szCs w:val="22"/>
        </w:rPr>
        <w:t>+87,8 тыс.руб. - 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2"/>
          <w:szCs w:val="22"/>
        </w:rPr>
        <w:t>+1248,8 тыс.руб. - субвенции бюджетам муниципальны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+10454,0 тыс.руб. - субсидии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+12343,0 тыс.руб. - 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+2030,0 тыс.руб. - межбюджетные трансферты,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2"/>
          <w:szCs w:val="22"/>
        </w:rPr>
        <w:t xml:space="preserve">По расходам бюджета муниципального округа: +20 474,6 </w:t>
      </w:r>
      <w:r>
        <w:rPr>
          <w:b/>
          <w:bCs/>
          <w:sz w:val="22"/>
          <w:szCs w:val="22"/>
        </w:rPr>
        <w:t>тыс. руб. (</w:t>
      </w:r>
      <w:r>
        <w:rPr>
          <w:b/>
          <w:sz w:val="22"/>
          <w:szCs w:val="22"/>
        </w:rPr>
        <w:t>с учетом уточнения 513 280,5тыс. рублей)</w:t>
      </w:r>
    </w:p>
    <w:p>
      <w:pPr>
        <w:pStyle w:val="Normal"/>
        <w:widowControl w:val="false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гашение бюджетного кредита, полученного из областного бюджета – 234,0тыс. руб.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2"/>
          <w:szCs w:val="22"/>
        </w:rPr>
        <w:t>остаток на 01.01.2024 г.  234,0 тыс. руб.</w:t>
        <w:tab/>
      </w:r>
    </w:p>
    <w:p>
      <w:pPr>
        <w:pStyle w:val="Normal"/>
        <w:widowControl w:val="false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точнение расходов по разделам   бюджетной классификации и</w:t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юджетополучателям</w:t>
      </w:r>
    </w:p>
    <w:tbl>
      <w:tblPr>
        <w:tblW w:w="10915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256"/>
        <w:gridCol w:w="1099"/>
        <w:gridCol w:w="851"/>
      </w:tblGrid>
      <w:tr>
        <w:trPr>
          <w:trHeight w:val="9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Расходы 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3" w:right="-108" w:hanging="0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Предложения Администрации района </w:t>
            </w:r>
          </w:p>
          <w:p>
            <w:pPr>
              <w:pStyle w:val="Normal"/>
              <w:widowControl w:val="false"/>
              <w:autoSpaceDE w:val="false"/>
              <w:ind w:left="-123" w:hanging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тыс. руб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3" w:hanging="0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Предложения Собрания Депутатов</w:t>
            </w:r>
          </w:p>
          <w:p>
            <w:pPr>
              <w:pStyle w:val="Normal"/>
              <w:widowControl w:val="false"/>
              <w:autoSpaceDE w:val="false"/>
              <w:ind w:left="-12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тыс. руб.</w:t>
            </w:r>
          </w:p>
        </w:tc>
      </w:tr>
      <w:tr>
        <w:trPr>
          <w:trHeight w:val="9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0</w:t>
            </w:r>
          </w:p>
        </w:tc>
        <w:tc>
          <w:tcPr>
            <w:tcW w:w="82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ОБЩЕГОСУДАРСТВЕННЫЕ ВОПРОСЫ: +87,8 тыс.руб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Печорского муниципального округа: +87,8 тыс.руб.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+87,8 тыс.руб. - осуществление полномочий по составлению (изменению) списков кандидатов в присяжные заседатели федеральных судов общей юриспруденции в РФ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3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87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3" w:hanging="0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</w:tr>
      <w:tr>
        <w:trPr>
          <w:trHeight w:val="9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400 </w:t>
            </w:r>
          </w:p>
        </w:tc>
        <w:tc>
          <w:tcPr>
            <w:tcW w:w="8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НАЦИОНАЛЬНАЯ ЭКОНОМИКА: -5857,7 тыс.руб.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Печорского района: -5857,7тыс. руб.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43,3 тыс.руб. - 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 за счет средств местных бюджето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6101,0 тыс.руб. – содержание дорог за счет акцизов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3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5857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3" w:hanging="0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</w:tr>
      <w:tr>
        <w:trPr>
          <w:trHeight w:val="96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</w:t>
            </w:r>
          </w:p>
        </w:tc>
        <w:tc>
          <w:tcPr>
            <w:tcW w:w="8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 + 24995,7 тыс. руб., в том числе: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Администрация Печорского муниципального округа: +24995,7 тыс. руб.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0454,0 тыс.руб. - расходы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2343,0 тыс.руб. -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030,0 тыс.руб. -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68,7 тыс.руб. - расходы на содержание объектов физической культуры и спорта (содержание стадионов)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3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24995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3" w:hanging="0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</w:tr>
      <w:tr>
        <w:trPr>
          <w:trHeight w:val="96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8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СОЦИАЛЬНАЯ ПОЛИТИКА: +1248,8 тыс.руб.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Администрация Печорского муниципального округа: +1248,8 тыс.руб.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248,8 тыс.руб. - предоставление жилых помещений детям-сиротам и детям, оставшимся без попечения родителей, лицам из числа детей-сирот и детей, оставшихся без попечения родителей, по договорам найма специализированных жилых помещени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1248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3" w:hanging="0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</w:tr>
      <w:tr>
        <w:trPr>
          <w:trHeight w:val="198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8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 47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sz w:val="22"/>
          <w:szCs w:val="22"/>
          <w:highlight w:val="red"/>
        </w:rPr>
      </w:pPr>
      <w:r>
        <w:rPr>
          <w:rFonts w:cs="Times New Roman CYR" w:ascii="Times New Roman CYR" w:hAnsi="Times New Roman CYR"/>
          <w:b/>
          <w:sz w:val="22"/>
          <w:szCs w:val="22"/>
          <w:highlight w:val="red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sz w:val="22"/>
          <w:szCs w:val="22"/>
          <w:highlight w:val="red"/>
        </w:rPr>
      </w:pPr>
      <w:r>
        <w:rPr>
          <w:rFonts w:cs="Times New Roman CYR" w:ascii="Times New Roman CYR" w:hAnsi="Times New Roman CYR"/>
          <w:b/>
          <w:sz w:val="22"/>
          <w:szCs w:val="22"/>
          <w:highlight w:val="red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sz w:val="22"/>
          <w:szCs w:val="22"/>
          <w:highlight w:val="red"/>
        </w:rPr>
      </w:pPr>
      <w:r>
        <w:rPr>
          <w:rFonts w:cs="Times New Roman CYR" w:ascii="Times New Roman CYR" w:hAnsi="Times New Roman CYR"/>
          <w:b/>
          <w:sz w:val="22"/>
          <w:szCs w:val="22"/>
          <w:highlight w:val="red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</w:rPr>
        <w:t>Глава Печорского муниципального округа                                                                                    В.А. Зайцев</w:t>
      </w:r>
    </w:p>
    <w:sectPr>
      <w:type w:val="nextPage"/>
      <w:pgSz w:w="12240" w:h="15840"/>
      <w:pgMar w:left="851" w:right="6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Основной текст 2"/>
    <w:basedOn w:val="Normal"/>
    <w:qFormat/>
    <w:pPr/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06:33:00Z</dcterms:created>
  <dc:creator>Smeta</dc:creator>
  <dc:description/>
  <cp:keywords/>
  <dc:language>en-US</dc:language>
  <cp:lastModifiedBy>User</cp:lastModifiedBy>
  <cp:lastPrinted>2024-03-05T10:20:00Z</cp:lastPrinted>
  <dcterms:modified xsi:type="dcterms:W3CDTF">2024-03-13T12:35:00Z</dcterms:modified>
  <cp:revision>337</cp:revision>
  <dc:subject/>
  <dc:title>СОГЛАСОВАНО:</dc:title>
</cp:coreProperties>
</file>