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/>
      </w:pPr>
      <w:r>
        <w:rPr>
          <w:rFonts w:eastAsia="Calibri"/>
          <w:sz w:val="18"/>
          <w:szCs w:val="18"/>
          <w:lang w:eastAsia="en-US"/>
        </w:rPr>
        <w:t>к решению сессии Собрания депутатов Печорского                                                                                                                      муниципального округа Псковской области № 141 от 26.12.2024г.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«О внесении изменений в Решение Собрания депутатов Печорского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муниципального округа Псковской области от 26.12.2023 г. №58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«О бюджете муниципального образования Печорский муниципальный округ Псковской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бласти на 2024 год и на плановый период 2025 и 2026 годов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4 год и на плановый период 2025 и 2026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Виктор</cp:lastModifiedBy>
  <cp:lastPrinted>2024-03-06T12:14:00Z</cp:lastPrinted>
  <dcterms:modified xsi:type="dcterms:W3CDTF">2025-02-14T08:24:00Z</dcterms:modified>
  <cp:revision>155</cp:revision>
  <dc:subject/>
  <dc:title>Приложение № 2</dc:title>
</cp:coreProperties>
</file>