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72" w:leader="none"/>
        </w:tabs>
        <w:spacing w:lineRule="auto" w:line="252" w:before="0" w:after="0"/>
        <w:ind w:firstLine="567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Arial" w:ascii="Times New Roman" w:hAnsi="Times New Roman"/>
          <w:sz w:val="32"/>
          <w:szCs w:val="27"/>
          <w:lang w:val="en-US" w:eastAsia="en-US"/>
        </w:rPr>
        <w:drawing>
          <wp:inline distT="0" distB="0" distL="0" distR="0">
            <wp:extent cx="661670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Собрание депутатов Печорского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Псков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989" w:leader="none"/>
          <w:tab w:val="left" w:pos="7620" w:leader="none"/>
        </w:tabs>
        <w:spacing w:lineRule="auto" w:line="240" w:before="108" w:after="108"/>
        <w:outlineLvl w:val="1"/>
        <w:rPr>
          <w:rFonts w:ascii="Times New Roman" w:hAnsi="Times New Roman" w:cs="Times New Roman"/>
          <w:b/>
          <w:b/>
          <w:i/>
          <w:i/>
          <w:sz w:val="8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7"/>
          <w:lang w:val="en-US"/>
        </w:rPr>
        <w:tab/>
        <w:tab/>
      </w:r>
    </w:p>
    <w:p>
      <w:pPr>
        <w:pStyle w:val="Normal"/>
        <w:widowControl w:val="false"/>
        <w:tabs>
          <w:tab w:val="clear" w:pos="709"/>
          <w:tab w:val="left" w:pos="3420" w:leader="none"/>
          <w:tab w:val="center" w:pos="5372" w:leader="none"/>
        </w:tabs>
        <w:spacing w:lineRule="auto" w:line="240" w:before="0" w:after="0"/>
        <w:ind w:left="540" w:firstLine="720"/>
        <w:jc w:val="center"/>
        <w:rPr>
          <w:rFonts w:ascii="Times New Roman" w:hAnsi="Times New Roman" w:cs="Times New Roman"/>
          <w:iCs/>
          <w:sz w:val="30"/>
          <w:szCs w:val="24"/>
        </w:rPr>
      </w:pPr>
      <w:r>
        <w:rPr>
          <w:rFonts w:cs="Times New Roman" w:ascii="Times New Roman" w:hAnsi="Times New Roman"/>
          <w:iCs/>
          <w:sz w:val="30"/>
          <w:szCs w:val="24"/>
        </w:rPr>
        <w:t>Р Е Ш Е Н И Е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26 декабря  2024 г. №143</w:t>
      </w:r>
    </w:p>
    <w:p>
      <w:pPr>
        <w:pStyle w:val="Normal"/>
        <w:widowControl w:val="false"/>
        <w:tabs>
          <w:tab w:val="clear" w:pos="709"/>
          <w:tab w:val="left" w:pos="75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принято на    16  - ой (очередной) сесс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Собрания депутатов Печор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муниципального округа 1-го созыва)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  <w:szCs w:val="24"/>
        </w:rPr>
        <w:t>г. Печ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границ 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 самоуправления на ч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Печорского муниципального округ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ковской области в пределах границ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ечорский муниципаль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м от 06.10.2003г. №131-ФЗ, статья 27 "Об общих принципах организации местного самоуправления в Российской Федерации", Положением утвержденным решением Собрания депутатов Печорского муниципального округа от 24.09.2024г. №126 "О территориальном общественном самоуправлении в муниципальном образовании Печорский муниципальный округ", Уставом муниципального образования Печор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брание депутатов Печорского муниципального округ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об установлении границ территориального общественного самоуправления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территории Печорского муниципального округа Псковской области в пределах границ муниципального образования Печорский муниципальный округ, по адресу: Псковская область, МО Печорский муниципальный округ, дер. Лавры, принять к свед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границы территориального общественного самоуправления на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Печорского муниципального округа Псковской области в пределах границ МО Печорский муниципальный округ по адресу: Псковская область, МО Печорский муниципальный округ, дер. Лавры, согласно приложению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Печорского муниципального округа "Печор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да" и на официальном сайте МО Печорского муниципального округа в информационно-телекоммуникационной сети "Интернет"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Печорского 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ind w:right="1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В.М. Глот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брания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от 26.12.2024г. № 143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2520</wp:posOffset>
            </wp:positionH>
            <wp:positionV relativeFrom="paragraph">
              <wp:posOffset>5715</wp:posOffset>
            </wp:positionV>
            <wp:extent cx="7425690" cy="5247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Admin</dc:creator>
  <dc:description/>
  <cp:keywords/>
  <dc:language>en-US</dc:language>
  <cp:lastModifiedBy>Александр Мирошниченко</cp:lastModifiedBy>
  <cp:lastPrinted>2024-12-10T14:13:00Z</cp:lastPrinted>
  <dcterms:modified xsi:type="dcterms:W3CDTF">2024-12-26T11:19:00Z</dcterms:modified>
  <cp:revision>82</cp:revision>
  <dc:subject/>
  <dc:title/>
</cp:coreProperties>
</file>