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  <w:tab w:val="left" w:pos="1646" w:leader="underscore"/>
          <w:tab w:val="left" w:pos="8021" w:leader="none"/>
        </w:tabs>
        <w:spacing w:lineRule="exact" w:line="32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2" w:leader="underscore"/>
        </w:tabs>
        <w:spacing w:lineRule="exact" w:line="648"/>
        <w:jc w:val="center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325</wp:posOffset>
            </wp:positionH>
            <wp:positionV relativeFrom="paragraph">
              <wp:posOffset>-487680</wp:posOffset>
            </wp:positionV>
            <wp:extent cx="661670" cy="819150"/>
            <wp:effectExtent l="0" t="0" r="0" b="0"/>
            <wp:wrapNone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152" w:leader="underscore"/>
        </w:tabs>
        <w:spacing w:lineRule="exact" w:line="648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брание депутатов Печорского муниципального округа П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40" w:leader="none"/>
          <w:tab w:val="left" w:pos="71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tabs>
          <w:tab w:val="clear" w:pos="708"/>
          <w:tab w:val="left" w:pos="6640" w:leader="none"/>
          <w:tab w:val="left" w:pos="716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от  28 января 2025 г. № 146</w:t>
      </w:r>
    </w:p>
    <w:p>
      <w:pPr>
        <w:pStyle w:val="Normal"/>
        <w:rPr/>
      </w:pPr>
      <w:r>
        <w:rPr>
          <w:sz w:val="18"/>
        </w:rPr>
        <w:t>(принято на 17-ой (очередной) сессии Собрания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депутатов Печорского муниципального округа 1-го созыва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 xml:space="preserve">                 </w:t>
      </w:r>
      <w:r>
        <w:rPr>
          <w:b/>
          <w:bCs/>
          <w:sz w:val="18"/>
          <w:szCs w:val="24"/>
        </w:rPr>
        <w:t>г. Печо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 выполнении плана приватизации муниципального имущества МО Печорский муниципальный округ Псков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информацию о выполнении плана приватизации муниципального имущества МО Печорский муниципальный округ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чор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Отчет о выполнении плана приватизации муниципального имущества МО Печорский муниципальный округ Псковской области за 2024 год (Приложение 1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размещению в открытом доступе на официальном сайте МО Печорский муниципальный округ, а также на официальном сайте Российской Федерации в сети «Интернет» для размещения информации о проведении торг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Печорская правда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Печо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            В.М.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А.Л. Мирошниченко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чорского муниципального округа от 28.01.2025г. №1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ыполнении плана приватизации муниципального имущества </w:t>
      </w:r>
    </w:p>
    <w:p>
      <w:pPr>
        <w:pStyle w:val="Normal"/>
        <w:jc w:val="center"/>
        <w:rPr/>
      </w:pPr>
      <w:r>
        <w:rPr>
          <w:sz w:val="24"/>
          <w:szCs w:val="24"/>
        </w:rPr>
        <w:t>МО Печорский муниципальный округ Псковской области за 2024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м Собрания депутатов Печорского района от 28.11.2023 года №51 «Об утверждении прогнозного плана (программы) приватизации муниципального имущества МО Печорский муниципальный округ на 2024-2026 гг. и персонального состава комиссии по приватизации муниципального имущества МО Печорский муниципальный округ» приняты решения по продаже в 2024 году следующих объектов</w:t>
      </w:r>
      <w:r>
        <w:rPr>
          <w:b/>
          <w:sz w:val="24"/>
          <w:szCs w:val="24"/>
        </w:rPr>
        <w:t>:</w:t>
      </w:r>
    </w:p>
    <w:p>
      <w:pPr>
        <w:pStyle w:val="Normal"/>
        <w:suppressAutoHyphens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50"/>
        <w:gridCol w:w="3544"/>
        <w:gridCol w:w="240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решения Собрания депутат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15:1009036:6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щадью  154,8 кв.м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 60:15:1009036: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щадью  1312 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ая Пачковка, д.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1 от 28.11.202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:15:5096001:16</w:t>
            </w:r>
          </w:p>
          <w:p>
            <w:pPr>
              <w:pStyle w:val="Normal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48,7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ковская область, Печорский район, Лавровская волость, д. Смолянка, д. 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1 от 28.11.202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жилое здание инв.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684, литер А, КН </w:t>
            </w:r>
            <w:r>
              <w:rPr>
                <w:bCs/>
                <w:sz w:val="24"/>
                <w:szCs w:val="24"/>
              </w:rPr>
              <w:t>60:15:2033001:55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щадь -. 387,5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 </w:t>
            </w:r>
            <w:r>
              <w:rPr>
                <w:color w:val="000000"/>
                <w:sz w:val="24"/>
                <w:szCs w:val="24"/>
              </w:rPr>
              <w:t>60:15:2033001: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щадь -  21 356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Печо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ыж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1 от 28.11.202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15:1005049:21,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238 кв.м.,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15:1005049:1,</w:t>
            </w:r>
          </w:p>
          <w:p>
            <w:pPr>
              <w:pStyle w:val="Normal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 – 1579 кв.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, Печорский район, г. Печоры, ул. Набережная, д.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2 от 14.05.2024</w:t>
            </w:r>
          </w:p>
        </w:tc>
      </w:tr>
      <w:tr>
        <w:trPr>
          <w:trHeight w:val="22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1004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15:1008012:133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76,4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1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15:1008012:135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1.8 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1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15:1008012:134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– 30,5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., г. Печоры, 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сковская, д. 1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2 от 14.05.20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нежил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0:15:6039001: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– 50,90 кв.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., Печорский р-н, д. Большие Мильцы, д. 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2 от 14.05.2024</w:t>
            </w:r>
          </w:p>
        </w:tc>
      </w:tr>
    </w:tbl>
    <w:p>
      <w:pPr>
        <w:pStyle w:val="Normal"/>
        <w:suppressAutoHyphens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ей Печорского муниципального округа проведена оценка рыночной стоимости на все объекты недвижимости, согласно прогнозного плана 2024 г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hanging="11"/>
        <w:jc w:val="both"/>
        <w:rPr/>
      </w:pPr>
      <w:r>
        <w:rPr>
          <w:sz w:val="24"/>
          <w:szCs w:val="24"/>
        </w:rPr>
        <w:tab/>
        <w:tab/>
        <w:t>Управлением по имущественным и земельным отношениям проведены электронные аукционы по продаже муниципального имущества по следующим объектам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04"/>
        <w:gridCol w:w="1559"/>
        <w:gridCol w:w="1701"/>
        <w:gridCol w:w="1559"/>
        <w:gridCol w:w="1418"/>
        <w:gridCol w:w="13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аукци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омер, вид, дата тор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лся /не состоял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бюджет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9036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54,8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Н  60:15:1009036: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 1312 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ая Пачковка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03190155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24.04.2024</w:t>
            </w:r>
          </w:p>
          <w:p>
            <w:pPr>
              <w:pStyle w:val="Normal"/>
              <w:jc w:val="center"/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507 17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15:5096001: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– 48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 Печорский район, </w:t>
            </w:r>
          </w:p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молянка, д. 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03190173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24.04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9036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154,8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 60:15:1009036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1312 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ая Пачковка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08060144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11.09.2024</w:t>
            </w:r>
          </w:p>
          <w:p>
            <w:pPr>
              <w:pStyle w:val="Normal"/>
              <w:jc w:val="center"/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5049:2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238 кв.м.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5049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– 1579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, ул. Набереж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08070135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13.09.2024</w:t>
            </w:r>
          </w:p>
          <w:p>
            <w:pPr>
              <w:pStyle w:val="Normal"/>
              <w:jc w:val="center"/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15:5096001: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48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>
                <w:sz w:val="22"/>
                <w:szCs w:val="22"/>
              </w:rPr>
              <w:t>Псковская область, Печорский район,</w:t>
            </w:r>
          </w:p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молянка, д. 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08070143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 xml:space="preserve">Аукцион 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17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Н </w:t>
            </w:r>
            <w:r>
              <w:rPr>
                <w:bCs/>
                <w:sz w:val="22"/>
                <w:szCs w:val="22"/>
              </w:rPr>
              <w:t>60:15:2033001:55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-. 387,5 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 </w:t>
            </w:r>
            <w:r>
              <w:rPr>
                <w:color w:val="000000"/>
                <w:sz w:val="22"/>
                <w:szCs w:val="22"/>
              </w:rPr>
              <w:t>60:15:2033001: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-  21 35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 Печор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ыж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08070161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17.09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лс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60:15:6039001:18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– 50,9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., Печорский р-н, д. Большие Мильцы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09120176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15.10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9036: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54,8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 60:15:1009036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 1312 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ая Пачковка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0040132.1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  </w:t>
            </w:r>
            <w:r>
              <w:rPr>
                <w:color w:val="333333"/>
                <w:sz w:val="22"/>
                <w:szCs w:val="22"/>
                <w:shd w:fill="FFFFFF" w:val="clear"/>
              </w:rPr>
              <w:t>07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5049:21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238 кв.м.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5049:1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– 1579 кв.м.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 Печорский район, г. Печоры, ул. Набереж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0040148.1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  </w:t>
            </w:r>
            <w:r>
              <w:rPr>
                <w:color w:val="333333"/>
                <w:sz w:val="22"/>
                <w:szCs w:val="22"/>
                <w:shd w:fill="FFFFFF" w:val="clear"/>
              </w:rPr>
              <w:t>07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15:5096001:16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48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ковская область, Печорский район, д. Смолянка, д. 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0100050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 xml:space="preserve">Аукцион 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12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4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8012:133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76,4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8012:135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1.8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1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8012:134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30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., г. Печоры, 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сковская, д. 1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0170065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 xml:space="preserve">Аукци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19.1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Eselamount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Eselamount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selamount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rStyle w:val="Eselamount"/>
                <w:bCs/>
                <w:color w:val="000000"/>
                <w:sz w:val="22"/>
                <w:szCs w:val="22"/>
                <w:shd w:fill="FFFFFF" w:val="clear"/>
              </w:rPr>
              <w:t>1 036 000.00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л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орга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2 745 4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не поступил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 60:15:6039001: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– 50,90 кв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., Печорский р-н, д. Большие Мильцы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1060054.1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убличное 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09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 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9036: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 154,8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 60:15:1009036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 1312 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ая Пачковка, д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1200149.1</w:t>
            </w:r>
            <w:r>
              <w:rPr>
                <w:color w:val="333333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убличное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20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л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тсечения 750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0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5049:21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238 кв.м.</w:t>
            </w:r>
          </w:p>
          <w:p>
            <w:pPr>
              <w:pStyle w:val="Normal"/>
              <w:spacing w:lineRule="auto" w:line="276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60:15:1005049:1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– 1579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, </w:t>
            </w:r>
          </w:p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ы, ул. Набереж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2090110.1</w:t>
            </w:r>
          </w:p>
          <w:p>
            <w:pPr>
              <w:pStyle w:val="Normal"/>
              <w:jc w:val="center"/>
              <w:rPr/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13.01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Публич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ввиду отсутствия заяв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15:5096001:16</w:t>
            </w:r>
          </w:p>
          <w:p>
            <w:pPr>
              <w:pStyle w:val="Normal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 48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>
                <w:sz w:val="22"/>
                <w:szCs w:val="22"/>
              </w:rPr>
              <w:t>Псковская область, Печорский район,</w:t>
            </w:r>
          </w:p>
          <w:p>
            <w:pPr>
              <w:pStyle w:val="Normal"/>
              <w:ind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д. Смолянка, д. 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№ </w:t>
            </w:r>
            <w:r>
              <w:rPr>
                <w:rStyle w:val="Eselcodeterm"/>
                <w:bCs/>
                <w:color w:val="000000"/>
                <w:sz w:val="22"/>
                <w:szCs w:val="22"/>
                <w:shd w:fill="FFFFFF" w:val="clear"/>
              </w:rPr>
              <w:t>SBR012-2412160124.1</w:t>
            </w:r>
            <w:r>
              <w:rPr>
                <w:color w:val="333333"/>
                <w:sz w:val="22"/>
                <w:szCs w:val="22"/>
                <w:shd w:fill="FFFFFF" w:val="clear"/>
              </w:rPr>
              <w:t>  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17.01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л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щая сумма поступлений в бюджет составила 2 853 600 (Два миллиона восемьсот пятьдесят три тысячи шестьсот рубле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7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8"/>
      <w:szCs w:val="28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Eselamount">
    <w:name w:val="es-el-amount"/>
    <w:qFormat/>
    <w:rPr/>
  </w:style>
  <w:style w:type="character" w:styleId="Buttonsearch">
    <w:name w:val="button-search"/>
    <w:qFormat/>
    <w:rPr/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278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  <w:ind w:firstLine="34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2:00Z</dcterms:created>
  <dc:creator>User</dc:creator>
  <dc:description/>
  <cp:keywords/>
  <dc:language>en-US</dc:language>
  <cp:lastModifiedBy>Виктор</cp:lastModifiedBy>
  <cp:lastPrinted>2025-03-03T10:06:00Z</cp:lastPrinted>
  <dcterms:modified xsi:type="dcterms:W3CDTF">2025-03-03T07:19:00Z</dcterms:modified>
  <cp:revision>5</cp:revision>
  <dc:subject/>
  <dc:title>Собрание депутатов Печорского района Псковской области</dc:title>
</cp:coreProperties>
</file>