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646" w:leader="underscore"/>
          <w:tab w:val="left" w:pos="8021" w:leader="none"/>
        </w:tabs>
        <w:spacing w:lineRule="exact" w:line="326" w:before="0" w:after="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152" w:leader="underscore"/>
        </w:tabs>
        <w:spacing w:lineRule="exact" w:line="648" w:before="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-487680</wp:posOffset>
            </wp:positionV>
            <wp:extent cx="661670" cy="819150"/>
            <wp:effectExtent l="0" t="0" r="0" b="0"/>
            <wp:wrapNone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152" w:leader="underscore"/>
        </w:tabs>
        <w:spacing w:lineRule="exact" w:line="648" w:before="0" w:after="0"/>
        <w:jc w:val="center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брание депутатов Печорского муниципального округа П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7"/>
        </w:rPr>
      </w:pPr>
      <w:r>
        <w:rPr>
          <w:rFonts w:cs="Times New Roman" w:ascii="Times New Roman" w:hAnsi="Times New Roman"/>
          <w:b/>
          <w:sz w:val="32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  28 января 2025 г. №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 w:val="18"/>
          <w:szCs w:val="27"/>
        </w:rPr>
        <w:t>(принято на 17-ой (очередной) сессии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  <w:t xml:space="preserve"> </w:t>
      </w:r>
      <w:r>
        <w:rPr>
          <w:rFonts w:cs="Times New Roman" w:ascii="Times New Roman" w:hAnsi="Times New Roman"/>
          <w:sz w:val="18"/>
          <w:szCs w:val="27"/>
        </w:rPr>
        <w:t>депутатов Печорского муниципального округа 1-го созыва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  <w:szCs w:val="24"/>
        </w:rPr>
        <w:t>г. Печоры</w:t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7"/>
          <w:u w:val="single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размера социального пособия на погребение в 2025 го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2 января 1996 года №8-ФЗ «О погребении и похоронном деле», Федеральным Законом от 19 декабря 2016 года №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я действия части 2 статьи 6 Федерального закона «О дополнительных мерах государственной поддержки семей, имеющих детей», письмом Отделения фонда пенсионного и социального страхования  Российской Федерации по Псковской области (исх. ДЯ-07-01-24/1564 от 23.01.2025), руководствуясь Уставом муниципального образования Печорский муниципаль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Печорского муниципального округ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социальное пособие на погребение в 2025 году в размере </w:t>
      </w:r>
      <w:r>
        <w:rPr>
          <w:rFonts w:cs="Times New Roman" w:ascii="Times New Roman" w:hAnsi="Times New Roman"/>
          <w:b/>
          <w:sz w:val="24"/>
          <w:szCs w:val="24"/>
        </w:rPr>
        <w:t>9165 рублей 37 копеек</w:t>
      </w:r>
      <w:r>
        <w:rPr>
          <w:rFonts w:cs="Times New Roman" w:ascii="Times New Roman" w:hAnsi="Times New Roman"/>
          <w:sz w:val="24"/>
          <w:szCs w:val="24"/>
        </w:rPr>
        <w:t xml:space="preserve"> равное стоимости услуг, в соответствии с пунктом 3 статьи 9 Федерального закона от 12.01.1996 №8-ФЗ «О погребении и похоронном деле», 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в установленном порядке, а также в срок до 1 февраля разместить на официальном сайте муниципального образования Печорский муниципальный окр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его подписания и применяется к правоотношениям, возникшим с 01 февраля 2025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Печор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         В.М. Глотк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                                                                                      А.Л. Мирошниченк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орского муниципального округа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5 от 28.01.2025г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36"/>
        <w:gridCol w:w="32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,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5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,52</w:t>
            </w:r>
          </w:p>
        </w:tc>
      </w:tr>
      <w:tr>
        <w:trPr/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общая сумма стоимости гарантированного перечня услуг на 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5,3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rFonts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spacing w:lineRule="auto" w:line="240" w:before="0" w:after="0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zh-CN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3:11:00Z</dcterms:created>
  <dc:creator>Admin</dc:creator>
  <dc:description/>
  <cp:keywords/>
  <dc:language>en-US</dc:language>
  <cp:lastModifiedBy>Виктор</cp:lastModifiedBy>
  <cp:lastPrinted>2025-02-25T11:39:00Z</cp:lastPrinted>
  <dcterms:modified xsi:type="dcterms:W3CDTF">2025-02-25T08:44:00Z</dcterms:modified>
  <cp:revision>4</cp:revision>
  <dc:subject/>
  <dc:title/>
</cp:coreProperties>
</file>