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5 год и на плановый период 2026 и 2027 годов» № 140 от 26.12.2024 г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На 2025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По доходам бюджета муниципального округа: +43269,7</w:t>
      </w:r>
      <w:r>
        <w:rPr>
          <w:b/>
          <w:bCs/>
          <w:sz w:val="22"/>
          <w:szCs w:val="22"/>
        </w:rPr>
        <w:t xml:space="preserve">тыс. руб. </w:t>
      </w:r>
      <w:r>
        <w:rPr>
          <w:b/>
          <w:sz w:val="22"/>
          <w:szCs w:val="22"/>
        </w:rPr>
        <w:t>(с учетом уточнения 635 428,7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: + 138,0 тыс.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 учетом уточнения 201 110,0тыс. рублей) в т.ч.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38,0 тыс.руб. - инициативные платежи, зачисляемые в бюджеты муниципальных округов (инициативные платежи по проекту "Светлые улицы города"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+43131,7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434 318,7тыс. рублей) в т.ч.: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ые поступления от других бюджетов бюджетной системы РФ: +43131,7 тыс. руб. (с учетом уточнения +434 318,7тыс. руб.) в т.ч.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8303,0 тыс.руб. - дотации на выравнивание бюджетной обеспеченности муниципальных округов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339,0 тыс.руб. 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5037,8 тыс.руб. - субсидии бюджетам муниципальных округов на поддержку отрасли культуры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4492,3 тыс.руб. - субсидии бюджетам муниципальных округов на реализацию программ формирования современной городской среды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77,6 тыс.руб. - субсидии на подготовку проектов межевания земельных участков и на проведение кадастровых работ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842,0 тыс.руб. - субсидии на реализацию мероприятий в рамках основного мероприятия "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"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103,7 тыс.руб. - субсидии на ликвидацию очагов сорного растения борщевик Сосновског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000,0 тыс.руб. - субсидии на строительство, реконструкцию, капитальный ремонт и техническое перевооружение объектов коммунальной инфраструктур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600,0 тыс.руб. - субсидии из областного бюджета местным бюджетам муниципальных образований Псковской области на капитальный ремонт существующих детских сад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200,0 тыс.руб. - субсидии из областного бюджета местным бюджетам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91,0 тыс.руб. - субвенции на выполнение государственных полномочий по образованию и обеспечению деятельности комиссий по делам несовершеннолетних и защите их прав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11,0 тыс.руб. - 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2486,9 тыс.руб. -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3866,9 тыс.руб. -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47,8 тыс.руб. - 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0,1 тыс.руб. - 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153,1 тыс.руб. - субвенции бюджетам муниципальных округов на государственную регистрацию актов гражданского состоя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692,0 тыс.руб. - 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12030,0 тыс.руб. – 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16,0 тыс.руб. - 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0,1 тыс.руб. - 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781,0 тыс.руб. 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сходам бюджета муниципального округа: +70 994,4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662 919,4 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00"/>
          <w:sz w:val="22"/>
          <w:szCs w:val="22"/>
        </w:rPr>
        <w:t xml:space="preserve">   </w:t>
      </w:r>
      <w:r>
        <w:rPr>
          <w:b/>
          <w:sz w:val="22"/>
          <w:szCs w:val="22"/>
        </w:rPr>
        <w:t>Дефицит 27490,7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Источники погашения дефицита: 27490,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остаток на 01.01.2025 г.   27724,7 тыс. руб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 бюджетополучателям</w:t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8326,1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6992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33,3 тыс.руб. - расходы по оплате труда и обеспечение функций аппарата органов местного самоуправления (ФОТ + 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7,3 тыс.руб. - расходы по оплате труда и обеспечение функций аппарата органов местного самоуправления (проч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 тыс.руб. - расходы на выполнения гос.полномочий по образованию и обеспечению деятельности комиссией по делам несовершеннолетних и защите их прав (иные выпла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,5 тыс.руб. - расходы на выполнения гос.полномочий по образованию и обеспечению деятельности комиссией по делам несовершеннолетних и защите их прав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0,1 тыс.руб. - осуществление полномочий по составлению (изменению) списков кандидатов в присяжные заседатели федеральных судов общей юриспруденции в РФ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1 тыс.руб. - совершенствование правовых механизмов профессиональной служебной деятельности служащих в целях повышения качества услуг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48,1 тыс.руб. - устранение предписаний контрольно-надзорных органов (3,1+45,0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управление Печорского муниципального округа: +1334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9,0 тыс.руб. - расходы по оплате труда и обеспечение функций аппарата органов местного самоуправления (ФОТ + 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5,0 тыс.руб. - Резервный фонд Администрации Печорского муниципальн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326,1</w:t>
            </w:r>
          </w:p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ОБОРОНА: +47,8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47,8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21,2 тыс.руб. - осуществление полномочий по первичному воинскому учету на территориях где отсутствуют военные комиссариаты (ФОТ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26,6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уществление полномочий по первичному воинскому учету на территориях где отсутствуют военные комиссариаты (коммунал услуги + проч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:</w:t>
            </w:r>
            <w:r>
              <w:rPr/>
              <w:t xml:space="preserve"> +</w:t>
            </w:r>
            <w:r>
              <w:rPr>
                <w:b/>
                <w:sz w:val="20"/>
                <w:szCs w:val="20"/>
              </w:rPr>
              <w:t>1264,1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264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11,0 тыс.руб. - осуществление полномочий на государственную регистрацию актов гражданского состояния, за счет средств областного бюджета (ФОТ+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3,9 тыс.руб. - осуществление полномочий на государственную регистрацию актов гражданского состояния (ФОТ+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9,2 тыс.руб. - осуществление полномочий на государственную регистрацию актов гражданского состояния (коммунал. услуги + прочие расхо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6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+1983,4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983,4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0,1 тыс.руб. -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0 тыс.руб. - поддержка молодежных инициати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3,7 тыс.руб. - мероприятия по уничтожению борщевика Сосн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77,6 тыс.руб. - подготовка проектов межевания земельных участков и на проведение кадастровых рабо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 тыс.руб. - подготовка проектов межевания земельных участков и на проведение кадастровых работ (софинансирование мест.бюдже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23,6 тыс.руб. - содержание автомобильных дорог местного значения в границах населенных пунктов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 тыс.руб. - софинансирование осуществления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 тыс.руб. -   мероприятия по уничтожению борщевика Сосновского за счет средств мест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5 тыс.руб. - расходы на организацию информационных и выставочно-ярмарочных мероприятий для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137,0 тыс.руб. - расходы на содержание паромной переправы (изменение вида расход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7,0 тыс.руб. - расходы на содержание паромной переправы (изменение вида расход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983,4</w:t>
            </w:r>
          </w:p>
          <w:p>
            <w:pPr>
              <w:pStyle w:val="Normal"/>
              <w:widowControl w:val="false"/>
              <w:autoSpaceDE w:val="false"/>
              <w:ind w:left="-12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+11 155,0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1 155,0 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2,0 тыс.руб. -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492,3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72,0 тыс.руб. - осуществление расходов по содержанию имущества, оплата взносов на капитальный ремон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49,0 тыс.руб. - устранение недостатков строительства дома №18 по ул. Гагар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64,3 тыс.руб. - Изготовление проектно-сметной документации в связи с реализацией мероприятий по подготовке и проведению празднования 550-летия со дня основания Свято-Успенского Псково-Печерского монастыря и слободы Печоры, в т.ч. государственная экспертиза проектной документации в объеме проверки достоверности определения сметной стоим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(софинансирование, мест.бюдже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,0 тыс.руб. - софинансирование за счет местного бюджета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 тыс.руб. – расходы на строительство и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 тыс.руб. - софинансирование на строительство и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,0 тыс.руб. - Инициативные платежи, зачисляемые в бюджеты муниципальных округов (инициативные платежи по проекту "Светлые улицы города"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0,9 тыс.руб. - расходы на оплату за топливно-энергетические ресурс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50,0 тыс.руб. - улучшение качества водоснабжения и водоотведения поселений и объектов жизнеобеспечения собствен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50,0 тыс.руб. - расходы за счет местного бюджета на строительство и реконструкцию, капитальный ремонт и техническое перевооружение объектов коммуналь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 155,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ХРАНА ОКРУЖАЮЩЕЙ СРЕДЫ: +893,1 тыс. руб., в том числ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893,1 тыс. руб.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93,1 тыс.руб. - сбор, удаление отходов и очистка сточн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30201,1 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30201,1 тыс. руб.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9,0 тыс.руб. 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92,0 тыс.руб. 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1,0 тыс.руб. -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30,0 тыс.руб.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 тыс.руб. – софинансирование на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11,6 тыс.руб. - расходы на обеспечение деятельности (оказание услуг) муниципальных учреждений дошко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95,3 тыс.руб. - расходы на обеспечение деятельности (оказание услуг) муниципальных учреждений обще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0,0 тыс.руб. - расходы на реализацию мероприятий в рамках комплекса процессных мероприятий "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 тыс.руб. – расходы на капитальный ремонт существующих детских са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0,9 тыс.руб. - расходы на обеспечение деятельности (оказания услуг) муниципальных учреждений (ДШИ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520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(изменение вида расход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0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(изменение вида рас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+30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УЛЬТУРА, КИНЕМАТОГРАФИЯ: +10504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0504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5037,8 тыс.руб. - государственная поддержка отрасли куль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9 тыс.руб. - государственная поддержка отрасли культуры (софинансирование за счет местного бюджет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01,3 тыс.руб. - расходы на обеспечение деятельности (оказание услуг) муниципальных учреждений домов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14,0 тыс.руб. - расходы на обеспечение деятельности (оказание услуг) муниципальных учреждени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ЛИТИКА: +6619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6619,8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3866,9 тыс.руб. 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2486,9 тыс.руб. -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 тыс.руб. - доплаты к пенсиям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На 2026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По доходам бюджета муниципального округа: +30960,3</w:t>
      </w:r>
      <w:r>
        <w:rPr>
          <w:b/>
          <w:bCs/>
          <w:sz w:val="22"/>
          <w:szCs w:val="22"/>
        </w:rPr>
        <w:t xml:space="preserve">тыс. руб. </w:t>
      </w:r>
      <w:r>
        <w:rPr>
          <w:b/>
          <w:sz w:val="22"/>
          <w:szCs w:val="22"/>
        </w:rPr>
        <w:t>(с учетом уточнения 594 527,3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: +1997,0 тыс.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 учетом уточнения 216 618,0 тыс. рублей) в т.ч.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997,0 тыс.руб. – доходы от продажи земельных участков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Безвозмездные поступления: +28963,3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тыс. рублей 377 909,3) в т.ч.: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РФ: +28963,3 тыс. руб. (с учетом уточнения +377 909,3тыс. руб.) в т.ч.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7608,0 тыс.руб. - дотации на выравнивание бюджетной обеспеченности муниципальных округ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704,0 тыс.руб. 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4947,6 тыс.руб. - субсидии бюджетам муниципальных округов на реализацию программ формирования современной городской среды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91,0 тыс.руб. - субвенции на выполнение государственных полномочий по образованию и обеспечению деятельности комиссий по делам несовершеннолетних и защите их пра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113,0 тыс.руб. - 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553,4 тыс.руб. -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933,4 тыс.руб. -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51,1 тыс.руб. - 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22,1 тыс.руб. - 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1186,9 тыс.руб. - субвенции бюджетам муниципальных округов на государственную регистрацию актов гражданского состоя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394,0 тыс.руб. - 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2030,0 тыс.руб. – 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781,0 тыс.руб. 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ходам бюджета муниципального округа: +30960,3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+594 527,3 тыс. рублей)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Уточнение расходов по разделам   бюджетной классификации и </w:t>
      </w:r>
      <w:r>
        <w:rPr/>
        <w:t>бюджетополучателям</w:t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7833,9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6924,9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856,0 тыс.руб. - расходы по оплате труда и обеспечение функций аппарата органов местного самоуправления (ФОТ + 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 тыс.руб. - расходы на выполнения гос.полномочий по образованию и обеспечению деятельности комиссией по делам несовершеннолетних и защите их прав (иные выпла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,5 тыс.руб. - расходы на выполнения гос.полномочий по образованию и обеспечению деятельности комиссией по делам несовершеннолетних и защите их прав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1 тыс.руб. - осуществление полномочий по составлению (изменению) списков кандидатов в присяжные заседатели федеральных судов общей юриспруденции в 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управление Печорского муниципального округа: +909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9,0 тыс.руб. - расходы по оплате труда и обеспечение функций аппарата органов местного самоуправления (ФОТ + начисл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833,9</w:t>
            </w:r>
          </w:p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ОБОРОНА: +51,1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51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51,1 тыс.руб. - осуществление полномочий по первичному воинскому учету на территориях где отсутствуют военные комиссариаты (Ф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+1299,9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299,9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13,0 тыс.руб. - осуществление полномочий на государственную регистрацию актов гражданского состояния, за счет средств областного бюджета (Ф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3,9 тыс.руб. - осуществление полномочий на государственную регистрацию актов гражданского состояния (ФОТ+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3,0 тыс.руб. - осуществление полномочий на государственную регистрацию актов гражданского состояния (коммунал. услуги + прочие расхо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9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: +1302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302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302,0 тыс.руб. - содержание автомобильных дорог местного значения в границах населенных пунк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+5219,6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5219,6 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47,6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2,0 тыс.руб. - осуществление расходов по содержанию имущества, оплата взносов на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219,6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12501,0 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2501,0 тыс. руб.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03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3,0 тыс.руб. –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офинансирование мест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,0 тыс.руб. 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4,0 тыс.руб. 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1,0 тыс.руб. -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30,0 тыс.руб.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7,5 тыс.руб. 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ест. бюдже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,5 тыс.руб. - расходы на обеспечение деятельности (оказания услуг) муниципальных учреждений обще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501,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: +2752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752,8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933,4 тыс.руб. 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3,4 тыс.руб. -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 тыс.руб. - доплаты к пенсиям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На 2027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По доходам бюджета муниципального округа: +63 446,8</w:t>
      </w:r>
      <w:r>
        <w:rPr>
          <w:b/>
          <w:bCs/>
          <w:sz w:val="22"/>
          <w:szCs w:val="22"/>
        </w:rPr>
        <w:t xml:space="preserve">тыс. руб. </w:t>
      </w:r>
      <w:r>
        <w:rPr>
          <w:b/>
          <w:sz w:val="22"/>
          <w:szCs w:val="22"/>
        </w:rPr>
        <w:t>(с учетом уточнения 611 089,8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: + 8556,0 тыс.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 учетом уточнения 242 658,0тыс. рублей) в т.ч.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8558,0 тыс.руб. - доходы от продажи земельных участков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Безвозмездные поступления: +54 891,8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368 431,8тыс. рублей) в т.ч.: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РФ: +54891,8 тыс. руб. (с учетом уточнения +368 431,8тыс. руб.) в т.ч.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7705,0 тыс.руб. - дотации на выравнивание бюджетной обеспеченности муниципальных округ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9077,0 тыс.руб. 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4750,4 тыс.руб. - субсидии бюджетам муниципальных округов на реализацию программ формирования современной городской среды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91,0 тыс.руб. - субвенции на выполнение государственных полномочий по образованию и обеспечению деятельности комиссий по делам несовершеннолетних и защите их пра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117,0 тыс.руб. - 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1933,4 тыс.руб. -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933,4 тыс.руб. -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480,7 тыс.руб. - 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5,8 тыс.руб. - 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1220,1 тыс.руб. - субвенции бюджетам муниципальных округов на государственную регистрацию актов гражданского состоя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2424,0 тыс.руб. - 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+24373,0 тыс.руб. – 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781,0 тыс.руб. 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сходам бюджета муниципального округа: +63 447,8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+611 089,8 тыс. рублей)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Уточнение расходов по разделам   бюджетной классификации и </w:t>
      </w:r>
      <w:r>
        <w:rPr/>
        <w:t>бюджетополучателям</w:t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7861,8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6952,8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856,0 тыс.руб. - расходы по оплате труда и обеспечение функций аппарата органов местного самоуправления (ФОТ + 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 тыс.руб. - расходы на выполнения гос.полномочий по образованию и обеспечению деятельности комиссией по делам несовершеннолетних и защите их прав (иные выплат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,5 тыс.руб. - расходы на выполнения гос.полномочий по образованию и обеспечению деятельности комиссией по делам несовершеннолетних и защите их прав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8 тыс.руб. - осуществление полномочий по составлению (изменению) списков кандидатов в присяжные заседатели федеральных судов общей юриспруденции в 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управление Печорского муниципального округа: +909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9,0 тыс.руб. - расходы по оплате труда и обеспечение функций аппарата органов местного самоуправления (ФОТ + начисл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861,8</w:t>
            </w:r>
          </w:p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ОБОРОНА: +480,7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480,7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480,7 тыс.руб. - осуществление полномочий по первичному воинскому учету на территориях где отсутствуют военные комиссариаты (Ф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+1337,1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337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7,0 тыс.руб. - осуществление полномочий на государственную регистрацию актов гражданского состояния, за счет средств областного бюджета (Ф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3,9 тыс.руб. - осуществление полномочий на государственную регистрацию актов гражданского состояния (ФОТ+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6,2 тыс.руб. - осуществление полномочий на государственную регистрацию актов гражданского состояния (коммунал. услуги + прочие расхо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3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+7958,0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7958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7958,0 тыс.руб. - содержание автомобильных дорог местного значения в границах населенных пунк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+79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: +5022,4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5022,4 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50,4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2,0 тыс.руб. - осуществление расходов по содержанию имущества, оплата взносов на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22,4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36655,0 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36655,0 тыс. руб.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77,0 тыс.руб. 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24,0 тыс.руб. 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1,0 тыс.руб. -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4373,0 тыс.руб.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,7 тыс.руб. –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1,7 тыс.руб. - расходы на обеспечение деятельности (оказания услуг) муниципальных учреждений обще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 655,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ЛИТИКА: +4132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4132,8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933,4 тыс.руб. 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33,4 тыс.руб. -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66,0 тыс.руб. - доплаты к пенсиям муниципальным служащ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709" w:right="4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5:10:00Z</dcterms:created>
  <dc:creator>Smeta</dc:creator>
  <dc:description/>
  <cp:keywords/>
  <dc:language>en-US</dc:language>
  <cp:lastModifiedBy>User</cp:lastModifiedBy>
  <cp:lastPrinted>2025-03-12T09:41:00Z</cp:lastPrinted>
  <dcterms:modified xsi:type="dcterms:W3CDTF">2025-03-12T06:42:00Z</dcterms:modified>
  <cp:revision>63</cp:revision>
  <dc:subject/>
  <dc:title>СОГЛАСОВАНО:</dc:title>
</cp:coreProperties>
</file>