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2" w:leader="none"/>
        </w:tabs>
        <w:spacing w:lineRule="auto" w:line="252"/>
        <w:jc w:val="center"/>
        <w:rPr>
          <w:color w:val="333333"/>
        </w:rPr>
      </w:pPr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брание депутатов Печорского муниципального округа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ind w:left="540" w:hanging="0"/>
        <w:jc w:val="center"/>
        <w:rPr>
          <w:rFonts w:ascii="Times New Roman" w:hAnsi="Times New Roman" w:cs="Times New Roman"/>
          <w:iCs/>
          <w:sz w:val="30"/>
        </w:rPr>
      </w:pPr>
      <w:r>
        <w:rPr>
          <w:rFonts w:cs="Times New Roman" w:ascii="Times New Roman" w:hAnsi="Times New Roman"/>
          <w:iCs/>
          <w:sz w:val="30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 27 мая 2025г. № 1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ринято на 20 - ой (очередной)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16"/>
        </w:rPr>
        <w:t xml:space="preserve">Собрания депутатов Печорского муниципального округа 1-го созыва)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Пск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 П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елах границ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чоры» от 26.12.2023г. №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одатайство о расширении границ территориального общественного самоуправления на части территории Печорского муниципального округа Псковской области в пределах границ муниципального образования Печорский муниципальный округ по адресу: Псковская область, МО Печорский муниципальный округ, дер. Изборск, ул. Молодежная, д. 3 с прилегающей территорией, принять к с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границы территориального общественного самоуправления на части территории Печорского муниципального округа Псковской области в пределах границ МО Печорский муниципальный округ по адресу: Псковская область, МО Печорский муниципальный округ, дер. Изборск, ул. Молодежная, д. 3 с прилегающей территорией, согласно приложению №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газете Печорского муниципального округа "Печорская 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ского муниципального округа                                                                                     В.М. Глотк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от 27.05.2025г. № 177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4830</wp:posOffset>
            </wp:positionH>
            <wp:positionV relativeFrom="paragraph">
              <wp:posOffset>88900</wp:posOffset>
            </wp:positionV>
            <wp:extent cx="8442960" cy="4884420"/>
            <wp:effectExtent l="0" t="0" r="0" b="0"/>
            <wp:wrapTight wrapText="bothSides">
              <wp:wrapPolygon edited="0">
                <wp:start x="-25" y="-692"/>
                <wp:lineTo x="-25" y="21552"/>
                <wp:lineTo x="21599" y="21552"/>
                <wp:lineTo x="21599" y="-692"/>
                <wp:lineTo x="-25" y="-69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311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296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Виктор</cp:lastModifiedBy>
  <cp:lastPrinted>2025-06-02T14:22:00Z</cp:lastPrinted>
  <dcterms:modified xsi:type="dcterms:W3CDTF">2025-06-02T11:22:00Z</dcterms:modified>
  <cp:revision>67</cp:revision>
  <dc:subject/>
  <dc:title/>
</cp:coreProperties>
</file>