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360" w:before="0" w:after="0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658495" cy="81915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2" w:leader="underscore"/>
        </w:tabs>
        <w:spacing w:lineRule="exact" w:line="648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Собрание депутатов Печорского муниципального округа Псков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40" w:leader="none"/>
          <w:tab w:val="left" w:pos="71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40" w:leader="none"/>
          <w:tab w:val="left" w:pos="71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40" w:leader="none"/>
          <w:tab w:val="left" w:pos="71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40" w:leader="none"/>
          <w:tab w:val="left" w:pos="71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От 27 мая 2025г. № 167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24"/>
          <w:lang w:eastAsia="ru-RU"/>
        </w:rPr>
        <w:t>(принято на 20 - ой (очередной) сесс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16"/>
          <w:szCs w:val="24"/>
          <w:lang w:eastAsia="ru-RU"/>
        </w:rPr>
        <w:t xml:space="preserve">Собрания депутатов муниципального округа 1-го созыва)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4"/>
          <w:lang w:eastAsia="ru-RU"/>
        </w:rPr>
        <w:t xml:space="preserve">                 </w:t>
      </w:r>
      <w:r>
        <w:rPr>
          <w:rFonts w:cs="Times New Roman" w:ascii="Times New Roman" w:hAnsi="Times New Roman"/>
          <w:b/>
          <w:bCs/>
          <w:sz w:val="18"/>
          <w:szCs w:val="24"/>
          <w:lang w:eastAsia="ru-RU"/>
        </w:rPr>
        <w:t>г. Печоры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right="52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внесении изменений в Решение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right="52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рания депутатов Печорского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right="52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круга от 20 сентября  2023 г. № 5 «</w:t>
      </w:r>
      <w:r>
        <w:rPr>
          <w:rFonts w:cs="Times New Roman" w:ascii="Times New Roman" w:hAnsi="Times New Roman"/>
          <w:sz w:val="28"/>
          <w:szCs w:val="28"/>
        </w:rPr>
        <w:t>Об образовании постоянных комиссий Собрания депутатов муниципальн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32" w:right="3570" w:hanging="432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32" w:right="3570" w:hanging="432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Решением Собрания депутатов Печорского муниципального округа от 21 ноября  2024 г. №133 «О досрочном прекращении полномочий депутата Собрания депутатов Печорского муниципального округа Козеряцкой Г.А.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32" w:right="-5" w:hanging="43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32" w:right="-5" w:hanging="432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рание депутатов Печорского муниципального округ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32" w:right="-5" w:hanging="432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>решило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32" w:right="-5" w:hanging="432"/>
        <w:jc w:val="both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изменения в пункт 2 Решения Собрания депутатов Печорского муниципального округа от 20 сентября  2023 г. № 5 «Об образовании постоянных комиссий Собрания депутатов муниципального округа», а именно: вывести из состава постоянной комиссии Собрания депутатов Печорского муниципального округа первого созыва по бюджету и социально-экономическому развитию </w:t>
      </w:r>
      <w:r>
        <w:rPr>
          <w:rFonts w:cs="Times New Roman" w:ascii="Times New Roman" w:hAnsi="Times New Roman"/>
          <w:sz w:val="28"/>
          <w:szCs w:val="28"/>
        </w:rPr>
        <w:t>Козеряцкую Г.А., и ввести Четвергову Ю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</w:t>
      </w:r>
      <w:r>
        <w:rPr>
          <w:rFonts w:cs="Times New Roman" w:ascii="Times New Roman" w:hAnsi="Times New Roman"/>
          <w:sz w:val="28"/>
          <w:szCs w:val="28"/>
          <w:lang w:eastAsia="ru-RU"/>
        </w:rPr>
        <w:t>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ind w:right="35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 официальном сайте муниципального образования Печорский муниципальный округ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брания депутат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чорского муниципального округа                                        В.М. Глотко</w:t>
      </w:r>
    </w:p>
    <w:p>
      <w:pPr>
        <w:pStyle w:val="Normal"/>
        <w:tabs>
          <w:tab w:val="clear" w:pos="708"/>
          <w:tab w:val="left" w:pos="3098" w:leader="none"/>
        </w:tabs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0" w:after="0"/>
      <w:jc w:val="right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4256">
    <w:name w:val="4256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с отступом Знак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Docdata">
    <w:name w:val="docdata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S1">
    <w:name w:val="s_1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O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04:00Z</dcterms:created>
  <dc:creator>MS1</dc:creator>
  <dc:description/>
  <cp:keywords/>
  <dc:language>en-US</dc:language>
  <cp:lastModifiedBy>Виктор</cp:lastModifiedBy>
  <cp:lastPrinted>2025-06-02T10:26:00Z</cp:lastPrinted>
  <dcterms:modified xsi:type="dcterms:W3CDTF">2025-06-02T07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