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872" w:leader="none"/>
        </w:tabs>
        <w:spacing w:lineRule="auto" w:line="252"/>
        <w:jc w:val="center"/>
        <w:rPr>
          <w:color w:val="333333"/>
        </w:rPr>
      </w:pPr>
      <w:r>
        <w:rPr>
          <w:sz w:val="28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брание депутатов Печорского муниципального округа</w:t>
      </w:r>
    </w:p>
    <w:p>
      <w:pPr>
        <w:pStyle w:val="Heading2"/>
        <w:tabs>
          <w:tab w:val="clear" w:pos="709"/>
          <w:tab w:val="center" w:pos="4989" w:leader="none"/>
          <w:tab w:val="left" w:pos="7620" w:leader="none"/>
        </w:tabs>
        <w:rPr>
          <w:sz w:val="20"/>
        </w:rPr>
      </w:pPr>
      <w:r>
        <w:rPr>
          <w:sz w:val="20"/>
        </w:rPr>
        <w:tab/>
        <w:t xml:space="preserve">     </w:t>
      </w:r>
    </w:p>
    <w:p>
      <w:pPr>
        <w:pStyle w:val="Normal"/>
        <w:tabs>
          <w:tab w:val="clear" w:pos="709"/>
          <w:tab w:val="left" w:pos="3420" w:leader="none"/>
          <w:tab w:val="center" w:pos="5372" w:leader="none"/>
        </w:tabs>
        <w:ind w:left="540" w:hanging="0"/>
        <w:jc w:val="center"/>
        <w:rPr>
          <w:rFonts w:ascii="Times New Roman" w:hAnsi="Times New Roman" w:cs="Times New Roman"/>
          <w:iCs/>
          <w:sz w:val="30"/>
        </w:rPr>
      </w:pPr>
      <w:r>
        <w:rPr>
          <w:rFonts w:cs="Times New Roman" w:ascii="Times New Roman" w:hAnsi="Times New Roman"/>
          <w:iCs/>
          <w:sz w:val="30"/>
        </w:rPr>
        <w:t>Р Е Ш Е Н И Е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 27 мая 2025г. № 1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принято на 20 - ой (очередной)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16"/>
        </w:rPr>
        <w:t xml:space="preserve">Собрания депутатов Печорского муниципального округа 1-го созыва)  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</w:rPr>
        <w:t>г. Печоры</w:t>
      </w:r>
    </w:p>
    <w:p>
      <w:pPr>
        <w:pStyle w:val="Normal"/>
        <w:tabs>
          <w:tab w:val="clear" w:pos="709"/>
          <w:tab w:val="left" w:pos="3420" w:leader="none"/>
          <w:tab w:val="center" w:pos="5372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7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 границ  территори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 самоуправления на ч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Печорского муниципального округ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ковской области в пределах границ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Печорский муниципальны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м от 06.10.2003г. №131-ФЗ, статья 27 "Об общих принципах организации местного самоуправления в Российской Федерации", Положением утвержденным решением Собрания депутатов Печорского муниципального округа от 24.09.2024г. №126 "О территориальном общественном самоуправлении в муниципальном образовании Печорский муниципальный округ", Уставом муниципального образования Печорский 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брание депутатов Печорского муниципального округ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 об установлении границ территориального общественного самоуправления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территории Печорского муниципального округа Псковской области в пределах границ муниципального образования Печорский муниципальный округ, по адресу: Псковская область, МО Печорский муниципальный округ, д. Видовичи, ул. Мартовская, принять к свед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границы территориального общественного самоуправления на ч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и Печорского муниципального округа Псковской области в пределах границ МО Печорский муниципальный округ, по адресу: Псковская область, МО Печорский муниципальный округ, д. Видовичи, ул. Мартовская, согласно приложению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Печорского муниципального округа "Печор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да" и на официальном сайте МО Печорского муниципального округа в информационно-телекоммуникационной сети "Интернет"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орского муниципального округа                                                                                      В.М. Глотк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</w:t>
      </w: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 xml:space="preserve">                                    решением Собрания депутатов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Печорского муниципального округа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от 27.05.2025г. №175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2010</wp:posOffset>
            </wp:positionH>
            <wp:positionV relativeFrom="paragraph">
              <wp:posOffset>340360</wp:posOffset>
            </wp:positionV>
            <wp:extent cx="8001000" cy="37979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rFonts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overflowPunct w:val="false"/>
      <w:spacing w:lineRule="auto" w:line="240" w:before="0" w:after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50:00Z</dcterms:created>
  <dc:creator>Admin</dc:creator>
  <dc:description/>
  <cp:keywords/>
  <dc:language>en-US</dc:language>
  <cp:lastModifiedBy>Виктор</cp:lastModifiedBy>
  <cp:lastPrinted>2025-06-02T14:12:00Z</cp:lastPrinted>
  <dcterms:modified xsi:type="dcterms:W3CDTF">2025-06-02T11:12:00Z</dcterms:modified>
  <cp:revision>88</cp:revision>
  <dc:subject/>
  <dc:title/>
</cp:coreProperties>
</file>