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ессии 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чорского муниципального округа Псковской области №   от  .03.2025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внесении изменений в Решение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чорского муниципального округа Псковской области от 26.12.2024 №14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муниципального образования Печорский муниципальный окру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сковской области на 2025 год и на плановый период 2026 и 2027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5 год и на плановый период 2026 и 2027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7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7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ициативные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15000 0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6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admin</cp:lastModifiedBy>
  <cp:lastPrinted>2024-12-27T10:09:00Z</cp:lastPrinted>
  <dcterms:modified xsi:type="dcterms:W3CDTF">2025-03-20T07:40:00Z</dcterms:modified>
  <cp:revision>159</cp:revision>
  <dc:subject/>
  <dc:title>Приложение № 2</dc:title>
</cp:coreProperties>
</file>