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 xml:space="preserve">По доходам бюджета муниципального округа: +9071,0 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1 096 081,1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: + 9150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 учетом уточнения 184 629,2 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+833,0 тыс.руб. – </w:t>
      </w:r>
      <w:r>
        <w:rPr>
          <w:sz w:val="22"/>
          <w:szCs w:val="22"/>
        </w:rPr>
        <w:t>налог на доходы физических лиц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+7800,0 тыс.руб. – </w:t>
      </w:r>
      <w:r>
        <w:rPr>
          <w:sz w:val="22"/>
          <w:szCs w:val="22"/>
        </w:rPr>
        <w:t>налоги на совокупный доход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+298,0 тыс.руб. – </w:t>
      </w:r>
      <w:r>
        <w:rPr>
          <w:sz w:val="22"/>
          <w:szCs w:val="22"/>
        </w:rPr>
        <w:t>государственная пошлин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+219,0 тыс.руб. – </w:t>
      </w:r>
      <w:r>
        <w:rPr>
          <w:sz w:val="22"/>
          <w:szCs w:val="22"/>
        </w:rPr>
        <w:t>штрафы, санкции, возмещение ущерб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-79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911 451,9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езвозмездные поступления от других бюджетов бюджетной системы РФ: -79,0 тыс. руб. (с учетом уточнения +911 451,9 тыс. руб.) в т.ч.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79,0 тыс.руб.</w:t>
      </w:r>
      <w:r>
        <w:rPr>
          <w:sz w:val="22"/>
          <w:szCs w:val="22"/>
        </w:rPr>
        <w:t xml:space="preserve"> - 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350,0 тыс.руб.</w:t>
      </w:r>
      <w:r>
        <w:rPr>
          <w:sz w:val="22"/>
          <w:szCs w:val="22"/>
        </w:rPr>
        <w:t xml:space="preserve"> –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350,0 тыс.руб.</w:t>
      </w:r>
      <w:r>
        <w:rPr>
          <w:sz w:val="22"/>
          <w:szCs w:val="22"/>
        </w:rPr>
        <w:t xml:space="preserve"> - субсидии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ходам бюджета муниципального округа: +9071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1 114 990,8 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sz w:val="22"/>
          <w:szCs w:val="22"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01.2024 г.  18909,7 тыс. руб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1134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2989,3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989,3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5,6 тыс.руб. – штрафы и исполнительный сбор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1,2 тыс.руб. - расходы по оплате труда и обеспечение функций аппарата органов местного самоуправления (госпошлина для страховки транспорт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9,5 тыс.руб. - совершенствование правовых механизмов профессиональной служебной деятельности служащих в целях повышения качества услуг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200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правовых механизмов профессиональной служебной деятельности служащих в целях повышения качества услуг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3,0 тыс.руб. - разработка проектно-сметной документ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98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-79,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79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9,0 тыс.руб. - проведение мероприятий при осуществлении деятельности по обращению с животными без владельц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 тыс.руб. - расходы по перевозке населения катером в рамках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9,7 тыс.руб. - расходы по перевозке населения катером в рамках (прочие расх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-1023,7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1023,7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00,0 тыс.руб. - обращение с отходами производства и потреб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0 тыс.руб. - организация сноса аварийных жилых дом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,0 тыс.руб. - содержание мест захорон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5,7 тыс.руб. - проведение мероприятий по озеленению улиц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83,0 тыс.руб. - улучшение качества водоснабжения и водоотведения поселений и объектов жизнеобеспечения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6127,6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 127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6,7 тыс.руб. - коммунальные расходы сады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7,9 тыс.руб. - прочие расходы сады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82,5 тыс.руб. - коммунальные расходы школы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840,5 тыс.руб. - прочие расходы школы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50,0 тыс.руб. - создание условий для осуществления присмотра и ухода за детьми -инвалидами, детьми-сиротами и оставшихся без попечения родителей. а также за детьми с туберкулезной интоксикацией, осваивающими образовательные программы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1080,0 тыс.руб. - расходы на кап. ремонт существующих детских садов (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080,0 тыс.руб. - расходы на кап. ремонт существующих детских садов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120,0 тыс. руб. - софинансирование расходов на кап. ремонт существующих детских садов (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20,0 тыс. руб. - софинансирование расходов на кап. ремонт существующих детских садов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0,0 тыс.руб. -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капитальные вложения в объекты государственной (муниципально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0,0 тыс.руб. –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 тыс.руб. – софинансирование расходов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капитальные вложения в объекты государственной (муниципально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0,0 тыс.руб. – софинансирование расходов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,0 тыс.руб. - расходы на обеспечение деятельности (оказание услуг) муниципальных учреждений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0,0 тыс.руб. - расходы на обеспечение деятельности (оказания услуг) муниципальных учреждений общего образования (Пени, штрафы, судебные издержк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 тыс.руб. - расходы на обеспечение деятельности (оказания услуг) муниципальных учреждений общего образования (Прочие работы, услуг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,0 тыс.руб. - расходы на обеспечение деятельности (оказания услуг) муниципальных учреждений общего образования (ФОТ+начис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1406,8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406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906, 8тыс.руб. - коммунальные расходы МБУК «ПРЦК» (кредиторская задолж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 тыс.руб. - проведение культурно-массовых и досугов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 тыс.руб. - расходы на обеспечение деятельности (оказания услуг) муниципальных учреждений библиотек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 тыс.руб. - расходы на обеспечение деятельности (оказание услуг) муниципальных учреждений домов культуры (прочи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ЦИАЛЬНАЯ ПОЛИТИКА: -350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350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50,0 тыс.руб. - выплата компенсации части родительской платы н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709" w:right="4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11-02T11:14:00Z</cp:lastPrinted>
  <dcterms:modified xsi:type="dcterms:W3CDTF">2024-11-02T08:14:00Z</dcterms:modified>
  <cp:revision>404</cp:revision>
  <dc:subject/>
  <dc:title>СОГЛАСОВАНО:</dc:title>
</cp:coreProperties>
</file>