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к проекту Решения Собрания депутатов Печорского муниципального округа «О внесении изменений в Решение Собрания депутатов Печорского муниципального округа «О бюджете муниципального образования «Печорский муниципальный округ Псковской области» на 2024 год и на плановый период 2025 и 2026 годов» № 58 от 26.12.2023 г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Уточнение бюджета округа предлагается на основании Бюджетного Кодекса РФ, Положения о бюджетном процессе в муниципальном образовании «Печорский муниципальный округ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>На 2024 год уточнение предлагается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>По доходам бюджета муниципального округа: +2361,7</w:t>
      </w:r>
      <w:r>
        <w:rPr>
          <w:b/>
          <w:bCs/>
          <w:sz w:val="22"/>
          <w:szCs w:val="22"/>
        </w:rPr>
        <w:t xml:space="preserve">тыс. руб. </w:t>
      </w:r>
      <w:r>
        <w:rPr>
          <w:b/>
          <w:sz w:val="22"/>
          <w:szCs w:val="22"/>
        </w:rPr>
        <w:t>(с учетом уточнения 1 087 010,1 тыс. руб.) в т.ч.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ственные доходы: + 0,0 тыс.руб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с учетом уточнения 175 479,2 тыс. рублей)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: + 2361,7тыс</w:t>
      </w:r>
      <w:r>
        <w:rPr>
          <w:b/>
          <w:bCs/>
          <w:sz w:val="22"/>
          <w:szCs w:val="22"/>
        </w:rPr>
        <w:t>. руб.,</w:t>
      </w:r>
      <w:r>
        <w:rPr>
          <w:b/>
          <w:sz w:val="22"/>
          <w:szCs w:val="22"/>
        </w:rPr>
        <w:t xml:space="preserve"> (с учетом уточнения 911 530,9 тыс. рублей) в т.ч.: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безвозмездные поступления от других бюджетов бюджетной системы РФ: + 2361,7 тыс. руб. (с учетом уточнения +911 530,9 тыс. руб.) в т.ч.: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+1273,0 тыс.руб. - </w:t>
      </w:r>
      <w:r>
        <w:rPr>
          <w:sz w:val="22"/>
          <w:szCs w:val="22"/>
        </w:rPr>
        <w:t>дотации местным бюджетам на поддержку мер по обеспечению сбалансированности местных бюджетов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160,0 тыс.руб.</w:t>
      </w:r>
      <w:r>
        <w:rPr>
          <w:sz w:val="22"/>
          <w:szCs w:val="22"/>
        </w:rPr>
        <w:t xml:space="preserve"> - резервный фонд Правительства Псковской области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+152,6 тыс.руб. - </w:t>
      </w:r>
      <w:r>
        <w:rPr>
          <w:sz w:val="22"/>
          <w:szCs w:val="22"/>
        </w:rPr>
        <w:t>субсидии на реализацию мероприятий в рамках комплекса процессных мероприятий «Развитие и совершенствование института добровольных народных дружин»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+400,5 тыс.руб.</w:t>
      </w:r>
      <w:r>
        <w:rPr>
          <w:sz w:val="22"/>
          <w:szCs w:val="22"/>
        </w:rPr>
        <w:t xml:space="preserve"> - субсидии из областного бюджета местным бюджетам муниципальных образований Псковской области на софинансирование капитального ремонта и изготовление проектно-сметной документации на капитальный ремонт объектов муниципальной собствен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+375,6 тыс.руб.</w:t>
      </w:r>
      <w:r>
        <w:rPr>
          <w:sz w:val="22"/>
          <w:szCs w:val="22"/>
        </w:rPr>
        <w:t xml:space="preserve"> - 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сходам бюджета муниципального округа: +2361,7 </w:t>
      </w:r>
      <w:r>
        <w:rPr>
          <w:b/>
          <w:bCs/>
          <w:sz w:val="22"/>
          <w:szCs w:val="22"/>
        </w:rPr>
        <w:t>тыс. руб. (</w:t>
      </w:r>
      <w:r>
        <w:rPr>
          <w:b/>
          <w:sz w:val="22"/>
          <w:szCs w:val="22"/>
        </w:rPr>
        <w:t>с учетом уточнения +1 105 919,8тыс. рублей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Дефицит -18909,7 тыс.руб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Источники погашения дефицита: 19143,7 тыс.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погашение бюджетного кредита, полученного из областного бюджета – 234,0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остаток на 01.01.2024 г.  18909,7 тыс. руб.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очнение расходов по разделам   бюджетной классификации и</w:t>
      </w:r>
    </w:p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бюджетополучателям</w:t>
      </w:r>
    </w:p>
    <w:tbl>
      <w:tblPr>
        <w:tblW w:w="1119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276"/>
        <w:gridCol w:w="992"/>
      </w:tblGrid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редложения Администрации района 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редложения Собрания Депутатов</w:t>
            </w:r>
          </w:p>
          <w:p>
            <w:pPr>
              <w:pStyle w:val="Normal"/>
              <w:widowControl w:val="false"/>
              <w:autoSpaceDE w:val="false"/>
              <w:ind w:left="-1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тыс. руб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ОБЩЕГОСУДАРСТВЕННЫЕ ВОПРОСЫ: +251,9 тыс.руб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028,5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0,0 тыс.руб. - резервный фонд Правительства Пск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152,6 тыс.руб. - расходы на реализацию мероприятий в рамках основного мероприятия "Развитие и совершенствование института добровольных дружин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,7 тыс.руб. - расходы на исполнение судебных актов в рамках непрограммного направления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+499,7 тыс.руб. - Расходы на обеспечение деятельности муниципальных казенных учреждений (МКУ "ЦФО"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5,0 тыс.руб. – расходы по оплате труда и обеспечение функций аппарата органов местного самоуправления (прочие расходы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8,7 тыс.руб. 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 по оплате труда и обеспечение функций аппарата органов местного самоуправления (налог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78,9 тыс.руб. - совершенствование правовых механизмов профессиональной служебной деятельности служащих в целях повышения качества услуг (изменение вида расходов ФО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7,1 тыс.руб. - совершенствование правовых механизмов профессиональной служебной деятельности служащих в целях повышения качества услуг (изменение вида расходов прочие расходы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+50,0 тыс.руб. - совершенствование правовых механизмов профессиональной служебной деятельности служащих в целях повышения качества услуг (изменение вида расходов налог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,0 тыс.руб. - организация работы по антитеррористической защищенности организаций и учреждений округ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509,0 тыс.руб. - расходы на содержание службы "112" и единой диспетчерской служб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509,0 тыс.руб. - содержание единой диспетчерской служб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Финансовое управление Печорского муниципального округа: -776,6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6,6 тыс.руб. -  расходы на содержание "БИС-ГМЗ""БИС-СБОР""РРО" и приобретение программного комплекса услуг "Контроль платных услуг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5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00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НАЦИОНАЛЬНАЯ ЭКОНОМИКА: -789,5 тыс.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-789,5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375,6 тыс.руб. -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3,8 тыс.руб. - софинансирование мероприятий по созданию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99,7 тыс.руб. - подготовка проектов межевания земельных участков и на проведение кадастровых работ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0 тыс.руб. - расходы на содержание паромной переправы (изменение вида расход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33,8 тыс.руб. - расходы на содержание паромной переправы (изменение вида расходов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542,4 тыс.руб. - Возмещение затрат на перевозку пассажиров и их багажа водным транспорт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8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: +1680,1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1680,1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79,4 тыс.руб. - обращение с отходами производства и потреб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50,5 тыс.руб. - проведение работ по замене сетей водоснабжения, а также замены наружных дворовых сетей кан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9,1 тыс.руб. - устранение недостатков строительства дома №18 по ул. Гагар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578,1 тыс. руб. - проведение работ по замене сетей водоснабжения, а также замены наружных дворовых сетей канал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6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: +375,2 тыс. руб., в том числ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375,2 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379,0 тыс.руб. - расходы на обеспечение деятельности (оказание услуг) муниципальных учреждений дополнительного образования (ДЮСШ) (увеличение ФО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,8 тыс.руб. - расходы на обеспечение деятельности (оказание услуг) муниципальных учреждений дошко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3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УЛЬТУРА И КИНЕМАТОГРАФИЯ: +844,0 тыс. руб.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Печорского муниципального округа: +844,0тыс. руб.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130,0 тыс.руб. - расходы на обеспечение деятельности (оказания услуг) муниципальных учреждений библиотек (увеличение ФО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64,0 тыс.руб. - расходы на обеспечение деятельности (оказание услуг) муниципальных учреждений домов культуры (увеличение ФОТ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400,5 тыс.руб. - расходы по софинансированию капитального ремонта и изготовлению проектно-сметной документации объектов муниципальной собствен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450,5 тыс.руб. - софинансирование расходов по софинансированию капитального ремонта и изготовлению проектно-сметной документации объектов муниципальной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  <w:highlight w:val="red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highlight w:val="red"/>
        </w:rPr>
      </w:pPr>
      <w:r>
        <w:rPr>
          <w:rFonts w:cs="Times New Roman CYR" w:ascii="Times New Roman CYR" w:hAnsi="Times New Roman CYR"/>
          <w:b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лава Печорского муниципального округа                                                                                    В.А. Зайцев</w:t>
      </w:r>
    </w:p>
    <w:sectPr>
      <w:type w:val="nextPage"/>
      <w:pgSz w:w="12240" w:h="15840"/>
      <w:pgMar w:left="851" w:right="6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/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33:00Z</dcterms:created>
  <dc:creator>Smeta</dc:creator>
  <dc:description/>
  <cp:keywords/>
  <dc:language>en-US</dc:language>
  <cp:lastModifiedBy>User</cp:lastModifiedBy>
  <cp:lastPrinted>2024-10-14T16:51:00Z</cp:lastPrinted>
  <dcterms:modified xsi:type="dcterms:W3CDTF">2024-10-14T13:51:00Z</dcterms:modified>
  <cp:revision>395</cp:revision>
  <dc:subject/>
  <dc:title>СОГЛАСОВАНО:</dc:title>
</cp:coreProperties>
</file>