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5 </w:t>
      </w:r>
    </w:p>
    <w:p>
      <w:pPr>
        <w:pStyle w:val="Normal"/>
        <w:jc w:val="right"/>
        <w:rPr/>
      </w:pPr>
      <w:r>
        <w:rPr/>
        <w:t>к решению сессии Собрания депутатов №   от.12.2024г.</w:t>
      </w:r>
    </w:p>
    <w:p>
      <w:pPr>
        <w:pStyle w:val="Normal"/>
        <w:jc w:val="right"/>
        <w:rPr/>
      </w:pPr>
      <w:r>
        <w:rPr/>
        <w:t xml:space="preserve">«О бюджете муниципального образования Печорский </w:t>
      </w:r>
    </w:p>
    <w:p>
      <w:pPr>
        <w:pStyle w:val="Normal"/>
        <w:jc w:val="right"/>
        <w:rPr/>
      </w:pPr>
      <w:r>
        <w:rPr/>
        <w:t>муниципальный округ Пск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/>
        <w:t>на 2025 год и на плановый период 2026 и 2027годов»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по акцизам по подакцизным товарам (продукции), производимым на территории Российской Федерации и от местных налогов, неналоговых доходов и безвозмездных перечислений в бюджет муниципального образования «Печорский муниципальный округ»</w:t>
      </w:r>
      <w:r>
        <w:rPr>
          <w:sz w:val="24"/>
          <w:szCs w:val="24"/>
        </w:rPr>
        <w:t xml:space="preserve"> на</w:t>
      </w:r>
      <w:r>
        <w:rPr>
          <w:b/>
          <w:sz w:val="24"/>
          <w:szCs w:val="24"/>
        </w:rPr>
        <w:t xml:space="preserve"> 2025 год и на плановый период 2026 и 2027 годов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ормативы отчислений по акцизам по подакцизным товарам (продукции), производимым на территории Российской Федерации и местных налогов</w:t>
      </w:r>
      <w:r>
        <w:rPr>
          <w:b/>
          <w:sz w:val="16"/>
        </w:rPr>
        <w:t xml:space="preserve">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7 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Налог на товары (работы, услуги), реализуемые на территории Российской Федерации (1 03 00000 00 0000 000)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2000 01 0000 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457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>Нормативы отчислений от неналоговых доходов и безвозмездных перечислений в бюджет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муниципального образования «Печорский муниципальный округ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620"/>
        <w:gridCol w:w="900"/>
        <w:gridCol w:w="900"/>
        <w:gridCol w:w="9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Норматив отчислений на 202</w:t>
            </w:r>
            <w:r>
              <w:rPr>
                <w:sz w:val="16"/>
                <w:szCs w:val="16"/>
                <w:lang w:val="en-US"/>
              </w:rPr>
              <w:t xml:space="preserve">7 </w:t>
            </w:r>
            <w:r>
              <w:rPr>
                <w:sz w:val="16"/>
                <w:szCs w:val="16"/>
              </w:rPr>
              <w:t>год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Ф, субъектам РФ или муниципальным образован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1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1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центы, полученные от предоставления бюджетных кредитов внутри стран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3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ы, полученные от предоставления бюджетных кредитов внутри страны за счет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3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5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12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2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составляющего казну муниципальных округов (за исключением земельных участк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507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7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7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8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получаемые от передач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804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9000 00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80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1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эксплуатации и использования имущества автомобильных дорог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3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9044 14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2 01000 01 0000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кварти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1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квартир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1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2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0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2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43 14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т распоряжения и реализации выморочного имущества, обращенного в собственность муниципальных округов (в части реализации основных средст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40 14 0000 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3000 00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3050 05 0000 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 04000 00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нематериальных активов, находящихся в собственности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4040 14 0000 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земельных участков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16"/>
                <w:szCs w:val="16"/>
              </w:rPr>
              <w:t>1 14 06000 00 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12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6024 14 0000 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6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6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0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2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3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4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5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7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8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19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0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штрафы, установленные главой 21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1213 01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1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7090 14 0000 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евыясненные поступ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1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1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рочие неналоговые дохо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7 05000 00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неналоговые доходы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7 05040 14 0000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 00000 00 0000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оступления от государственных (муниципальных) организаций 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 04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 0402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8 00000 14 0000 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p>
      <w:pPr>
        <w:pStyle w:val="Normal"/>
        <w:jc w:val="center"/>
        <w:rPr/>
      </w:pPr>
      <w:r>
        <w:rPr>
          <w:b/>
          <w:sz w:val="16"/>
        </w:rPr>
        <w:t xml:space="preserve">Нормативы 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енным налогам и сборам в бюджет </w:t>
      </w:r>
    </w:p>
    <w:p>
      <w:pPr>
        <w:pStyle w:val="Normal"/>
        <w:jc w:val="center"/>
        <w:rPr/>
      </w:pPr>
      <w:r>
        <w:rPr>
          <w:b/>
          <w:sz w:val="16"/>
        </w:rPr>
        <w:t>муниципального образования «Печорский муниципальный округ</w:t>
      </w:r>
      <w:r>
        <w:rPr/>
        <w:t xml:space="preserve">» </w:t>
      </w:r>
    </w:p>
    <w:tbl>
      <w:tblPr>
        <w:tblW w:w="104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024"/>
        <w:gridCol w:w="1024"/>
        <w:gridCol w:w="1024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статей и подстатей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 бюджетной классифик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5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</w:t>
            </w:r>
            <w:r>
              <w:rPr>
                <w:sz w:val="16"/>
                <w:lang w:val="en-US"/>
              </w:rPr>
              <w:t>26</w:t>
            </w:r>
            <w:r>
              <w:rPr>
                <w:sz w:val="16"/>
              </w:rPr>
              <w:t xml:space="preserve">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орматив отчислений на 202</w:t>
            </w:r>
            <w:r>
              <w:rPr>
                <w:sz w:val="16"/>
                <w:lang w:val="en-US"/>
              </w:rPr>
              <w:t>7</w:t>
            </w:r>
            <w:r>
              <w:rPr>
                <w:sz w:val="16"/>
              </w:rPr>
              <w:t xml:space="preserve"> год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Земельный налог с организаций, обладающих земельным участком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6032 14 1000 11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 06 01020 14 1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4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77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с прод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1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6020 02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5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 07032 14 0000 1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6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16"/>
        </w:rPr>
      </w:pPr>
      <w:r>
        <w:rPr>
          <w:color w:val="FF0000"/>
          <w:sz w:val="1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7:00Z</dcterms:created>
  <dc:creator>финуправление</dc:creator>
  <dc:description/>
  <cp:keywords/>
  <dc:language>en-US</dc:language>
  <cp:lastModifiedBy>User</cp:lastModifiedBy>
  <cp:lastPrinted>2024-11-28T08:31:00Z</cp:lastPrinted>
  <dcterms:modified xsi:type="dcterms:W3CDTF">2024-11-28T05:31:00Z</dcterms:modified>
  <cp:revision>156</cp:revision>
  <dc:subject/>
  <dc:title>Приложение № 2</dc:title>
</cp:coreProperties>
</file>