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депутатов Печорского муниципального округа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сковской области</w:t>
      </w:r>
    </w:p>
    <w:p>
      <w:pPr>
        <w:pStyle w:val="Normal"/>
        <w:tabs>
          <w:tab w:val="clear" w:pos="708"/>
          <w:tab w:val="left" w:pos="6640" w:leader="none"/>
          <w:tab w:val="left" w:pos="7160" w:leader="none"/>
        </w:tabs>
        <w:rPr/>
      </w:pPr>
      <w:r>
        <w:rPr>
          <w:rFonts w:cs="Times New Roman" w:ascii="Times New Roman" w:hAnsi="Times New Roman"/>
          <w:b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ЕШЕНИЕ           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От   .12. 2024 г. №                                                                                                                           Проек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 w:val="false"/>
        <w:rPr/>
      </w:pPr>
      <w:r>
        <w:rPr/>
        <w:t xml:space="preserve">О бюджете муниципального образования </w:t>
      </w:r>
    </w:p>
    <w:p>
      <w:pPr>
        <w:pStyle w:val="ConsPlusTitle"/>
        <w:widowControl w:val="false"/>
        <w:rPr/>
      </w:pPr>
      <w:r>
        <w:rPr/>
        <w:t xml:space="preserve">Печорский муниципальный округ Псковской области </w:t>
      </w:r>
    </w:p>
    <w:p>
      <w:pPr>
        <w:pStyle w:val="ConsPlusTitle"/>
        <w:widowControl w:val="false"/>
        <w:rPr/>
      </w:pPr>
      <w:r>
        <w:rPr/>
        <w:t>на 2025 год и на плановый период 2026 и 2027 годов</w:t>
      </w:r>
    </w:p>
    <w:p>
      <w:pPr>
        <w:pStyle w:val="ConsPlusTitle"/>
        <w:widowControl w:val="false"/>
        <w:ind w:righ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сновные характеристики бюджета муниципального образования Печорский муниципальный округ Псковской области на 2025 год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Печорский муниципальный округ Псковской области составляет 592 159,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Печорский муниципальный округ Псковской области составляет 591 925,0 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фицит бюджета муниципального образования Печорский муниципальный округ Псковской области в сумме 234,0 тыс. руб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6 года 0,0 тыс. рублей, в том числе по муниципальным гарантиям 0,0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униципального образования Печорский муниципальный округ Псковской области на 2026 год и на 2027 год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муниципального образования Печорский муниципальный округ Псковской области на 2026 год составляет 563 567,0 тыс. рублей, и на 2027 год составляет 547 642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униципального образования Печорский муниципальный окру Псковской области на 2026 год составляет 563 567,0 тыс. рублей, в том числе объем условно утвержденных расходов в сумме 10707,0 тыс. руб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7 год составляет 547 642,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объем условно утвержденных расходов в сумме 19 219,0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муниципального образования Печорский муниципальный округ Псковской области на 2026 год в сумме 0,0 тыс. рублей и на 2027 год в сумме 0,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рхний предел муниципального внутреннего долга округа на 1 января 2027 года 0,0 тыс. рублей, в том числе по муниципальным гарантиям 0,0 рублей, и на 1 января 2028 года 0,0 тыс. рублей, в том числе по муниципальным гарантиям 0,0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Поступление доходов в бюджет муниципального образования Печорский муниципальный округ по группам, подгруппам и статьям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Утвердить поступление доходов в бюджет муниципального образования Печорский муниципальный округ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сковской области по статьям на 2025 год согласно приложению № 1 к настоящему Решению и на плановый период 2025 и 2026 годов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твердить объем межбюджетных трансфертов, получаемых из областного бюджета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на 2025 год в сумме 391187,0 тыс. рублей согласно приложению №3 к настоящему Реш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 2026 год в сумме 348946,0 тыс. рублей согласно приложению №4 к настоящему Решению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2027 год в сумме 315540,0 тыс. рублей согласно приложению №4 к настоящему Решению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</w:t>
        <w:tab/>
        <w:t>Нормативы отчислений доходов в бюджет муниципального образования Печорский муниципальный округ на 2025 год и на плановый период 2026 и 2027годов</w:t>
      </w:r>
    </w:p>
    <w:p>
      <w:pPr>
        <w:pStyle w:val="ConsNormal2"/>
        <w:ind w:firstLine="709"/>
        <w:jc w:val="both"/>
        <w:rPr/>
      </w:pPr>
      <w:r>
        <w:rPr>
          <w:rFonts w:cs="Times New Roman" w:ascii="Times New Roman" w:hAnsi="Times New Roman"/>
        </w:rPr>
        <w:t>Установить, что доходы бюджета муниципального образования Печорский муниципальный округ Псковской области в 2025 году и в плановом периоде 2026 и 2027 годов формируется за счет: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оговых доходов по нормативам в соответствии с Бюджетным кодексом Российской Федерации, в том числе акцизы на автомобильный и прямогонный бензин, дизельное топливо, моторные масла для дизельных и (или) карбюраторных (инжекторных) двигателей по дифференцированному нормативу на 2025 год – 0,50456, на 2026 год – 0,50456, на 2027 год - 0,50457.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налоговых доходов в соответствии с нормативами отчислений согласно приложению №5 к настоящему решению</w:t>
      </w:r>
    </w:p>
    <w:p>
      <w:pPr>
        <w:pStyle w:val="ConsNormal2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возмездных поступлений.</w:t>
      </w:r>
    </w:p>
    <w:p>
      <w:pPr>
        <w:pStyle w:val="Con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4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Бюджетные ассигнования бюджета муниципального образования </w:t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 xml:space="preserve">Печорский муниципальный округ Псковской области на 2025 год и </w:t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на плановый период 2026 и 2027 годов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1. Утвердить ведомственную структуру расходов бюджета муниципального образования Печорский муниципальный округ Псковской области на 2025 год согласно приложению № 6 к настоящему Решению и на плановый период 2026 и 2027 годов приложению № 7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Печорский муниципальный округ Псковской области на 2025 год согласно приложению № 8 к настоящему Решению и на плановый период 2026 и 2027 годов приложению № 9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3. Утвердить распределение бюджетных ассигнований по целевым статьям (муниципальным программам и непрограммным направлениям деятельности) классификации расходов бюджета муниципального образования Печорский муниципальный округ Псковской области на 2025 год согласно приложению № 10 к настоящему Решению и на плановый период 2026 и 2027 годов согласно приложению № 11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4. Утвердить общий объем бюджетных ассигнований на исполнение публичных нормативных обязательств на 2025 год согласно приложению № 12 к настоящему Решению и на плановый период 2026 и 2027 годов согласно приложению № 13 к настоящему Решению.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>5. Утвердить в составе расходов бюджета объем бюджетных ассигнований Дорожного фонда муниципального образования Печорский муниципальный округ Псковской области на 2025 год согласно приложению № 14 к настоящему Решению, и на плановый период 2026 и 2027 годов согласно приложению № 15 к настоящему Решению.</w:t>
      </w:r>
    </w:p>
    <w:p>
      <w:pPr>
        <w:pStyle w:val="ConsNormal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/>
      </w:pPr>
      <w:r>
        <w:rPr>
          <w:rFonts w:cs="Times New Roman" w:ascii="Times New Roman" w:hAnsi="Times New Roman"/>
          <w:b/>
        </w:rPr>
        <w:t>Статья 5.</w:t>
        <w:tab/>
        <w:t>Муниципальные заимствования, муниципальный долг Печорского муниципального округа Псковской области и предоставление муниципальных гарантий</w:t>
      </w:r>
    </w:p>
    <w:p>
      <w:pPr>
        <w:pStyle w:val="ConsNormal2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Утвердить программу муниципальных заимствований муниципального округа и структуру муниципального долга муниципального округа на 2025 год и на плановый период 2026 и 2027 годов, согласно приложению № 16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твердить программу муниципальных гарантий</w:t>
      </w:r>
      <w:r>
        <w:rPr/>
        <w:t xml:space="preserve"> </w:t>
      </w:r>
      <w:r>
        <w:rPr>
          <w:rFonts w:cs="Times New Roman" w:ascii="Times New Roman" w:hAnsi="Times New Roman"/>
        </w:rPr>
        <w:t>муниципального округа на 2025 год и плановый период 2026 и 2027 годов,</w:t>
      </w:r>
      <w:r>
        <w:rPr/>
        <w:t xml:space="preserve"> </w:t>
      </w:r>
      <w:r>
        <w:rPr>
          <w:rFonts w:cs="Times New Roman" w:ascii="Times New Roman" w:hAnsi="Times New Roman"/>
        </w:rPr>
        <w:t>согласно приложению № 17 к настоящему Решению.</w:t>
      </w:r>
    </w:p>
    <w:p>
      <w:pPr>
        <w:pStyle w:val="ConsNormal2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6.</w:t>
        <w:tab/>
        <w:t>Источники внутреннего финансирования дефицита бюджета муниципального образования Печорский муниципальный округ Псковской области</w:t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2025 год и на плановый период 2026 и 2027 годов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источники внутреннего финансирования дефицита бюджета муниципального образования Печорский муниципальный округ Псковской области на 2025 год и на плановый период 2026 и 2027 годов, согласно приложению № 18 и приложению № 19 к настоящему Решению.</w:t>
      </w:r>
    </w:p>
    <w:p>
      <w:pPr>
        <w:pStyle w:val="ConsNormal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атья 7.</w:t>
        <w:tab/>
        <w:t>Особенности исполнения бюджета муниципального образования</w:t>
      </w:r>
    </w:p>
    <w:p>
      <w:pPr>
        <w:pStyle w:val="ConsNormal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чорский муниципальный округ Псковской области</w:t>
      </w:r>
      <w:r>
        <w:rPr/>
        <w:t xml:space="preserve"> </w:t>
      </w:r>
      <w:r>
        <w:rPr>
          <w:rFonts w:cs="Times New Roman" w:ascii="Times New Roman" w:hAnsi="Times New Roman"/>
          <w:b/>
        </w:rPr>
        <w:t>на 2025 год и на плановый период 2026 и 2027 годов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оставить право Финансовому управлению Печорского муниципального округа направлять поступившие в бюджет муниципального образования Печорский муниципальный округ Псковской области сверх утвержденных настоящим Решением в установленном порядке: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4"/>
          <w:szCs w:val="24"/>
        </w:rPr>
        <w:t>целевые средства и безвозмездные поступления на цели, предусмотренные областным законодательством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Органы местного самоуправления не вправе принимать в 2025 году решения по увеличению численности муниципальных служащих. 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, что остатки средств бюджета на начало текущего финансового года, за исключением остатков, неиспользованных целевых межбюджетных трансфертов, полученных из федерального и областного бюджета, в объеме до 100 процентов могут направляться на покрытие временных кассовых разрывов, возникающих при исполнении бюджета муниципального образования Печорский муниципальный округ Псковской области.</w:t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8. Вступление в силу настоящего Реш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25 года.</w:t>
      </w:r>
    </w:p>
    <w:p>
      <w:pPr>
        <w:pStyle w:val="ConsPlusNormal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1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24"/>
          <w:szCs w:val="24"/>
        </w:rPr>
      </w:pPr>
      <w:r>
        <w:rPr>
          <w:rFonts w:cs="Times New Roman"/>
          <w:b w:val="false"/>
          <w:bCs/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Textbody1"/>
        <w:jc w:val="both"/>
        <w:rPr>
          <w:b w:val="false"/>
          <w:b w:val="false"/>
          <w:bCs/>
          <w:color w:val="FF0000"/>
          <w:sz w:val="24"/>
          <w:szCs w:val="24"/>
        </w:rPr>
      </w:pPr>
      <w:r>
        <w:rPr>
          <w:b w:val="false"/>
          <w:bCs/>
          <w:color w:val="FF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Главы Печорского муниципального округа                                                                             В.А. Зайцев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ind w:hanging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СОГЛАСОВАНО:</w:t>
      </w:r>
    </w:p>
    <w:p>
      <w:pPr>
        <w:pStyle w:val="Normal"/>
        <w:widowControl/>
        <w:suppressAutoHyphens w:val="true"/>
        <w:ind w:hanging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ind w:hanging="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Заместитель Главы Администрации округа                                                                        И.С. Гребенкова     </w:t>
      </w:r>
    </w:p>
    <w:p>
      <w:pPr>
        <w:pStyle w:val="Normal"/>
        <w:widowControl/>
        <w:suppressAutoHyphens w:val="true"/>
        <w:ind w:hanging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ind w:hanging="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Заместитель Главы Администрации округа                                                                           С.Н. Жирнова     </w:t>
      </w:r>
    </w:p>
    <w:p>
      <w:pPr>
        <w:pStyle w:val="Normal"/>
        <w:widowControl/>
        <w:suppressAutoHyphens w:val="true"/>
        <w:ind w:hanging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Начальник отдела по правовому 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обеспечению Администрации округа                                                                                   Д.И. Васильев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/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>Управляющий делами                                                                                                    А.Л. Мирошниченко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>
          <w:rFonts w:ascii="Times New Roman" w:hAnsi="Times New Roman" w:cs="Times New Roman"/>
          <w:bCs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>
          <w:rFonts w:ascii="Times New Roman" w:hAnsi="Times New Roman" w:cs="Times New Roman"/>
          <w:b/>
          <w:b/>
          <w:kern w:val="2"/>
          <w:lang w:eastAsia="zh-CN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zh-CN"/>
        </w:rPr>
        <w:t xml:space="preserve">Исполнитель:      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И.о. начальника Финансового управления </w:t>
      </w:r>
    </w:p>
    <w:p>
      <w:pPr>
        <w:pStyle w:val="Normal"/>
        <w:widowControl/>
        <w:suppressAutoHyphens w:val="true"/>
        <w:autoSpaceDE w:val="true"/>
        <w:ind w:hanging="0"/>
        <w:textAlignment w:val="baseline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Печорского муниципального округа                                                                                    Е.А. Агафонова</w:t>
      </w:r>
    </w:p>
    <w:p>
      <w:pPr>
        <w:pStyle w:val="Textbody1"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/>
          <w:kern w:val="2"/>
          <w:sz w:val="24"/>
          <w:szCs w:val="24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56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ConsNormal">
    <w:name w:val="ConsNormal Знак Знак Знак"/>
    <w:qFormat/>
    <w:rPr>
      <w:rFonts w:ascii="Arial" w:hAnsi="Arial" w:cs="Arial"/>
      <w:kern w:val="2"/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1">
    <w:name w:val="ConsNormal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rmal2">
    <w:name w:val="ConsNormal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1">
    <w:name w:val="ConsNormal Знак Знак1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10" w:leader="none"/>
        <w:tab w:val="right" w:pos="106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23:00Z</dcterms:created>
  <dc:creator>ГФУ</dc:creator>
  <dc:description/>
  <cp:keywords/>
  <dc:language>en-US</dc:language>
  <cp:lastModifiedBy>User</cp:lastModifiedBy>
  <cp:lastPrinted>2024-11-27T10:34:00Z</cp:lastPrinted>
  <dcterms:modified xsi:type="dcterms:W3CDTF">2024-11-28T08:58:00Z</dcterms:modified>
  <cp:revision>127</cp:revision>
  <dc:subject/>
  <dc:title>проект</dc:title>
</cp:coreProperties>
</file>