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 доходам бюджета муниципального округа: +121 126,3</w:t>
      </w:r>
      <w:r>
        <w:rPr>
          <w:b/>
          <w:bCs/>
        </w:rPr>
        <w:t xml:space="preserve">тыс. руб. </w:t>
      </w:r>
      <w:r>
        <w:rPr>
          <w:b/>
        </w:rPr>
        <w:t>(с учетом уточнения 1 053 110,5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обственные доходы: + 0 тыс.руб.</w:t>
      </w:r>
      <w:r>
        <w:rPr/>
        <w:t xml:space="preserve"> </w:t>
      </w:r>
      <w:r>
        <w:rPr>
          <w:b/>
        </w:rPr>
        <w:t>(с учетом уточнения 175 399,2 тыс. рублей) в т.ч.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Безвозмездные поступления: + 121 126,3 тыс</w:t>
      </w:r>
      <w:r>
        <w:rPr>
          <w:b/>
          <w:bCs/>
        </w:rPr>
        <w:t>. руб.,</w:t>
      </w:r>
      <w:r>
        <w:rPr>
          <w:b/>
        </w:rPr>
        <w:t xml:space="preserve"> (с учетом уточнения 877 711,3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- безвозмездные поступления от других бюджетов бюджетной системы РФ: + 121 126,3 тыс. руб. (с учетом уточнения +877 711,3 тыс. руб.) в т.ч.: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2 468,4 тыс.руб. -</w:t>
      </w:r>
      <w:r>
        <w:rPr>
          <w:sz w:val="22"/>
          <w:szCs w:val="22"/>
        </w:rPr>
        <w:t xml:space="preserve"> дотации бюджетам муниципальных округов на поддержку мер по обеспечению сбалансированности бюджетов (1449,0+15935,0+4303,1+523,8+257,5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545,0 тыс.руб.</w:t>
      </w:r>
      <w:r>
        <w:rPr>
          <w:sz w:val="22"/>
          <w:szCs w:val="22"/>
        </w:rPr>
        <w:t xml:space="preserve"> - резервный фонд Правительства Псковской области (240,0+75,8+2000,0+229,2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30,0 тыс.руб. - </w:t>
      </w:r>
      <w:r>
        <w:rPr>
          <w:sz w:val="22"/>
          <w:szCs w:val="22"/>
        </w:rPr>
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1248,8 тыс.руб.</w:t>
      </w:r>
      <w:r>
        <w:rPr>
          <w:sz w:val="22"/>
          <w:szCs w:val="22"/>
        </w:rPr>
        <w:t xml:space="preserve"> -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10432,0 тыс.руб.</w:t>
      </w:r>
      <w:r>
        <w:rPr>
          <w:sz w:val="22"/>
          <w:szCs w:val="22"/>
        </w:rPr>
        <w:t xml:space="preserve"> -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1869,1 тыс.руб.</w:t>
      </w:r>
      <w:r>
        <w:rPr>
          <w:sz w:val="22"/>
          <w:szCs w:val="22"/>
        </w:rPr>
        <w:t xml:space="preserve"> - субсидии муниципальным образованиям на приобретение дорожной техник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60 000,0 тыс.руб.</w:t>
      </w:r>
      <w:r>
        <w:rPr>
          <w:sz w:val="22"/>
          <w:szCs w:val="22"/>
        </w:rPr>
        <w:t xml:space="preserve"> -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4271,0 тыс.руб.</w:t>
      </w:r>
      <w:r>
        <w:rPr>
          <w:sz w:val="22"/>
          <w:szCs w:val="22"/>
        </w:rPr>
        <w:t xml:space="preserve">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2337,5 тыс.руб.</w:t>
      </w:r>
      <w:r>
        <w:rPr>
          <w:sz w:val="22"/>
          <w:szCs w:val="22"/>
        </w:rPr>
        <w:t xml:space="preserve"> - субсидии на обеспечение мероприятий по оборудованию контейнерных площадок для накопления твердых коммунальных от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30,0 тыс.руб.</w:t>
      </w:r>
      <w:r>
        <w:rPr>
          <w:sz w:val="22"/>
          <w:szCs w:val="22"/>
        </w:rPr>
        <w:t xml:space="preserve"> - прочие субсидии бюджетам муниципальных округов (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719,6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90,1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9181,7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 9181,7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</w:rPr>
        <w:t xml:space="preserve">По расходам бюджета муниципального округа: +121 126,3 </w:t>
      </w:r>
      <w:r>
        <w:rPr>
          <w:b/>
          <w:bCs/>
        </w:rPr>
        <w:t>тыс. руб. (</w:t>
      </w:r>
      <w:r>
        <w:rPr>
          <w:b/>
        </w:rPr>
        <w:t>с учетом уточнения +1 072 020,2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остаток на 01.01.2024 г.  18909,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9405,7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036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,0 тыс.руб. - расходы на обеспечение деятельности муниципальных казенных учреждений (МКУ "ЦФО"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31,0 тыс.руб. - содержание единой диспетчерск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4,4 тыс.руб. - расходы по оплате труда и обеспечение функций высшего должностного лица исполнительно-распорядительного орга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355,3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92,0 тыс.руб. - совершенствование правовых механизмов профессиональной служебной деятельности служащих в целях повышения качества усл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545,0 тыс.руб. - резервный фонд Правительства Псков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2,4 тыс.руб. - устранение предписаний контрольно-надзорных орг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ечорского муниципального округа: +1369,6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8,3 тыс.руб. - резервный фон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дминистрации Печорского муниципального округа рамках непрограммного направления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88,3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3,0 тыс.руб. – Расходы на содержание "БИС-ГМЗ""БИС-СБОР""РРО" и приобретение программного комплекса услуг "Контроль платных услуг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3,0 тыс.руб. – резервный фонд Администрации Печорского муниципального округа рамках непрограммного напра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23,0 тыс.руб. – Расходы на содержание "БИС-ГМЗ""БИС-СБОР""РРО" и приобретение программного комплекса услуг "Контроль платных услуг"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 40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82329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2329,7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1869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обретения дорожной техники, предназначенной для выполнения полномочий по обеспечению сохранности автомобильных дорог общего пользования местного значения в МО "Печорский муниципальный округ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 000,0 тыс.руб. -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61,1 тыс.руб. –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ых бюдже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,5 тыс.руб.- Расходы на содержание ледовой перепр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0,9 тыс.руб. - содержание автомобильных дорог местного значения в границах населенных пунк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9 тыс.руб. - софинансирование приобретения дорожной тех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2 32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6652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652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7,5 тыс.руб. - расходы на обеспечение мероприятий по оборудованию контейнерных площадок для накопления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0 тыс.руб. - софинансирование реализации мероприятий по оборудованию контейнерных площадок для накопления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финансирование мероприятий по реализации инициативных проектов +123,0 тыс.руб. - проведение работ по замене сетей водоснабжения, а также замены наружных дворовых сетей кан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271,0 тыс.руб. - расходы на строительство и реконструкцию, капитальный ремонт и техническое перевооружение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3,1 тыс.руб.- проведение работ по замене сетей водоснабжения, а также замены наружных дворовых сетей кан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90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449,0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437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437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,4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,4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381,9 тыс.руб. - софинансирование мероприятий по реализации инициативных про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19 152,6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9 152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135,0 тыс.руб. - расходы на обеспечение деятельности (оказание услуг) муниципальных учреждений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309,0 тыс.руб. - расходы на обеспечение деятельности (оказания услуг) муниципальных учреждений обще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51,8 тыс.руб. - расходы на обеспечение деятельности (оказания услуг) муниципальных учреждений (ДШ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77,0 тыс.руб. - расходы на обеспечение деятельности (оказание услуг) муниципальных учреждений дополнительного образования (ДЮСШ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10,2 тыс.руб. - расходы на обеспечение деятельности (оказание услуг) муниципальных учреждений дополнительного образования (Дворец творчества детей и молодежи) (ДЮСШ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88,0 тыс.руб. - расходы на обеспечение деятельности (оказания услуг) муниципальных учреждений по работе с молодежь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126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287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9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9,6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30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здание условий для осуществления присмотра и ухода за детьми -инвалидами, детьми-сиротами и оставшихся без попечения родителей. а также за детьми с туберкулезной интоксикацией, осваивающими образовательные программы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1,7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81,7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 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2367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367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24,0 тыс.руб. - расходы на обеспечение деятельности (оказания услуг) муниципальных учреждений библиоте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443,0 тыс.руб. - расходы на обеспечение деятельности (оказание услуг) муниципальных учреждений домов куль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00,0 тыс.руб. - проведение культурно-массовых и досуговых мероприят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0 тыс.руб. - Проведение культурно-массовых и досугов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121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1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48,8 тыс.руб. 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0,0 тыс.руб. - выплата компенсации части родительской платы н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 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5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0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8 489,6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195 774,0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0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22 715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- безвозмездные поступления от других бюджетов бюджетной системы РФ: 0,0 тыс. руб. (с учетом уточнения 322 715,6 тыс. руб.)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12343,0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 12343,0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0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8 489,6 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10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0,0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43,0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изменение целевой стать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 343,0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изменение целевой стать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0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6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0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3 280,5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217 665,9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0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295 614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0,0 тыс. руб. (с учетом уточнения 295 614,6,0 тыс. руб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12343,0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 12343,0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+0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3 280,5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0,0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зменение целевой стать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4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зменение целевой стать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04-24T16:21:00Z</cp:lastPrinted>
  <dcterms:modified xsi:type="dcterms:W3CDTF">2024-04-27T09:36:00Z</dcterms:modified>
  <cp:revision>356</cp:revision>
  <dc:subject/>
  <dc:title>СОГЛАСОВАНО:</dc:title>
</cp:coreProperties>
</file>