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По доходам бюджета муниципального округа: +11226,8</w:t>
      </w:r>
      <w:r>
        <w:rPr>
          <w:b/>
          <w:bCs/>
          <w:sz w:val="22"/>
          <w:szCs w:val="22"/>
        </w:rPr>
        <w:t xml:space="preserve">тыс. руб. </w:t>
      </w:r>
      <w:r>
        <w:rPr>
          <w:b/>
          <w:sz w:val="22"/>
          <w:szCs w:val="22"/>
        </w:rPr>
        <w:t>(с учетом уточнения 1 084 648,4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+ 0,0 тыс.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с учетом уточнения 175 479,2 тыс. рублей)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+ 11226,8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909169,2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безвозмездные поступления от других бюджетов бюджетной системы РФ: + 11226,8 тыс. руб. (с учетом уточнения +909169,2 тыс. руб.) в т.ч.: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489,5 тыс.руб.</w:t>
      </w:r>
      <w:r>
        <w:rPr>
          <w:sz w:val="22"/>
          <w:szCs w:val="22"/>
        </w:rPr>
        <w:t xml:space="preserve"> - резервный фонд Правительства Псковской области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950,0 тыс.руб.</w:t>
      </w:r>
      <w:r>
        <w:rPr>
          <w:sz w:val="22"/>
          <w:szCs w:val="22"/>
        </w:rPr>
        <w:t xml:space="preserve"> - субсидии на осуществление мероприятий по организации питания в муниципальных общеобразовательных организациях (1880,0-190,0+260,0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30,0 тыс.руб.</w:t>
      </w:r>
      <w:r>
        <w:rPr>
          <w:sz w:val="22"/>
          <w:szCs w:val="22"/>
        </w:rPr>
        <w:t xml:space="preserve"> - субсидии на подготовку проектов межевания земельных участков на проведение кадастровых рабо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217,5 тыс.руб.</w:t>
      </w:r>
      <w:r>
        <w:rPr>
          <w:sz w:val="22"/>
          <w:szCs w:val="22"/>
        </w:rPr>
        <w:t xml:space="preserve"> - 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66468,5</w:t>
      </w:r>
      <w:r>
        <w:rPr>
          <w:sz w:val="22"/>
          <w:szCs w:val="22"/>
        </w:rPr>
        <w:t xml:space="preserve"> тыс.руб. - 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+42,0 тыс.руб. - </w:t>
      </w:r>
      <w:r>
        <w:rPr>
          <w:sz w:val="22"/>
          <w:szCs w:val="22"/>
        </w:rPr>
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200,0 тыс.руб.</w:t>
      </w:r>
      <w:r>
        <w:rPr>
          <w:sz w:val="22"/>
          <w:szCs w:val="22"/>
        </w:rPr>
        <w:t xml:space="preserve"> - 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1248,8 тыс.руб.</w:t>
      </w:r>
      <w:r>
        <w:rPr>
          <w:sz w:val="22"/>
          <w:szCs w:val="22"/>
        </w:rPr>
        <w:t xml:space="preserve"> -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219,5 тыс.руб.</w:t>
      </w:r>
      <w:r>
        <w:rPr>
          <w:sz w:val="22"/>
          <w:szCs w:val="22"/>
        </w:rPr>
        <w:t xml:space="preserve"> - 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217,5 тыс.руб.</w:t>
      </w:r>
      <w:r>
        <w:rPr>
          <w:sz w:val="22"/>
          <w:szCs w:val="22"/>
        </w:rPr>
        <w:t xml:space="preserve"> -субвенции на компенсацию расходов по оплате коммунальных услуг работникам, проживающим и работающим в сельских населенных пунктах, рабочих поселках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67042,9 тыс.руб.</w:t>
      </w:r>
      <w:r>
        <w:rPr>
          <w:sz w:val="22"/>
          <w:szCs w:val="22"/>
        </w:rPr>
        <w:t xml:space="preserve"> - 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7812,0 тыс.руб.</w:t>
      </w:r>
      <w:r>
        <w:rPr>
          <w:sz w:val="22"/>
          <w:szCs w:val="22"/>
        </w:rPr>
        <w:t xml:space="preserve"> - 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+200,0 тыс.руб. - </w:t>
      </w:r>
      <w:r>
        <w:rPr>
          <w:sz w:val="22"/>
          <w:szCs w:val="22"/>
        </w:rPr>
        <w:t>иные межбюджетные трансферты из областного бюджета местным бюджетам муниципальных районов, муниципальных округов и городских округов на поощрение муниципальных управленческих команд за достижение показателей деятельности исполнительных органов П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2066,1 тыс.руб.</w:t>
      </w:r>
      <w:r>
        <w:rPr>
          <w:sz w:val="22"/>
          <w:szCs w:val="22"/>
        </w:rPr>
        <w:t xml:space="preserve"> - 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219,5 тыс.руб.</w:t>
      </w:r>
      <w:r>
        <w:rPr>
          <w:sz w:val="22"/>
          <w:szCs w:val="22"/>
        </w:rPr>
        <w:t xml:space="preserve"> - иные межбюджетные трансферты на воспитание и обучение детей-инвалидов в муниципальных дошкольных образовательных учреждениях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260,4 тыс.руб.</w:t>
      </w:r>
      <w:r>
        <w:rPr>
          <w:sz w:val="22"/>
          <w:szCs w:val="22"/>
        </w:rPr>
        <w:t xml:space="preserve"> -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сходам бюджета муниципального округа: +11226,8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+1 103 558,1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фицит -18909,7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Источники погашения дефицита: 19143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статок на 01.01.2024 г.  18909,7 тыс. руб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бюджетополучателям</w:t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1111,5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094,8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9,5 тыс.руб. - резервный фонд Правительства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42,0 тыс.руб. - расходы на выполнения гос. полномочий по образованию и обеспечению деятельности комиссией по делам несовершеннолетних и защите их пра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3,3 тыс.руб. - расходы на поощрение муниципальных управленческих команд за достижения показателей деятельности органов исполнительной власти Псковской области в рамках непрограммного направления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,7 тыс.руб. - расходы на изготовление рекламно-информационных и презентационных материа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,7 тыс.руб. - членские взносы в Ассоциацию "Совет муниципальных образований Псковской области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00,0 тыс.руб. - расходы по оплате труда и обеспечение функций аппарат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4,1 тыс.руб. - совершенствование правовых механизмов профессиональной служебной деятельности служащих в целях повышения качества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1 тыс.руб. - устранение предписаний контрольно-надзорных орг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 Печорского муниципального округа: +16,7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7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ыс.руб. - расходы на поощрение муниципальных управленческих команд за достижения показателей деятельности органов исполнительной власти Псковской области в рамках непрограммного направления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+2710,1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710,1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0,0 тыс.руб. - подготовка проектов межевания земельных участков и на проведение кадастровых раб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66,1 тыс.руб. -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9 тыс.руб. - софинансирование мероприятий по созданию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0,0 тыс.руб. - организация и проведение Дня Российского предпринима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0,0 тыс.руб. - расходы на проведение информационных и выставочно-ярмарочных мероприятий для субъектов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3,1 тыс.руб. - компенсация расходов по перевозке обучающихся муниципальных общеобразовательных учреждений и сопровождающих их лиц на внеклассные мероприятия за счет мест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50,0 тыс.руб. – реализация муниципальных программ поддержки социально-ориентированных некомерческих организаций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 тыс.руб. - софинансирование мероприятия "Поддержка социально-ориентированных некомерческих организаций"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50,0 тыс.руб. – реализация муниципальных программ поддержки социально-ориентированных некомерческих организаций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 тыс.руб. - софинансирование мероприятия "Поддержка социально-ориентированных некомерческих организаций"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 тыс.руб. - поддержка молодежных инициати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6,0 тыс.руб. - поддержка молодежных инициатив (изменение вида расхода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-2862,4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2862,4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74,4 тыс.руб. - мероприятие на создание комфортной городской среды в малых городах и исторических поселениях- победителях Всероссийского конкурса лучших проектах создание комфорт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1,0 тыс.руб. - устранение недостатков строительства дома №18 по ул. Гага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7,0 тыс.руб. - прочие мероприятия по благоустройств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00,0 тыс.руб. - развитие и содержание сетей уличного освещ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0,6 тыс.руб. - мероприятия по реализации инициативных проекто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0 тыс.руб. - мероприятия по реализации инициативных проектов за счет инициативных платежей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3 тыс.руб. - софинансирование мероприятий по реализации инициативных проекто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480,6 тыс.руб. - мероприятия по реализации инициативных проекто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80,0 тыс.руб. - мероприятия по реализации инициативных проектов за счет инициативных платежей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3 тыс.руб. - софинансирование мероприятий по реализации инициативных проектов (изменение вида расх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12837,0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2837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690,0 тыс.руб. -  мероприятия по организации питания в муниципальных общеобразовательных учреждения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00,0 тыс.руб. - расходы на реализацию социальных гарантий, представляемых педагогическим работникам образовательных учреждений по муниципальным дошкольных бюджетным учреждения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12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9,5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0,4 тыс.руб. 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416,0 тыс.руб. - расходы на обеспечение деятельности (оказания услуг) муниципальных учреждений обще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 тыс.руб. - расходы на обеспечение деятельности (оказание услуг) муниципальных учреждений дошко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60,0 тыс.руб. - мероприятия по организации питания в муниципальных общеобразовательных учреждения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0,0 тыс.руб. - расходы на капитальный ремонт существующих детских садо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0,0 тыс.руб. - расходы на капитальный ремонт существующих детских садо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0 тыс.руб. - софинансирование расходов на капитальный ремонт существующих детских садо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,0 тыс.руб. - софинансирование расходов на капитальный ремонт существующих детских садов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0,0 тыс.руб. - расходы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0,0 тыс.руб. - расходы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 тыс.руб. - софинансирование расходов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0,0 тыс.руб. - софинансирование расходов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(изменение вида расход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17,5 тыс.руб. – компенсация расходов по оплате коммунальных услуг работникам, проживающим в сельских населенных пункта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17,5 тыс.руб. - создание условий для осуществления присмотра и ухода за детьми -инвалидами, детьми-сиротами и оставшихся без попечения родителей. а также за детьми с туберкулезной интоксикацией, осваивающими образовательные программы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8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-1101,1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1101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758,1 тыс.руб. - обустройство прилегающей территории в рамках федеральной программы "Культурная сред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7,0 тыс.руб. - проведение культурно-массовых и 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-1468,3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1468,3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248,8 тыс.руб. -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,5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ыплата компенсации части родительской платы н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ЗИЧЕСКАЯ КУЛЬТУРА И СПОРТ: +0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0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300,0 тыс.руб. - </w:t>
            </w: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+300,0 тыс.руб. - </w:t>
            </w:r>
            <w:r>
              <w:rPr>
                <w:sz w:val="20"/>
                <w:szCs w:val="20"/>
              </w:rPr>
              <w:t>мероприятия в области физической культуры и спорта (ДЮСШ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851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Smeta</dc:creator>
  <dc:description/>
  <cp:keywords/>
  <dc:language>en-US</dc:language>
  <cp:lastModifiedBy>User</cp:lastModifiedBy>
  <cp:lastPrinted>2024-09-04T09:46:00Z</cp:lastPrinted>
  <dcterms:modified xsi:type="dcterms:W3CDTF">2024-09-09T07:08:00Z</dcterms:modified>
  <cp:revision>380</cp:revision>
  <dc:subject/>
  <dc:title>СОГЛАСОВАНО:</dc:title>
</cp:coreProperties>
</file>