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 xml:space="preserve">По доходам бюджета муниципального округа: +39 464,7 </w:t>
      </w:r>
      <w:r>
        <w:rPr>
          <w:b/>
          <w:bCs/>
          <w:sz w:val="22"/>
          <w:szCs w:val="22"/>
        </w:rPr>
        <w:t xml:space="preserve">тыс. руб. </w:t>
      </w:r>
      <w:r>
        <w:rPr>
          <w:b/>
          <w:sz w:val="22"/>
          <w:szCs w:val="22"/>
        </w:rPr>
        <w:t>(с учетом уточнения 1 135 545,8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: + 0,0 тыс.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 учетом уточнения 184 629,2 тыс. рублей) в т.ч.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7,3 тыс.руб. – единый налог на вмененный доход для отдельных видов деятельнос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479,0 тыс.руб. – государственная пошли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2242,3 тыс.руб. –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642,0 тыс.руб. – доходы от продажи материальных и нематериальных актив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14,0 тыс.руб. – штрафы, санкции, возмещение ущерб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+39 464,7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950 916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ые поступления от других бюджетов бюджетной системы РФ: +39464,7 тыс. руб. (с учетом уточнения +950 916,6 тыс. руб.) в т.ч.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1785,7 тыс.руб.</w:t>
      </w:r>
      <w:r>
        <w:rPr>
          <w:sz w:val="22"/>
          <w:szCs w:val="22"/>
        </w:rPr>
        <w:t xml:space="preserve"> - дотация на поддержку мер по обеспечению сбалансированности местных бюджетов (</w:t>
      </w:r>
      <w:r>
        <w:rPr>
          <w:sz w:val="22"/>
          <w:szCs w:val="22"/>
          <w:shd w:fill="FFFFFF" w:val="clear"/>
        </w:rPr>
        <w:t>9153,0</w:t>
      </w:r>
      <w:r>
        <w:rPr>
          <w:sz w:val="22"/>
          <w:szCs w:val="22"/>
        </w:rPr>
        <w:t>+2632,7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+201,0 тыс.руб. </w:t>
      </w:r>
      <w:r>
        <w:rPr>
          <w:sz w:val="22"/>
          <w:szCs w:val="22"/>
        </w:rPr>
        <w:t xml:space="preserve">– резервный фонд Правительства Псковской области </w:t>
      </w:r>
      <w:r>
        <w:rPr>
          <w:sz w:val="22"/>
          <w:szCs w:val="22"/>
          <w:shd w:fill="FFFFFF" w:val="clear"/>
        </w:rPr>
        <w:t>(87,4</w:t>
      </w:r>
      <w:r>
        <w:rPr>
          <w:sz w:val="22"/>
          <w:szCs w:val="22"/>
        </w:rPr>
        <w:t>+113,6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23,0 тыс.руб.</w:t>
      </w:r>
      <w:r>
        <w:rPr>
          <w:sz w:val="22"/>
          <w:szCs w:val="22"/>
        </w:rPr>
        <w:t xml:space="preserve"> - 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0585,0 тыс.руб.</w:t>
      </w:r>
      <w:r>
        <w:rPr>
          <w:sz w:val="22"/>
          <w:szCs w:val="22"/>
        </w:rPr>
        <w:t xml:space="preserve"> – 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9891,9 тыс.руб.</w:t>
      </w:r>
      <w:r>
        <w:rPr>
          <w:sz w:val="22"/>
          <w:szCs w:val="22"/>
        </w:rPr>
        <w:t xml:space="preserve"> - субсидии на государственную поддержку отрасли культуры за счет средств областного бюджета (в рамках федерального проекта "Культурная среда"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2975,6 тыс.руб.</w:t>
      </w:r>
      <w:r>
        <w:rPr>
          <w:sz w:val="22"/>
          <w:szCs w:val="22"/>
        </w:rPr>
        <w:t xml:space="preserve"> - субсидии на строительство, реконструкцию, капитальный ремонт и техническое перевооружение объектов коммунальной инфраструктуры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0,3</w:t>
      </w:r>
      <w:r>
        <w:rPr>
          <w:b/>
        </w:rPr>
        <w:t xml:space="preserve"> тыс.руб.</w:t>
      </w:r>
      <w:r>
        <w:rPr/>
        <w:t xml:space="preserve"> - и</w:t>
      </w:r>
      <w:r>
        <w:rPr>
          <w:sz w:val="22"/>
          <w:szCs w:val="22"/>
        </w:rPr>
        <w:t>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сходам бюджета муниципального округа: +39 648,2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+1 154 639,0 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sz w:val="22"/>
          <w:szCs w:val="22"/>
        </w:rPr>
        <w:t>Дефицит -19 093,2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Источники погашения дефицита: 19327,2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статок на 01.01.2024 г.  18909,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статок на 01.11.2024 г.  183,5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1134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-864,6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863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5,8 тыс.руб. - совершенствование правовых механизмов профессиональной служебной деятельности служащих в целях повышения качества усл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1,0 тыс.руб. – резервный фонд Правительства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1,0 тыс.руб. - расходы на обеспечение деятельности муниципальных казенных учреждений (МКУ "ЦФО") (передвижка на ФОТ с начислениям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1035,0 тыс.руб. - резервный фонд Администрации Печорского муниципального округа (ГО ЧС) в рамках непрограммного направления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 тыс.руб. - разработка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35,8 тыс.руб. - расходы на изготовление рекламно-информационных и презентационных материа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,0 тыс.руб. - расходы по улучшению здоровья и качества жизни на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0,0 тыс.руб. - расходы изготовление табличек с информационной надписью и обозначением на объекты культурного наследия (памятники истории и культуры) народов РФ, находящихся в муниципальной собственности МО Печорский муниципальный окр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,0 тыс.руб. - возврат финансовой поддержки ППК "Фонд развития территорий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66,3 тыс.руб. - расходы по оплате труда и обеспечение функций аппарат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: -1,1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1,1 тыс.руб. - расходы по оплате труда и обеспечение функций аппарата органов местного самоуправления (проч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ОБОРОНА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-23,0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23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3,0 тыс.руб. - мероприятия по мобилизационной подготовк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-180,8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180,8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ходы на оборудование пожарных щи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7,8 тыс.руб. - расходы на оборудование и обслуживание пожарных водоем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6 тыс.руб. - расходы на оборудование пожарных щи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-942,1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942,1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3,0 тыс.руб. - проведение мероприятий при осуществлении деятельности по обращению с животными без владельц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1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змещение затрат на перевозку пассажиров и их багажа водным тран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8,2 тыс.руб. - расходы на содержание паромной перепр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9,5 тыс.руб. - расходы на содержание ледовой перепра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,3 тыс.руб. - мероприятия активной политики и дополнительных мероприятий в сфере занятости на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-257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257,1 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,1 тыс.руб. - содержание мест захороне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75,7 тыс.руб. - обращение с отходами производства и потребления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975,6 тыс.руб. - расходы на строительство и реконструкцию, капитальный ремонт и техническое перевооружение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32,7 тыс.руб. - расходы на строительство и реконструкцию, капитальный ремонт и техническое перевооружение объектов коммунальной инфраструктуры за счет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7,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21 685,2тыс. руб., в том числ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1 685,2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,0 тыс.руб. - расходы на обеспечение деятельности (оказания услуг) муниципальных учреждений (ДШИ) (передвижка ФОТ + начисления) (-403,0-183,0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40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(школ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(сад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1376,8 тыс.руб. - расходы на обеспечение деятельности (оказание услуг) муниципальных учреждений дошкольного образования (сады прочее) (2001,0-624,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6045,2 тыс.руб.- расходы на обеспечение деятельности (оказания услуг) муниципальных учреждений общего образования (школы коммунал.услуг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1301,0 тыс.руб. – расходы на обеспечение деятельности (оказания услуг) муниципальных учреждений общего образования (школа прочие расходы) (1029,6+271,4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,8 тыс.руб. - расходы на обеспечение деятельности (оказания услуг) муниципальных учреждений общего образования (штраф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06,4 тыс.руб. - расходы на обеспечение деятельности (оказания услуг) муниципальных учреждений общего образования (ФОТ+начисления) (244,0+104,0+183,0+554,5+40,5+200,0+2080,4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0 тыс.руб. - расходы на обеспечение деятельности (оказания услуг) муниципальных учреждений по работе с молодежью (ФОТ+начисле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8,0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(ДЮСШ) (медикаменты и перевязочные материал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5 тыс.руб. - расходы на обеспечение деятельности (оказание услуг) муниципальных учреждений дополнительного образования (ДЮСШ)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0,5 тыс.руб. - расходы на строительство и ремонт муниципальных дошкольных учрежд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80,0 тыс.руб. - оплата за топливно-энергетические ресур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1 6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+20 202,0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0 202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891,9 тыс.руб. – строительство и модернизация (реконструкция, капитальный ремонт и текущий ремонт, приобретение оборудования) сети учреждений культуры и учреждений дополнительного образования в сфере культуры, изготовление проектно-сметной документации и проведение инженерных изысканий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9 тыс.руб. – софинансирование к строительству и модернизация (реконструкция, капитальный ремонт и текущий ремонт, приобретение оборудования) сети учреждений культуры и учреждений дополнительного образования в сфере культуры, изготовление проектно-сметной документации и проведение инженерных изысканий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4,2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домов культуры (коммунальные услуги и содержание имущества) (95,0+82,0+77,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95,0 тыс.руб. - оказание мер социальной поддержки для отдельных категорий граждан работников учреждений культуры, работающих и проживающих в сельской местности +150,0 тыс.руб. - субсидия на гос. поддержку отрасли культура в рамках федеральной программы "Культурная среда" (местный бюдж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 тыс.руб. - расходы на обеспечение деятельности (оказания услуг) муниципальных учреждений библиотек (коммунальные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: +1,1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 тыс.руб. - доплаты к пенсиям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ИЗИЧЕСКАЯ КУЛЬТУРА И СПОРТ: +27,5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7,5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,5 тыс.руб. -  мероприятия в области физической культуры и спорта (ДЮСШ) (транспортные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6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5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+1027,1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9 557,7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+0,0 тыс. руб. (с учетом уточнения 195 774,0 тыс. рублей), в т.ч.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+1027,1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323 783,7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безвозмездные поступления от других бюджетов бюджетной системы РФ: +1027,1тыс. руб. (с учетом уточнения 323 783,7 тыс. руб.)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+1027,1 тыс.руб. - 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По расходам бюджета муниципального округа: +1027,1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9 557,7 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+1037,5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037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27,1 тыс.руб. -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,4 тыс.руб. - софинансирование мероприятий по созданию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3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-10,4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10,4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4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ходы на обеспечение деятельности (оказания услуг) муниципальных учреждений общего образования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,4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709" w:right="4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5:10:00Z</dcterms:created>
  <dc:creator>Smeta</dc:creator>
  <dc:description/>
  <cp:keywords/>
  <dc:language>en-US</dc:language>
  <cp:lastModifiedBy>User</cp:lastModifiedBy>
  <cp:lastPrinted>2024-12-04T12:25:00Z</cp:lastPrinted>
  <dcterms:modified xsi:type="dcterms:W3CDTF">2024-12-04T09:26:00Z</dcterms:modified>
  <cp:revision>12</cp:revision>
  <dc:subject/>
  <dc:title>СОГЛАСОВАНО:</dc:title>
</cp:coreProperties>
</file>