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Arial"/>
          <w:color w:val="FF0000"/>
          <w:sz w:val="22"/>
          <w:szCs w:val="22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 17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сессии Собрания депутатов №140 от 26.12.2024г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О бюджете муниципального образования Печорский муниципальный округ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на 2025год и на плановый период 2026 и 2027 годов»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рограмма муниципальных гарантий в валюте Российской Федерации на 2025 год и на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tbl>
      <w:tblPr>
        <w:tblW w:w="87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1617"/>
        <w:gridCol w:w="1462"/>
        <w:gridCol w:w="1462"/>
      </w:tblGrid>
      <w:tr>
        <w:trPr/>
        <w:tc>
          <w:tcPr>
            <w:tcW w:w="4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Гарантии (тыс.руб.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4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26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7:07:00Z</dcterms:created>
  <dc:creator>XTreme1</dc:creator>
  <dc:description/>
  <cp:keywords/>
  <dc:language>en-US</dc:language>
  <cp:lastModifiedBy>Александр Мирошниченко</cp:lastModifiedBy>
  <cp:lastPrinted>2022-11-30T11:03:00Z</cp:lastPrinted>
  <dcterms:modified xsi:type="dcterms:W3CDTF">2024-12-26T10:57:00Z</dcterms:modified>
  <cp:revision>12</cp:revision>
  <dc:subject/>
  <dc:title>Приложение № 20</dc:title>
</cp:coreProperties>
</file>