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color w:val="FF0000"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ессии Собрания депутатов №140 от 26.12.2024г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О бюджете муниципального образования Печорский муниципальный округ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на 2025год и на плановый период 2026 и 2027 годов»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муниципальных внутренних заимствований на 2025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170"/>
        <w:gridCol w:w="1276"/>
        <w:gridCol w:w="1276"/>
        <w:gridCol w:w="1559"/>
        <w:gridCol w:w="1559"/>
        <w:gridCol w:w="1559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привлечения                      (тыс.руб.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погашения                                                                                      (тыс.руб.)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7 год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ельный срок погашения долговых обязательств, по кредитам кредитных организац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ельный срок погашения долговых обязательств по бюджетным кредита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В соответствии с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07:00Z</dcterms:created>
  <dc:creator>XTreme1</dc:creator>
  <dc:description/>
  <cp:keywords/>
  <dc:language>en-US</dc:language>
  <cp:lastModifiedBy>Александр Мирошниченко</cp:lastModifiedBy>
  <cp:lastPrinted>2022-11-30T11:03:00Z</cp:lastPrinted>
  <dcterms:modified xsi:type="dcterms:W3CDTF">2024-12-26T10:57:00Z</dcterms:modified>
  <cp:revision>10</cp:revision>
  <dc:subject/>
  <dc:title>Приложение № 20</dc:title>
</cp:coreProperties>
</file>